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Под совершением преступлений преступным сообществом понимается</w:t>
      </w:r>
    </w:p>
    <w:p>
      <w:pPr>
        <w:pStyle w:val="Normal"/>
        <w:ind w:left="567" w:hanging="0"/>
        <w:rPr/>
      </w:pPr>
      <w:r>
        <w:rPr/>
        <w:t>А). Совершение преступлений сплоченной  организованной группой, созданной для совершения тяжких или особо тяжких преступлений.</w:t>
      </w:r>
    </w:p>
    <w:p>
      <w:pPr>
        <w:pStyle w:val="Normal"/>
        <w:ind w:left="567" w:hanging="0"/>
        <w:rPr/>
      </w:pPr>
      <w:r>
        <w:rPr/>
        <w:t>В). совершение преступлений сплоченной организованной группой.</w:t>
      </w:r>
    </w:p>
    <w:p>
      <w:pPr>
        <w:pStyle w:val="Normal"/>
        <w:ind w:left="567" w:hanging="0"/>
        <w:rPr/>
      </w:pPr>
      <w:r>
        <w:rPr/>
        <w:t>С). совершение преступления устойчивой группой лиц, заранее объединившихся для совершения нескольких преступлений.</w:t>
      </w:r>
    </w:p>
    <w:p>
      <w:pPr>
        <w:pStyle w:val="Normal"/>
        <w:ind w:left="567" w:hanging="0"/>
        <w:rPr/>
      </w:pPr>
      <w:r>
        <w:rPr/>
        <w:t>D). Совершение преступления группой лиц, между которыми заранее распределены роли.</w:t>
      </w:r>
    </w:p>
    <w:p>
      <w:pPr>
        <w:pStyle w:val="Normal"/>
        <w:ind w:left="567" w:hanging="567"/>
        <w:rPr/>
      </w:pPr>
      <w:r>
        <w:rPr/>
        <w:t>2.</w:t>
        <w:tab/>
        <w:t>Приоритет международных норм над внутренними проявляется :</w:t>
      </w:r>
    </w:p>
    <w:p>
      <w:pPr>
        <w:pStyle w:val="Normal"/>
        <w:ind w:left="567" w:hanging="0"/>
        <w:rPr/>
      </w:pPr>
      <w:r>
        <w:rPr/>
        <w:t>А). В действии международно-правовых норм наряду с внутренними</w:t>
      </w:r>
    </w:p>
    <w:p>
      <w:pPr>
        <w:pStyle w:val="Normal"/>
        <w:ind w:left="567" w:hanging="0"/>
        <w:rPr/>
      </w:pPr>
      <w:r>
        <w:rPr/>
        <w:t>В). в замене внутренних норм международно-правовыми без специальных законодательных актов.</w:t>
      </w:r>
    </w:p>
    <w:p>
      <w:pPr>
        <w:pStyle w:val="Normal"/>
        <w:ind w:left="567" w:hanging="0"/>
        <w:rPr/>
      </w:pPr>
      <w:r>
        <w:rPr/>
        <w:t xml:space="preserve">С). в трансформации международно-правовых норм в национальные законы и правила </w:t>
      </w:r>
    </w:p>
    <w:p>
      <w:pPr>
        <w:pStyle w:val="Normal"/>
        <w:ind w:left="567" w:hanging="0"/>
        <w:rPr/>
      </w:pPr>
      <w:r>
        <w:rPr/>
        <w:t>D). в его закреплении в Уставе  ООН</w:t>
      </w:r>
    </w:p>
    <w:p>
      <w:pPr>
        <w:pStyle w:val="Normal"/>
        <w:ind w:left="567" w:hanging="567"/>
        <w:rPr/>
      </w:pPr>
      <w:r>
        <w:rPr/>
        <w:t>3.</w:t>
        <w:tab/>
        <w:t>Государственные займы выпускаются :</w:t>
      </w:r>
    </w:p>
    <w:p>
      <w:pPr>
        <w:pStyle w:val="Normal"/>
        <w:ind w:left="567" w:hanging="0"/>
        <w:rPr/>
      </w:pPr>
      <w:r>
        <w:rPr/>
        <w:t>А). В соответствии с решением Министерства финансов РФ</w:t>
      </w:r>
    </w:p>
    <w:p>
      <w:pPr>
        <w:pStyle w:val="Normal"/>
        <w:ind w:left="567" w:hanging="0"/>
        <w:rPr/>
      </w:pPr>
      <w:r>
        <w:rPr/>
        <w:t>В). В порядке, определенном нормативно-правовыми актами субъектов РФ</w:t>
      </w:r>
    </w:p>
    <w:p>
      <w:pPr>
        <w:pStyle w:val="Normal"/>
        <w:ind w:left="567" w:hanging="0"/>
        <w:rPr/>
      </w:pPr>
      <w:r>
        <w:rPr/>
        <w:t>С). В порядке, установленном решением Правительства РФ</w:t>
      </w:r>
    </w:p>
    <w:p>
      <w:pPr>
        <w:pStyle w:val="Normal"/>
        <w:ind w:left="567" w:hanging="0"/>
        <w:rPr/>
      </w:pPr>
      <w:r>
        <w:rPr/>
        <w:t>D). В порядке, установленном федеральным законом</w:t>
      </w:r>
    </w:p>
    <w:p>
      <w:pPr>
        <w:pStyle w:val="Normal"/>
        <w:ind w:left="567" w:hanging="567"/>
        <w:rPr/>
      </w:pPr>
      <w:r>
        <w:rPr/>
        <w:t xml:space="preserve">4. </w:t>
        <w:tab/>
        <w:t>Милехина, злоупотребляя спиртными напитками, вывезла в коляске собственного малолетнего сына на балкон и забыла о нем. Соседи услышали крик ребенка и предотвратили его гибель. Квалифицируйте действия Милехиной:</w:t>
      </w:r>
    </w:p>
    <w:p>
      <w:pPr>
        <w:pStyle w:val="Normal"/>
        <w:ind w:left="567" w:hanging="0"/>
        <w:rPr/>
      </w:pPr>
      <w:r>
        <w:rPr/>
        <w:t>А) Заведомо подвергла опасности жизнь человека</w:t>
      </w:r>
    </w:p>
    <w:p>
      <w:pPr>
        <w:pStyle w:val="Normal"/>
        <w:ind w:left="567" w:hanging="0"/>
        <w:rPr/>
      </w:pPr>
      <w:r>
        <w:rPr/>
        <w:t>В) Районный отдел опеки должен был своевременно поставить вопрос о лишении Мелехиной родительских прав.</w:t>
      </w:r>
    </w:p>
    <w:p>
      <w:pPr>
        <w:pStyle w:val="Normal"/>
        <w:ind w:left="567" w:hanging="0"/>
        <w:rPr/>
      </w:pPr>
      <w:r>
        <w:rPr/>
        <w:t>С). Ее действия граничат с покушением на убийство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 xml:space="preserve">1. </w:t>
        <w:tab/>
        <w:t>Формы неосторожности:</w:t>
      </w:r>
    </w:p>
    <w:p>
      <w:pPr>
        <w:pStyle w:val="Normal"/>
        <w:ind w:left="567" w:hanging="0"/>
        <w:rPr/>
      </w:pPr>
      <w:r>
        <w:rPr/>
        <w:t>А). Невинное причинение вреда</w:t>
      </w:r>
    </w:p>
    <w:p>
      <w:pPr>
        <w:pStyle w:val="Normal"/>
        <w:ind w:left="567" w:hanging="0"/>
        <w:rPr/>
      </w:pPr>
      <w:r>
        <w:rPr/>
        <w:t>В). легкомыслие и небрежность</w:t>
      </w:r>
    </w:p>
    <w:p>
      <w:pPr>
        <w:pStyle w:val="Normal"/>
        <w:ind w:left="567" w:hanging="0"/>
        <w:rPr/>
      </w:pPr>
      <w:r>
        <w:rPr/>
        <w:t>С). двойная форма вины</w:t>
      </w:r>
    </w:p>
    <w:p>
      <w:pPr>
        <w:pStyle w:val="Normal"/>
        <w:ind w:left="567" w:hanging="0"/>
        <w:rPr/>
      </w:pPr>
      <w:r>
        <w:rPr/>
        <w:t>D). Самонадеянность</w:t>
      </w:r>
    </w:p>
    <w:p>
      <w:pPr>
        <w:pStyle w:val="Normal"/>
        <w:ind w:left="567" w:hanging="567"/>
        <w:rPr/>
      </w:pPr>
      <w:r>
        <w:rPr/>
        <w:t xml:space="preserve">2. </w:t>
        <w:tab/>
        <w:t>Вопросами кодификации международного права:</w:t>
      </w:r>
    </w:p>
    <w:p>
      <w:pPr>
        <w:pStyle w:val="Normal"/>
        <w:ind w:left="567" w:hanging="0"/>
        <w:rPr/>
      </w:pPr>
      <w:r>
        <w:rPr/>
        <w:t>А). Не занимается ни одна организация</w:t>
      </w:r>
    </w:p>
    <w:p>
      <w:pPr>
        <w:pStyle w:val="Normal"/>
        <w:ind w:left="567" w:hanging="0"/>
        <w:rPr/>
      </w:pPr>
      <w:r>
        <w:rPr/>
        <w:t xml:space="preserve">В). занимаются видные ученые в области международного права </w:t>
      </w:r>
    </w:p>
    <w:p>
      <w:pPr>
        <w:pStyle w:val="Normal"/>
        <w:ind w:left="567" w:hanging="0"/>
        <w:rPr/>
      </w:pPr>
      <w:r>
        <w:rPr/>
        <w:t>С). занимаются отдельные международные организации</w:t>
      </w:r>
    </w:p>
    <w:p>
      <w:pPr>
        <w:pStyle w:val="Normal"/>
        <w:ind w:left="567" w:hanging="0"/>
        <w:rPr/>
      </w:pPr>
      <w:r>
        <w:rPr/>
        <w:t>D).ведает Комиссия международного права , созданная Генеральной Ассамблеей ООН</w:t>
      </w:r>
    </w:p>
    <w:p>
      <w:pPr>
        <w:pStyle w:val="Normal"/>
        <w:ind w:left="567" w:hanging="567"/>
        <w:rPr/>
      </w:pPr>
      <w:r>
        <w:rPr/>
        <w:t xml:space="preserve">3. </w:t>
        <w:tab/>
        <w:t>В составе РФ находится :</w:t>
      </w:r>
    </w:p>
    <w:p>
      <w:pPr>
        <w:pStyle w:val="Normal"/>
        <w:ind w:left="567" w:hanging="0"/>
        <w:rPr/>
      </w:pPr>
      <w:r>
        <w:rPr/>
        <w:t>А). 49 субъектов</w:t>
      </w:r>
    </w:p>
    <w:p>
      <w:pPr>
        <w:pStyle w:val="Normal"/>
        <w:ind w:left="567" w:hanging="0"/>
        <w:rPr/>
      </w:pPr>
      <w:r>
        <w:rPr/>
        <w:t>В). 102 субъекта</w:t>
      </w:r>
    </w:p>
    <w:p>
      <w:pPr>
        <w:pStyle w:val="Normal"/>
        <w:ind w:left="567" w:hanging="0"/>
        <w:rPr/>
      </w:pPr>
      <w:r>
        <w:rPr/>
        <w:t>С). 21 субъект</w:t>
      </w:r>
    </w:p>
    <w:p>
      <w:pPr>
        <w:pStyle w:val="Normal"/>
        <w:ind w:left="567" w:hanging="0"/>
        <w:rPr/>
      </w:pPr>
      <w:r>
        <w:rPr/>
        <w:t>D). 89 субъектов</w:t>
      </w:r>
    </w:p>
    <w:p>
      <w:pPr>
        <w:pStyle w:val="Normal"/>
        <w:ind w:left="567" w:hanging="567"/>
        <w:rPr/>
      </w:pPr>
      <w:r>
        <w:rPr/>
        <w:t xml:space="preserve">4. </w:t>
        <w:tab/>
        <w:t>Филькинштейн – руководитель крупной фирмы - решил получить крупный доход за счет процентов с положенных в банк денег и занижения платежей по налогам и с этой целью сделал фиктивное заявление о банкротстве фирмы. Кредиторы забеспокоились, потребовали отчета, но документация, как было заявлено, случайно сгорела. Налоговая инспекция все-таки установила ложность его заявлений, а также причинение крупного ущерба государству и кредиторам в связи с неуплатой платежей. Квалифицируйте его действия:</w:t>
      </w:r>
    </w:p>
    <w:p>
      <w:pPr>
        <w:pStyle w:val="Normal"/>
        <w:ind w:left="567" w:hanging="0"/>
        <w:rPr/>
      </w:pPr>
      <w:r>
        <w:rPr/>
        <w:t>А). Преднамеренное банкротство</w:t>
      </w:r>
    </w:p>
    <w:p>
      <w:pPr>
        <w:pStyle w:val="Normal"/>
        <w:ind w:left="567" w:hanging="0"/>
        <w:rPr/>
      </w:pPr>
      <w:r>
        <w:rPr/>
        <w:t>В). Неправомерные действия при банкротстве</w:t>
      </w:r>
    </w:p>
    <w:p>
      <w:pPr>
        <w:pStyle w:val="Normal"/>
        <w:ind w:left="567" w:hanging="0"/>
        <w:rPr/>
      </w:pPr>
      <w:r>
        <w:rPr/>
        <w:t>С). Деяние не представляет общественной опасности</w:t>
      </w:r>
    </w:p>
    <w:p>
      <w:pPr>
        <w:pStyle w:val="Normal"/>
        <w:ind w:left="567" w:hanging="0"/>
        <w:rPr/>
      </w:pPr>
      <w:r>
        <w:rPr/>
        <w:t>D). Фиктивное банкрот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 xml:space="preserve">1. </w:t>
        <w:tab/>
        <w:t>Объектом преступления является:</w:t>
      </w:r>
    </w:p>
    <w:p>
      <w:pPr>
        <w:pStyle w:val="Normal"/>
        <w:ind w:left="567" w:hanging="0"/>
        <w:rPr/>
      </w:pPr>
      <w:r>
        <w:rPr/>
        <w:t>А). Лицо, правам и интересам которого нанесен ущерб</w:t>
      </w:r>
    </w:p>
    <w:p>
      <w:pPr>
        <w:pStyle w:val="Normal"/>
        <w:ind w:left="567" w:hanging="0"/>
        <w:rPr/>
      </w:pPr>
      <w:r>
        <w:rPr/>
        <w:t xml:space="preserve">В). орудие, используемое при совершении преступления </w:t>
      </w:r>
    </w:p>
    <w:p>
      <w:pPr>
        <w:pStyle w:val="Normal"/>
        <w:ind w:left="567" w:hanging="0"/>
        <w:rPr/>
      </w:pPr>
      <w:r>
        <w:rPr/>
        <w:t>С). предмет внешнего мира, на который непосредственно воздействует преступление</w:t>
      </w:r>
    </w:p>
    <w:p>
      <w:pPr>
        <w:pStyle w:val="Normal"/>
        <w:ind w:left="567" w:hanging="0"/>
        <w:rPr/>
      </w:pPr>
      <w:r>
        <w:rPr/>
        <w:t>D). То, на что посягает лицо, совершающее преступное деяние и чему причиняется вред в результате преступления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Урегулирование споров на основе права означает применение основных принципов международного права, соответствующих норм договорного и обычного права, а также: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 xml:space="preserve">А). Судебных решений и доктрин специалистов в качестве вспомогательных средств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национального права спорящих сторон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доброй воли спорящих сторон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Решений международных организаций</w:t>
      </w:r>
    </w:p>
    <w:p>
      <w:pPr>
        <w:pStyle w:val="Normal"/>
        <w:ind w:left="567" w:hanging="567"/>
        <w:rPr/>
      </w:pPr>
      <w:r>
        <w:rPr/>
        <w:t xml:space="preserve">3. </w:t>
        <w:tab/>
        <w:t>Граждане РФ вправе избирать и быть избранными: 1. В органы государственной власти. 2. В органы местного самоуправления. 3. В судебные органы. 4. В органы исполнительной власти.</w:t>
      </w:r>
    </w:p>
    <w:p>
      <w:pPr>
        <w:pStyle w:val="Normal"/>
        <w:ind w:left="567" w:hanging="0"/>
        <w:rPr/>
      </w:pPr>
      <w:r>
        <w:rPr/>
        <w:t>А). 1,3</w:t>
      </w:r>
    </w:p>
    <w:p>
      <w:pPr>
        <w:pStyle w:val="Normal"/>
        <w:ind w:left="567" w:hanging="0"/>
        <w:rPr/>
      </w:pPr>
      <w:r>
        <w:rPr/>
        <w:t>В). 1,2</w:t>
      </w:r>
    </w:p>
    <w:p>
      <w:pPr>
        <w:pStyle w:val="Normal"/>
        <w:ind w:left="567" w:hanging="0"/>
        <w:rPr/>
      </w:pPr>
      <w:r>
        <w:rPr/>
        <w:t xml:space="preserve">С). 2,4     </w:t>
      </w:r>
    </w:p>
    <w:p>
      <w:pPr>
        <w:pStyle w:val="Normal"/>
        <w:ind w:left="567" w:hanging="0"/>
        <w:rPr/>
      </w:pPr>
      <w:r>
        <w:rPr/>
        <w:t>D). 3,4</w:t>
      </w:r>
    </w:p>
    <w:p>
      <w:pPr>
        <w:pStyle w:val="Normal"/>
        <w:ind w:left="567" w:hanging="567"/>
        <w:rPr/>
      </w:pPr>
      <w:r>
        <w:rPr/>
        <w:t>4.</w:t>
        <w:tab/>
        <w:t>Семнадцатилетний Печатников, работая в кредитном учреждении, изготовил на ксероксе копии в черно-белом варианте нескольких векселей с целью их сбыта. Спустя некоторое время он понял: копии настолько плохо сделаны, что его могут  быстро разоблачить, поэтому он отказался от сбыта. Квалифицируйте его действия:</w:t>
      </w:r>
    </w:p>
    <w:p>
      <w:pPr>
        <w:pStyle w:val="Normal"/>
        <w:ind w:left="567" w:hanging="0"/>
        <w:rPr/>
      </w:pPr>
      <w:r>
        <w:rPr/>
        <w:t>А). В действиях Печатникова  нет общественной опасности</w:t>
      </w:r>
    </w:p>
    <w:p>
      <w:pPr>
        <w:pStyle w:val="Normal"/>
        <w:ind w:left="567" w:hanging="0"/>
        <w:rPr/>
      </w:pPr>
      <w:r>
        <w:rPr/>
        <w:t>В). Изготовление и сбыт поддельных кредитных либо расчетных карт и иных платежных документов</w:t>
      </w:r>
    </w:p>
    <w:p>
      <w:pPr>
        <w:pStyle w:val="Normal"/>
        <w:ind w:left="567" w:hanging="0"/>
        <w:rPr/>
      </w:pPr>
      <w:r>
        <w:rPr/>
        <w:t>С). Покушение на изготовление и сбыт поддельных и ценных бумаг</w:t>
      </w:r>
    </w:p>
    <w:p>
      <w:pPr>
        <w:pStyle w:val="Normal"/>
        <w:ind w:left="567" w:hanging="0"/>
        <w:rPr/>
      </w:pPr>
      <w:r>
        <w:rPr/>
        <w:t xml:space="preserve">D).Изготовление  и сбыт поддельных денег и ценных бумаг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 xml:space="preserve">для студентов 5  курса по специальности 350900-Таможенное дело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4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Под невиновным причинением вреда следует понимать то, что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Совершение преступления лицом, находящимся в состоянии ограниченной вменяемости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лицо, совершившее деяние, не осознает общественной опасности своих действий, хотя по обстоятельствам дела могло осознавать их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лицо, совершившее преступление, не осознает и по обстоятельствам дела не могло осознавать общественной опасности своих действий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Совершение общественно опасного деяния лицом, находящимся в состоянии невменяемости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Обязательства государства по Уставу ООН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Имеют преимущество перед обязательствами, принятыми по иным международным договорам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не имеют преимуществ перед обязательствами, принятыми по иным международным договорам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как приоритетные перед обязательствами, принятыми по иным международным договорам, нигде не зафиксированы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Имеют равную силу с обязательствами, принятыми по иным международным договорам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3. </w:t>
        <w:tab/>
        <w:t>На территории РФ официальным языком является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Язык народа, проживающего на территории субъекта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Государственный язык республики в составе РФ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Русский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Английский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4. </w:t>
        <w:tab/>
        <w:t>Чернышева длительное время враждовала со своим мужем и имела близкие отношения с корреспондентом газеты Горшковым. Она рассказала ему о порочащих особенностях частной жизни мужа, корреспондент проверил их,  они были подтверждены фактами. Учитывая высокое должностное положение Чернышева и желая его сместить с должности, Горшков опубликовал данные сведения. Квалифицируйте действия Горшкова</w:t>
      </w:r>
    </w:p>
    <w:p>
      <w:pPr>
        <w:pStyle w:val="Normal"/>
        <w:tabs>
          <w:tab w:val="clear" w:pos="720"/>
          <w:tab w:val="left" w:pos="567" w:leader="none"/>
        </w:tabs>
        <w:ind w:left="420" w:firstLine="147"/>
        <w:rPr/>
      </w:pPr>
      <w:r>
        <w:rPr/>
        <w:t>А). Относятся к части 1. ст . 137</w:t>
      </w:r>
    </w:p>
    <w:p>
      <w:pPr>
        <w:pStyle w:val="Normal"/>
        <w:tabs>
          <w:tab w:val="clear" w:pos="720"/>
          <w:tab w:val="left" w:pos="567" w:leader="none"/>
        </w:tabs>
        <w:ind w:left="420" w:firstLine="147"/>
        <w:rPr/>
      </w:pPr>
      <w:r>
        <w:rPr/>
        <w:t>В). Действия Горшкова попадают под признаки части 2 137УК.</w:t>
      </w:r>
    </w:p>
    <w:p>
      <w:pPr>
        <w:pStyle w:val="Normal"/>
        <w:tabs>
          <w:tab w:val="clear" w:pos="720"/>
          <w:tab w:val="left" w:pos="567" w:leader="none"/>
        </w:tabs>
        <w:ind w:left="420" w:firstLine="147"/>
        <w:rPr/>
      </w:pPr>
      <w:r>
        <w:rPr/>
        <w:t>С). Ответственность должна нести только одна Чебышева</w:t>
      </w:r>
    </w:p>
    <w:p>
      <w:pPr>
        <w:pStyle w:val="Normal"/>
        <w:tabs>
          <w:tab w:val="clear" w:pos="720"/>
          <w:tab w:val="left" w:pos="567" w:leader="none"/>
        </w:tabs>
        <w:ind w:left="420" w:firstLine="147"/>
        <w:rPr/>
      </w:pPr>
      <w:r>
        <w:rPr/>
        <w:t>D). Нарушение правил поведения корреспондента в редакции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 </w:t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t>Министерство образования Р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5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567" w:hanging="567"/>
        <w:rPr/>
      </w:pPr>
      <w:r>
        <w:rPr/>
        <w:t>Фактической ошибкой следует считать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Незнание закона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неправильное представление лица, совершившего преступление, о юридической квалификации содеянного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неправильное представление лица о размере наказания, которое может быть назначено за совершенное им деяние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Неправильное представление лица о фактических обстоятельствах, относящихся к объекту и объективной стороне совершенного им преступления</w:t>
      </w:r>
    </w:p>
    <w:p>
      <w:pPr>
        <w:pStyle w:val="Normal"/>
        <w:ind w:left="567" w:hanging="567"/>
        <w:rPr/>
      </w:pPr>
      <w:r>
        <w:rPr/>
        <w:t xml:space="preserve">2. </w:t>
        <w:tab/>
        <w:t xml:space="preserve">Ad referendum – условное подписание международного договора, нуждающееся: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в пересмотре совершенных ранее положений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в дополнительном обсуждении лицами, уполномоченными на его подписание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в дополнительном согласовании его положений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В подтверждении участвующим в нем субъектом</w:t>
      </w:r>
    </w:p>
    <w:p>
      <w:pPr>
        <w:pStyle w:val="Normal"/>
        <w:ind w:left="567" w:hanging="567"/>
        <w:rPr/>
      </w:pPr>
      <w:r>
        <w:rPr/>
        <w:t xml:space="preserve">3. </w:t>
        <w:tab/>
        <w:t>В РФ находится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21 область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30 областей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49 областей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16 областей</w:t>
      </w:r>
    </w:p>
    <w:p>
      <w:pPr>
        <w:pStyle w:val="Normal"/>
        <w:ind w:left="567" w:hanging="567"/>
        <w:rPr/>
      </w:pPr>
      <w:r>
        <w:rPr/>
        <w:t xml:space="preserve">4. </w:t>
        <w:tab/>
        <w:t>Сироткин – житель Новосибирска – председатель индивидуального частного предприятия незаконно использовал товарный знак, знак обслуживания Санкт-Петербургской фирмы, постоянно ставил их на свою однородную,  но хуже качеством продукцию и продавал ее, выдавая за Санкт-Петербургскую. В результате мошеннических действий Сироткина фирма понесла крупный ущерб, поэтому она обратилась в народный суд. Прокурор обвинил Сироткина в мошенничестве, адвокат Сироткина отрицал общественную опасность в действиях клиента, суд пришел к выводу рассмотреть дело в исковом порядке, но после протеста прокурора признал действия виновного как незаконное использование товарного знака. В этом случае правильным является 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Требование прокурора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 Второе решение суда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Первое решение народного суда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Мнение адвокат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Heading9"/>
        <w:ind w:left="720" w:hanging="0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В каких случаях уголовный закон имеет обратную силу?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 xml:space="preserve">А). не может иметь обратной силы уголовный закон по отношению к лицам, отбывающим или отбывшим наказание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уголовный закон имеет обратную силу только по отношению к лицам, преступления которых еще не рассмотрены судом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уголовный закон имеет обратную силу в том случае, если он устраняет преступность деяния, смягчает наказание или иным образом улучшает положение лица, совершившего преступление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Уголовный закон имеет обратную силу во всех случаях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Международный деликт представляет собой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правонарушение против субъекта международного права, создающее угрозу миру и международной безопасности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правонарушение против субъекта международного права с обязанностью правонарушителя ликвидировать последствия вреда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правонарушение против субъекта международного права, а также его физических  и юридических лиц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устаревшее понятие, относящееся к римскому праву</w:t>
      </w:r>
    </w:p>
    <w:p>
      <w:pPr>
        <w:pStyle w:val="TextBodyIndent"/>
        <w:numPr>
          <w:ilvl w:val="0"/>
          <w:numId w:val="98"/>
        </w:numPr>
        <w:tabs>
          <w:tab w:val="clear" w:pos="720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  <w:t>Не имеют права избирать и быть избранными в органы государственной власти РФ: 1. Иностранные граждане. 2. Лица, обладающие двойным гражданством. 3. Лица ранее судимые. 4. Лица без гражданства. 5. Граждане, признанные судом недееспособными. 6. Граждане, содержащиеся в местах лишения свободы по приговору суда. 7. Душевнобольные граждане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1,2,4,6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1,2,3,7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3,4,6,7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1,4,5,6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4. </w:t>
        <w:tab/>
        <w:t xml:space="preserve">Трубчаткин имел больную почку и договорился с хирургом о пересадке ему почки своей жены. Вначале он подделал медицинские справки о том, что у нее тоже больная почка и поэтому срочно требуется операционное вмешательство. Жена не поверила. Тогда он стал угрожать ей и избивать ее, требуя, чтобы она отдала ему свою почку, так как именно она его заразила и поэтому у него возникла почечная болезнь. Квалифицируйте действия Трубчаткина как:       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) Угрозу убийством.                              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) Истязание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 Причинение побоев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D) Принуждение к изъятию органа человека для трансплантации.</w:t>
      </w:r>
    </w:p>
    <w:p>
      <w:pPr>
        <w:pStyle w:val="Normal1"/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5"/>
        </w:numPr>
        <w:rPr/>
      </w:pPr>
      <w:r>
        <w:rPr/>
        <w:t>Как следует понимать принцип вины?</w:t>
      </w:r>
    </w:p>
    <w:p>
      <w:pPr>
        <w:pStyle w:val="Normal"/>
        <w:ind w:left="360" w:hanging="0"/>
        <w:rPr/>
      </w:pPr>
      <w:r>
        <w:rPr/>
        <w:t>А). лицо подлежит уголовной ответственности только за те общественно опасные действия и общественно-опасные последствия в отношении которых установлена его вина</w:t>
      </w:r>
    </w:p>
    <w:p>
      <w:pPr>
        <w:pStyle w:val="Normal"/>
        <w:ind w:left="360" w:hanging="0"/>
        <w:rPr/>
      </w:pPr>
      <w:r>
        <w:rPr/>
        <w:t>В). в исключительных случаях возможно привлечение к ответственности за невиновное причинение вреда при условии, что действиями лица причинен ущерб в особо крупном размере</w:t>
      </w:r>
    </w:p>
    <w:p>
      <w:pPr>
        <w:pStyle w:val="Normal"/>
        <w:ind w:left="360" w:hanging="0"/>
        <w:rPr/>
      </w:pPr>
      <w:r>
        <w:rPr/>
        <w:t>С). уголовная ответственность возможна только за умышленное совершение преступления</w:t>
      </w:r>
    </w:p>
    <w:p>
      <w:pPr>
        <w:pStyle w:val="Normal"/>
        <w:ind w:left="360" w:hanging="0"/>
        <w:rPr/>
      </w:pPr>
      <w:r>
        <w:rPr/>
        <w:t>D). лицо подлежит уголовной ответственности с того момента, как только появляется основание предполагать что именно им совершено преступление</w:t>
      </w:r>
    </w:p>
    <w:p>
      <w:pPr>
        <w:pStyle w:val="2"/>
        <w:numPr>
          <w:ilvl w:val="0"/>
          <w:numId w:val="25"/>
        </w:numPr>
        <w:rPr>
          <w:sz w:val="20"/>
        </w:rPr>
      </w:pPr>
      <w:r>
        <w:rPr>
          <w:sz w:val="20"/>
        </w:rPr>
        <w:t>Изъятиями из иммунитетов и привилегий дипломатического персонала считаются судебные иски по поводу личного недвижимого имущества, по наследственным делам и:</w:t>
      </w:r>
    </w:p>
    <w:p>
      <w:pPr>
        <w:pStyle w:val="Normal"/>
        <w:ind w:left="360" w:hanging="0"/>
        <w:rPr/>
      </w:pPr>
      <w:r>
        <w:rPr/>
        <w:t>А). по поводу уголовного преступления</w:t>
      </w:r>
    </w:p>
    <w:p>
      <w:pPr>
        <w:pStyle w:val="Normal"/>
        <w:ind w:left="360" w:hanging="0"/>
        <w:rPr/>
      </w:pPr>
      <w:r>
        <w:rPr/>
        <w:t>В). по поводу административной ответственности</w:t>
      </w:r>
    </w:p>
    <w:p>
      <w:pPr>
        <w:pStyle w:val="Normal"/>
        <w:ind w:left="360" w:hanging="0"/>
        <w:rPr/>
      </w:pPr>
      <w:r>
        <w:rPr/>
        <w:t>С). по поводу дорожно-транспортных происшествий</w:t>
      </w:r>
    </w:p>
    <w:p>
      <w:pPr>
        <w:pStyle w:val="Normal"/>
        <w:ind w:left="360" w:hanging="0"/>
        <w:rPr/>
      </w:pPr>
      <w:r>
        <w:rPr/>
        <w:t>D). по поводу профессиональной и коммерческой деятельности в целях личной выгоды</w:t>
      </w:r>
    </w:p>
    <w:p>
      <w:pPr>
        <w:pStyle w:val="2"/>
        <w:numPr>
          <w:ilvl w:val="0"/>
          <w:numId w:val="25"/>
        </w:numPr>
        <w:rPr>
          <w:sz w:val="20"/>
        </w:rPr>
      </w:pPr>
      <w:r>
        <w:rPr>
          <w:sz w:val="20"/>
        </w:rPr>
        <w:t>Вопросы федеративного устройства и территории РФ находятся :</w:t>
      </w:r>
    </w:p>
    <w:p>
      <w:pPr>
        <w:pStyle w:val="Normal"/>
        <w:ind w:left="360" w:hanging="0"/>
        <w:rPr/>
      </w:pPr>
      <w:r>
        <w:rPr/>
        <w:t>А). в совместном ведении РФ и ее субъектов</w:t>
      </w:r>
    </w:p>
    <w:p>
      <w:pPr>
        <w:pStyle w:val="Normal"/>
        <w:ind w:left="360" w:hanging="0"/>
        <w:rPr/>
      </w:pPr>
      <w:r>
        <w:rPr/>
        <w:t>В). в ведении республик в составе РФ</w:t>
      </w:r>
    </w:p>
    <w:p>
      <w:pPr>
        <w:pStyle w:val="Normal"/>
        <w:ind w:left="360" w:hanging="0"/>
        <w:rPr/>
      </w:pPr>
      <w:r>
        <w:rPr/>
        <w:t>С). в ведении РФ</w:t>
      </w:r>
    </w:p>
    <w:p>
      <w:pPr>
        <w:pStyle w:val="Normal"/>
        <w:ind w:left="360" w:hanging="0"/>
        <w:rPr/>
      </w:pPr>
      <w:r>
        <w:rPr/>
        <w:t>D). в ведении субъектов РФ</w:t>
      </w:r>
    </w:p>
    <w:p>
      <w:pPr>
        <w:pStyle w:val="Normal1"/>
        <w:numPr>
          <w:ilvl w:val="0"/>
          <w:numId w:val="25"/>
        </w:numPr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В Грозном по религиозным соображениям был похищен неизвестными лицами священник православной церкви. Квалифицируйте деяние как</w:t>
      </w:r>
    </w:p>
    <w:p>
      <w:pPr>
        <w:pStyle w:val="Normal1"/>
        <w:spacing w:lineRule="auto" w:line="240"/>
        <w:ind w:left="426" w:hanging="42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 xml:space="preserve">А) Воспрепятствование осуществлению религиозных прав и свобод. </w:t>
      </w:r>
    </w:p>
    <w:p>
      <w:pPr>
        <w:pStyle w:val="Normal1"/>
        <w:spacing w:lineRule="auto" w:line="240"/>
        <w:ind w:left="426" w:hanging="42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В) Похищение гражданина.</w:t>
      </w:r>
    </w:p>
    <w:p>
      <w:pPr>
        <w:pStyle w:val="Normal1"/>
        <w:spacing w:lineRule="auto" w:line="240"/>
        <w:ind w:left="426" w:hanging="42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 xml:space="preserve">С) Похищение человека и незаконное Воспрепятствование осуществлению права на свободу совести и вероисповедание. </w:t>
      </w:r>
    </w:p>
    <w:p>
      <w:pPr>
        <w:pStyle w:val="Normal1"/>
        <w:spacing w:lineRule="auto" w:line="240"/>
        <w:ind w:left="426" w:hanging="42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D). Незаконное лишение свободы.</w:t>
      </w:r>
    </w:p>
    <w:p>
      <w:pPr>
        <w:pStyle w:val="Normal"/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8</w:t>
      </w:r>
    </w:p>
    <w:p>
      <w:pPr>
        <w:pStyle w:val="TextBody"/>
        <w:numPr>
          <w:ilvl w:val="0"/>
          <w:numId w:val="39"/>
        </w:numPr>
        <w:rPr>
          <w:sz w:val="20"/>
        </w:rPr>
      </w:pPr>
      <w:r>
        <w:rPr>
          <w:sz w:val="20"/>
        </w:rPr>
        <w:t>В каких случаях исполнения приказа рассматривается как обстоятельство, исключающее преступность деяния?</w:t>
      </w:r>
    </w:p>
    <w:p>
      <w:pPr>
        <w:pStyle w:val="3"/>
        <w:rPr>
          <w:sz w:val="20"/>
        </w:rPr>
      </w:pPr>
      <w:r>
        <w:rPr>
          <w:sz w:val="20"/>
        </w:rPr>
        <w:t>А). приказ может быть как законным, так и незаконным. Исполнение его в любом случае исключает преступность деяния, совершенного подчиненным</w:t>
      </w:r>
    </w:p>
    <w:p>
      <w:pPr>
        <w:pStyle w:val="Normal"/>
        <w:ind w:left="357" w:hanging="0"/>
        <w:rPr/>
      </w:pPr>
      <w:r>
        <w:rPr/>
        <w:t>В). приказ является для подчиненного обязательным</w:t>
      </w:r>
    </w:p>
    <w:p>
      <w:pPr>
        <w:pStyle w:val="Normal"/>
        <w:ind w:left="357" w:hanging="0"/>
        <w:rPr/>
      </w:pPr>
      <w:r>
        <w:rPr/>
        <w:t>С).  исполнение незаконного приказа освобождает лицо от ответственности только в случае совершения неосторожного преступления</w:t>
      </w:r>
    </w:p>
    <w:p>
      <w:pPr>
        <w:pStyle w:val="Normal"/>
        <w:ind w:left="357" w:hanging="0"/>
        <w:rPr/>
      </w:pPr>
      <w:r>
        <w:rPr/>
        <w:t>D).исполнение незаконного приказа освобождает лицо от ответственности, независимо от того, сознал ли тот его незаконченность</w:t>
      </w:r>
    </w:p>
    <w:p>
      <w:pPr>
        <w:pStyle w:val="Normal"/>
        <w:numPr>
          <w:ilvl w:val="0"/>
          <w:numId w:val="39"/>
        </w:numPr>
        <w:rPr/>
      </w:pPr>
      <w:r>
        <w:rPr/>
        <w:t>Для международной межправительственной организации характерны следующие признаки: членство государств, наличие учредительного международного договора, постоянные органы</w:t>
      </w:r>
    </w:p>
    <w:p>
      <w:pPr>
        <w:pStyle w:val="Normal"/>
        <w:ind w:left="360" w:hanging="0"/>
        <w:rPr/>
      </w:pPr>
      <w:r>
        <w:rPr/>
        <w:t>А). участие юридических лиц</w:t>
      </w:r>
    </w:p>
    <w:p>
      <w:pPr>
        <w:pStyle w:val="Normal"/>
        <w:ind w:left="360" w:hanging="0"/>
        <w:rPr/>
      </w:pPr>
      <w:r>
        <w:rPr/>
        <w:t>В). уважение суверенитета государств</w:t>
      </w:r>
    </w:p>
    <w:p>
      <w:pPr>
        <w:pStyle w:val="Normal"/>
        <w:ind w:left="360" w:hanging="0"/>
        <w:rPr/>
      </w:pPr>
      <w:r>
        <w:rPr/>
        <w:t>С). участие неправительственных организаций</w:t>
      </w:r>
    </w:p>
    <w:p>
      <w:pPr>
        <w:pStyle w:val="Normal"/>
        <w:ind w:left="360" w:hanging="0"/>
        <w:rPr/>
      </w:pPr>
      <w:r>
        <w:rPr/>
        <w:t>D). подотчетность Генеральной Ассамблеи ООН</w:t>
      </w:r>
    </w:p>
    <w:p>
      <w:pPr>
        <w:pStyle w:val="Normal"/>
        <w:numPr>
          <w:ilvl w:val="0"/>
          <w:numId w:val="39"/>
        </w:numPr>
        <w:rPr/>
      </w:pPr>
      <w:r>
        <w:rPr/>
        <w:t>По предметам ведения РФ принимаются следующие нормативно-правовые акты: 1.Федеральные конституционные органы. 2.Федеральные законы 3. Указы Президента РФ. 4. Постановления Правительства РФ.</w:t>
      </w:r>
    </w:p>
    <w:p>
      <w:pPr>
        <w:pStyle w:val="Normal"/>
        <w:ind w:left="360" w:hanging="0"/>
        <w:rPr/>
      </w:pPr>
      <w:r>
        <w:rPr/>
        <w:t>А). 1,2</w:t>
      </w:r>
    </w:p>
    <w:p>
      <w:pPr>
        <w:pStyle w:val="Normal"/>
        <w:ind w:left="360" w:hanging="0"/>
        <w:rPr/>
      </w:pPr>
      <w:r>
        <w:rPr/>
        <w:t>В). 1,3</w:t>
      </w:r>
    </w:p>
    <w:p>
      <w:pPr>
        <w:pStyle w:val="Heading6"/>
        <w:ind w:left="360" w:hanging="0"/>
        <w:rPr>
          <w:sz w:val="20"/>
        </w:rPr>
      </w:pPr>
      <w:r>
        <w:rPr>
          <w:sz w:val="20"/>
        </w:rPr>
        <w:t>С). 3,4</w:t>
      </w:r>
    </w:p>
    <w:p>
      <w:pPr>
        <w:pStyle w:val="Normal"/>
        <w:ind w:left="360" w:hanging="0"/>
        <w:rPr/>
      </w:pPr>
      <w:r>
        <w:rPr/>
        <w:t>D). 2,3</w:t>
      </w:r>
    </w:p>
    <w:p>
      <w:pPr>
        <w:pStyle w:val="Normal1"/>
        <w:numPr>
          <w:ilvl w:val="0"/>
          <w:numId w:val="39"/>
        </w:numPr>
        <w:tabs>
          <w:tab w:val="clear" w:pos="720"/>
          <w:tab w:val="left" w:pos="420" w:leader="none"/>
        </w:tabs>
        <w:spacing w:lineRule="auto" w:line="240"/>
        <w:ind w:left="420" w:hanging="3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Фельдшер Кисловский ехал на машине из районного центра в свою деревню. Работники ГАИ знали его, остановили машину и попросили оказать помощь женщине, у которой была сердечная недостаточность. Кисловский отказался, поскольку торопился домой, попросил вызвать врача из поликлиники и уехал. В результате потерпевшая получила вред здоровью средней тяжести. Квалифицируйте действия фельдшера. </w:t>
      </w:r>
    </w:p>
    <w:p>
      <w:pPr>
        <w:pStyle w:val="Normal1"/>
        <w:spacing w:lineRule="auto" w:line="24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А) Подпадают под признаки ст. 124 УК - неоказание помощи больному. </w:t>
      </w:r>
    </w:p>
    <w:p>
      <w:pPr>
        <w:pStyle w:val="Normal1"/>
        <w:spacing w:lineRule="auto" w:line="24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В) Должен заставить работников ГАИ отвезти потерпевшую в поликлинику. </w:t>
      </w:r>
    </w:p>
    <w:p>
      <w:pPr>
        <w:pStyle w:val="Normal1"/>
        <w:spacing w:lineRule="auto" w:line="24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С) Он невиновен, поскольку не мог предполагать о наступлении столь тяжких последствий. </w:t>
      </w:r>
    </w:p>
    <w:p>
      <w:pPr>
        <w:pStyle w:val="Normal1"/>
        <w:spacing w:lineRule="auto" w:line="24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D) Должен вызвать врача для оказания срочной помощи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9</w:t>
      </w:r>
    </w:p>
    <w:p>
      <w:pPr>
        <w:pStyle w:val="TextBody"/>
        <w:numPr>
          <w:ilvl w:val="0"/>
          <w:numId w:val="27"/>
        </w:numPr>
        <w:rPr>
          <w:sz w:val="20"/>
        </w:rPr>
      </w:pPr>
      <w:r>
        <w:rPr>
          <w:sz w:val="20"/>
        </w:rPr>
        <w:t>Какое из перечисленных действий относится к стадии совершения преступления?</w:t>
      </w:r>
    </w:p>
    <w:p>
      <w:pPr>
        <w:pStyle w:val="Normal"/>
        <w:ind w:left="360" w:hanging="0"/>
        <w:rPr/>
      </w:pPr>
      <w:r>
        <w:rPr/>
        <w:t>А). пособничество</w:t>
      </w:r>
    </w:p>
    <w:p>
      <w:pPr>
        <w:pStyle w:val="Normal"/>
        <w:ind w:left="360" w:hanging="0"/>
        <w:rPr/>
      </w:pPr>
      <w:r>
        <w:rPr/>
        <w:t>В). организаторская деятельность по созданию преступной группы</w:t>
      </w:r>
    </w:p>
    <w:p>
      <w:pPr>
        <w:pStyle w:val="Normal"/>
        <w:ind w:left="360" w:hanging="0"/>
        <w:rPr/>
      </w:pPr>
      <w:r>
        <w:rPr/>
        <w:t>С). объективная сторона состава преступления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 </w:t>
      </w:r>
      <w:r>
        <w:rPr/>
        <w:t>Принцип международного права определяется:</w:t>
      </w:r>
    </w:p>
    <w:p>
      <w:pPr>
        <w:pStyle w:val="Normal"/>
        <w:ind w:left="360" w:hanging="0"/>
        <w:rPr/>
      </w:pPr>
      <w:r>
        <w:rPr/>
        <w:t>А). как принцип правосознания, регулирующий общественные отношения</w:t>
      </w:r>
    </w:p>
    <w:p>
      <w:pPr>
        <w:pStyle w:val="Normal"/>
        <w:ind w:left="360" w:hanging="0"/>
        <w:rPr/>
      </w:pPr>
      <w:r>
        <w:rPr/>
        <w:t>В). как руководящее правило поведения всех субъектов международного права и юридических лиц</w:t>
      </w:r>
    </w:p>
    <w:p>
      <w:pPr>
        <w:pStyle w:val="Normal"/>
        <w:ind w:left="360" w:hanging="0"/>
        <w:rPr/>
      </w:pPr>
      <w:r>
        <w:rPr/>
        <w:t>С). как норма международного права диспозитивного характера</w:t>
      </w:r>
    </w:p>
    <w:p>
      <w:pPr>
        <w:pStyle w:val="Normal"/>
        <w:ind w:left="360" w:hanging="0"/>
        <w:rPr/>
      </w:pPr>
      <w:r>
        <w:rPr/>
        <w:t>D). как норма международного права, обязательная для всех его субъектов</w:t>
      </w:r>
    </w:p>
    <w:p>
      <w:pPr>
        <w:pStyle w:val="Normal"/>
        <w:numPr>
          <w:ilvl w:val="0"/>
          <w:numId w:val="27"/>
        </w:numPr>
        <w:rPr/>
      </w:pPr>
      <w:r>
        <w:rPr/>
        <w:t>Федеральный закон противоречит нормативному правовому акту субъекта РФ. В таком случае применяется:</w:t>
      </w:r>
    </w:p>
    <w:p>
      <w:pPr>
        <w:pStyle w:val="Normal"/>
        <w:ind w:left="360" w:hanging="0"/>
        <w:rPr/>
      </w:pPr>
      <w:r>
        <w:rPr/>
        <w:t>А). нормативно-правовой акт субъекта РФ</w:t>
      </w:r>
    </w:p>
    <w:p>
      <w:pPr>
        <w:pStyle w:val="Normal"/>
        <w:ind w:left="360" w:hanging="0"/>
        <w:rPr/>
      </w:pPr>
      <w:r>
        <w:rPr/>
        <w:t>В). нормативно-правовой акт субъекта, если Федеральный закон издан вне пределов полномочий РФ и совместной компетенции РФ и ее субъектов.</w:t>
      </w:r>
    </w:p>
    <w:p>
      <w:pPr>
        <w:pStyle w:val="Normal"/>
        <w:ind w:left="360" w:hanging="0"/>
        <w:rPr/>
      </w:pPr>
      <w:r>
        <w:rPr/>
        <w:t>D).Федеральный закон</w:t>
      </w:r>
    </w:p>
    <w:p>
      <w:pPr>
        <w:pStyle w:val="Normal1"/>
        <w:numPr>
          <w:ilvl w:val="0"/>
          <w:numId w:val="27"/>
        </w:numPr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. Карпов гулял поздно вечером с несовершеннолетней Гришиной, затем стал склонять ее с половому сношению, она отказалась, тогда Карпов повалил ее на землю и, преодолев сопротивление, изнасиловал. Сразу же после этого Гришина покончила жизнь самоубийством, бросившись под проходящий поезд. Квалифицируйте действия Карпова.</w:t>
      </w:r>
    </w:p>
    <w:p>
      <w:pPr>
        <w:pStyle w:val="Normal1"/>
        <w:spacing w:lineRule="auto" w:line="240"/>
        <w:ind w:left="357" w:hanging="0"/>
        <w:rPr>
          <w:b w:val="false"/>
          <w:b w:val="false"/>
          <w:sz w:val="20"/>
        </w:rPr>
      </w:pPr>
      <w:r>
        <w:rPr>
          <w:b w:val="false"/>
          <w:sz w:val="20"/>
        </w:rPr>
        <w:t>А) Изнасилование заведомо несовершеннолетней.</w:t>
      </w:r>
    </w:p>
    <w:p>
      <w:pPr>
        <w:pStyle w:val="Normal1"/>
        <w:spacing w:lineRule="auto" w:line="240"/>
        <w:ind w:left="357" w:hanging="0"/>
        <w:rPr>
          <w:b w:val="false"/>
          <w:b w:val="false"/>
          <w:sz w:val="20"/>
        </w:rPr>
      </w:pPr>
      <w:r>
        <w:rPr>
          <w:b w:val="false"/>
          <w:sz w:val="20"/>
        </w:rPr>
        <w:t>В) По совокупности статей за изнасилование и доведение потерпевшей до самоубийства.</w:t>
      </w:r>
    </w:p>
    <w:p>
      <w:pPr>
        <w:pStyle w:val="Normal1"/>
        <w:spacing w:lineRule="auto" w:line="240"/>
        <w:ind w:left="357" w:hanging="0"/>
        <w:rPr>
          <w:b w:val="false"/>
          <w:b w:val="false"/>
          <w:sz w:val="20"/>
        </w:rPr>
      </w:pPr>
      <w:r>
        <w:rPr>
          <w:b w:val="false"/>
          <w:sz w:val="20"/>
        </w:rPr>
        <w:t>С) Изнасилование с использованием беспомощного состояния потерпевшей.</w:t>
      </w:r>
    </w:p>
    <w:p>
      <w:pPr>
        <w:pStyle w:val="Normal1"/>
        <w:spacing w:lineRule="auto" w:line="240"/>
        <w:ind w:left="357" w:hanging="0"/>
        <w:rPr>
          <w:b w:val="false"/>
          <w:b w:val="false"/>
          <w:sz w:val="20"/>
        </w:rPr>
      </w:pPr>
      <w:r>
        <w:rPr>
          <w:b w:val="false"/>
          <w:sz w:val="20"/>
        </w:rPr>
        <w:t>D) Изнасилование, повлекшее по неосторожности смерть потерпевшей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Характеристика преступления, совершенного по небрежности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возможность наступления общественно-опасных последствий своих действий лицо не предвидело, хотя при необходимой внимательности и предусмотрительности должно было и могло предвидеть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возможность наступления общественно-опасных последствий лицо предвидит, но относится к ним безразлично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возможность наступления общественно-опасных последствий лицо не предвидит по обстоятельствам дела не должно было предвидеть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возможность наступления общественно опасных последствий лицо предвидит, но надеется их предотвратить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«Джентльменским» называют соглашение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достигнутое сторонами, доверяющими друг другу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достигнутое с соблюдением правил заключения, действия и прекращения договора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достигнутое в устной форме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относящееся к договорной практике англоязычных государств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Лица, у которых гражданство РФ прекратилось в связи с усыновлением, установлением опеки и попечительства, а также в связи с изменением гражданства родителей, могут по достижении 18-летнего возраста, произвести регистрацию гражданства РФ в течение: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>А). 3 лет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>В). 1 года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>С). 5 лет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>D). 2 лет</w:t>
      </w:r>
    </w:p>
    <w:p>
      <w:pPr>
        <w:pStyle w:val="Normal1"/>
        <w:numPr>
          <w:ilvl w:val="0"/>
          <w:numId w:val="86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Группа пенсионеров играла во дворе дома в домино, при этом двое из них • Семенов и Бойков - поссорились. Бойков пошел в сарай, взял топор, вернулся и встал за спиной Семенова, крикнул ему о том, что его зарубит. Семенов испугался Бойкова, вскочил со скамейки и отбежал в сторону. Другие пенсионеры отобрали у Бойкова топор. Квалифицируйте действия Бойкова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) В действиях Бойкова нет состава преступления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) Совершил дерзкое хулиганство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) Совершил угрозу убийством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) Совершил покушение на убийство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Вина характеризуется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интеллектуальным моментом, у некоторых субъектов – еще и волевым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желанием наступления последствий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волевым моментом, у некоторых субъектов – еще и интеллектуальным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интеллектуальным и волевым моментом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В настоящее время процесс формирования международного права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завершился, поскольку существующие нормы вполне отвечают потребностям межгосударственных отношений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ускорился под воздействием развития международного сотрудничества в различных областях взаимоотношений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находится в завершающей стадии в связи с исчерпывающей разработкой норм, регулирующих сотрудничество государств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Замедлился в связи с трудностями в проведении кодификации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Возможность получения гражданином РФ гражданства иностранного государства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не может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может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Может, включая гражданство нескольких иностранных государств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Может, только если он – почетный гражданин</w:t>
      </w:r>
    </w:p>
    <w:p>
      <w:pPr>
        <w:pStyle w:val="Normal1"/>
        <w:numPr>
          <w:ilvl w:val="0"/>
          <w:numId w:val="90"/>
        </w:numPr>
        <w:tabs>
          <w:tab w:val="clear" w:pos="720"/>
          <w:tab w:val="left" w:pos="567" w:leader="none"/>
        </w:tabs>
        <w:spacing w:lineRule="auto" w:line="240"/>
        <w:ind w:left="567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т. 172 УК - незаконная банковская деятельность - предусмотрен признак - доход в особо крупном размере, сумма которого составлена в единицах - минимальных размерах оплаты труда. Доход должен превышать эту единицу в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) 100 раз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) 500 раз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) 300 раз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) 200 раз.</w:t>
      </w:r>
    </w:p>
    <w:p>
      <w:pPr>
        <w:pStyle w:val="Normal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инистерство образования Р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  <w:t>Критерий разграничения преступлений различной степени тяжести (небольшой, средней тяжести, тяжких и особо тяжких) определяется:</w:t>
      </w:r>
    </w:p>
    <w:p>
      <w:pPr>
        <w:pStyle w:val="TextBody"/>
        <w:tabs>
          <w:tab w:val="clear" w:pos="720"/>
          <w:tab w:val="left" w:pos="567" w:leader="none"/>
        </w:tabs>
        <w:ind w:left="567" w:hanging="0"/>
        <w:rPr>
          <w:sz w:val="20"/>
        </w:rPr>
      </w:pPr>
      <w:r>
        <w:rPr>
          <w:sz w:val="20"/>
        </w:rPr>
        <w:t>А). видом наказания, назначаемого за пре6ступление</w:t>
      </w:r>
    </w:p>
    <w:p>
      <w:pPr>
        <w:pStyle w:val="TextBody"/>
        <w:tabs>
          <w:tab w:val="clear" w:pos="720"/>
          <w:tab w:val="left" w:pos="567" w:leader="none"/>
        </w:tabs>
        <w:ind w:left="567" w:hanging="0"/>
        <w:rPr>
          <w:sz w:val="20"/>
        </w:rPr>
      </w:pPr>
      <w:r>
        <w:rPr>
          <w:sz w:val="20"/>
        </w:rPr>
        <w:t>В). сроком наказания в виде лишения свободы</w:t>
      </w:r>
    </w:p>
    <w:p>
      <w:pPr>
        <w:pStyle w:val="TextBody"/>
        <w:tabs>
          <w:tab w:val="clear" w:pos="720"/>
          <w:tab w:val="left" w:pos="567" w:leader="none"/>
        </w:tabs>
        <w:ind w:left="567" w:hanging="0"/>
        <w:rPr>
          <w:sz w:val="20"/>
        </w:rPr>
      </w:pPr>
      <w:r>
        <w:rPr>
          <w:sz w:val="20"/>
        </w:rPr>
        <w:t>С). Постановлением Пленума Верховного Суда РФ</w:t>
      </w:r>
    </w:p>
    <w:p>
      <w:pPr>
        <w:pStyle w:val="TextBody"/>
        <w:tabs>
          <w:tab w:val="clear" w:pos="720"/>
          <w:tab w:val="left" w:pos="567" w:leader="none"/>
        </w:tabs>
        <w:ind w:left="567" w:hanging="0"/>
        <w:rPr>
          <w:sz w:val="20"/>
        </w:rPr>
      </w:pPr>
      <w:r>
        <w:rPr>
          <w:sz w:val="20"/>
        </w:rPr>
        <w:t>D). следователем, лицом, производящим дознание, или судом, исходя их установившихся традиций судебной практики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  <w:t>Важнейшим международно-правовым актом, регулирующим правило разрешения международных споров, является:</w:t>
      </w:r>
    </w:p>
    <w:p>
      <w:pPr>
        <w:pStyle w:val="TextBody"/>
        <w:tabs>
          <w:tab w:val="clear" w:pos="720"/>
          <w:tab w:val="left" w:pos="567" w:leader="none"/>
        </w:tabs>
        <w:ind w:left="567" w:hanging="0"/>
        <w:rPr>
          <w:sz w:val="20"/>
        </w:rPr>
      </w:pPr>
      <w:r>
        <w:rPr>
          <w:sz w:val="20"/>
        </w:rPr>
        <w:t>А). Устав ООН</w:t>
      </w:r>
    </w:p>
    <w:p>
      <w:pPr>
        <w:pStyle w:val="TextBody"/>
        <w:tabs>
          <w:tab w:val="clear" w:pos="720"/>
          <w:tab w:val="left" w:pos="567" w:leader="none"/>
        </w:tabs>
        <w:ind w:left="567" w:hanging="0"/>
        <w:rPr>
          <w:sz w:val="20"/>
        </w:rPr>
      </w:pPr>
      <w:r>
        <w:rPr>
          <w:sz w:val="20"/>
        </w:rPr>
        <w:t>В). заключительный Акт Совещания по безопасности и сотрудничеству в Европе 1975г.</w:t>
      </w:r>
    </w:p>
    <w:p>
      <w:pPr>
        <w:pStyle w:val="TextBody"/>
        <w:tabs>
          <w:tab w:val="clear" w:pos="720"/>
          <w:tab w:val="left" w:pos="567" w:leader="none"/>
        </w:tabs>
        <w:ind w:left="567" w:hanging="0"/>
        <w:rPr>
          <w:sz w:val="20"/>
        </w:rPr>
      </w:pPr>
      <w:r>
        <w:rPr>
          <w:sz w:val="20"/>
        </w:rPr>
        <w:t>С). Конвенция о мирном разрешении международных столкновений 1907г.</w:t>
      </w:r>
    </w:p>
    <w:p>
      <w:pPr>
        <w:pStyle w:val="TextBody"/>
        <w:tabs>
          <w:tab w:val="clear" w:pos="720"/>
          <w:tab w:val="left" w:pos="567" w:leader="none"/>
        </w:tabs>
        <w:ind w:left="567" w:hanging="0"/>
        <w:rPr>
          <w:sz w:val="20"/>
        </w:rPr>
      </w:pPr>
      <w:r>
        <w:rPr>
          <w:sz w:val="20"/>
        </w:rPr>
        <w:t>D). статус Лиги Наций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  <w:t>Политическое убежище иностранным гражданам предоставляется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в соответствии с Постановлением Правительства РФ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на основании Постановления Государственной Думы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в соответствии  с общепризнанными нормами международного права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в соответствии с Федеральным законом</w:t>
      </w:r>
    </w:p>
    <w:p>
      <w:pPr>
        <w:pStyle w:val="Normal1"/>
        <w:numPr>
          <w:ilvl w:val="0"/>
          <w:numId w:val="53"/>
        </w:numPr>
        <w:tabs>
          <w:tab w:val="clear" w:pos="720"/>
          <w:tab w:val="left" w:pos="567" w:leader="none"/>
        </w:tabs>
        <w:spacing w:lineRule="auto" w:line="240"/>
        <w:ind w:left="567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В районном центре накануне футбольного матча между местной и областной командами болельщики завлекли спортивного судью Борисова в бар, напоили его спиртными напитками и дали миллион рублей за его обещание подыграть их команде, назначив пенальти или удалив с поля игрока областной команды. Борисов во время матча не выполнил обещания, более того - удалил с поля игрока районной команды. Как можно оценить его действия?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). Незаконное получение денег спортивным судьей в целях оказания влияния на результаты футбольного матча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). Не являются общественно опасным деянием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). Получение взятки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).Причинение имущественного ущерба путем обмана или злоупотребления доверием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1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С какого возраста лицо может быть привлечено к уголовной ответственности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уголовная ответственность  наступает по российскому законодательству с 16 лет,  а за некоторые преступления, представляющие повышенную общественную опасность – с 14 лет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.по российскому законодательству возраст привлечения ук уголовной ответственности определен в 14 лет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 xml:space="preserve">С)..уголовная ответственность возможна по достижению лицом совершеннолетия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уголовная ответственность наступает с 16 лет за все преступления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Солидарная ответственность международной организации состоит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в общей ее ответственности и ответственности государств членов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в ее общей ответственности, разделяемой международным сообществом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в общей ответственности только ее членов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международной специализированной организации ООН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Установление на территории  РФ таможенных границ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допускается только в условиях военного положения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допускается в ряде краев и областей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не допускается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допускается в ряде республик в составе РФ</w:t>
      </w:r>
    </w:p>
    <w:p>
      <w:pPr>
        <w:pStyle w:val="Normal1"/>
        <w:numPr>
          <w:ilvl w:val="0"/>
          <w:numId w:val="84"/>
        </w:numPr>
        <w:tabs>
          <w:tab w:val="clear" w:pos="720"/>
          <w:tab w:val="left" w:pos="567" w:leader="none"/>
        </w:tabs>
        <w:spacing w:lineRule="auto" w:line="240"/>
        <w:ind w:left="567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о Москве ездили граждане в автомашинах и от имени банка обменивали валюту, т. е. занимались кредитными банковскими операциями, хотя некоторые из них работали без регистрации и лицензии несмотря на их обязательность. Сотрудники милиции закрывали такие передвижные пункты, передавая о них информацию либо в банк, либо в отделы ГАИ. В данном случае необходимо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) Направить профилактическую информацию в банки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) Привлечь к уголовной ответственности виновных за осуществление банковской деятельности (банковских операций) без регистрации или специального разрешения (лицензии ), если таковые обязательны и деяние причинило крупный ущерб гражданам, организациям или государству либо было сопряжено с извлечением дохода в крупном размере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) Наложить на виновных административные взыскания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) Изымать валюту в доход государства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1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Характеристика определенного умысла?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лицо хотя и предвидит преступные последствия своих действий, но не конкретизирует их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лицо четко представляет себе характер и размер последствий совершенного им общественно опасного деяния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лицо предвидит неизбежность наступления общественно-опасных последствий, но не предполагает размер его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лицо видит возможность наступления общественно опасного последствия, но намерено предотвратить его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Дипломатическое право – это совокупность норм, регламентирующих статус и функции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государственных органов внешних сношений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дипломатических представительств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всех государственных органов, связанных деятельностью с иностранцами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государствами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В Совет Федерации Федерального собрания от каждого субъекта РФ входят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3 представителя от республики, 2 – от иных субъектов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2 представителя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2 представителя от каждого субъекта и  1 от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 xml:space="preserve">D). 3 представителя  </w:t>
      </w:r>
    </w:p>
    <w:p>
      <w:pPr>
        <w:pStyle w:val="Normal1"/>
        <w:numPr>
          <w:ilvl w:val="0"/>
          <w:numId w:val="47"/>
        </w:numPr>
        <w:tabs>
          <w:tab w:val="clear" w:pos="720"/>
          <w:tab w:val="left" w:pos="567" w:leader="none"/>
        </w:tabs>
        <w:spacing w:lineRule="auto" w:line="240"/>
        <w:ind w:left="567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руппа рэкетиров решила выяснить материальное положение интересующих их лиц в целях корыстной заинтересованности. Для этого они приставали к сотрудникам банка, угрожали им поддельным оружием, применением опасного для жизни насилия. Испугавшись, одна из сотрудниц рассказала им о доходах некоторых коммерческих фирм. Квалифицируйте их действия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) Незаконное получение и разглашение сведений, составляющих коммерческую или банковскую тайну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) Разбой, совершенный группой лиц по предварительному сговору с применением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оружия или предметов, используемых в качестве оружия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 Квалифицированное вымогательство и незаконное разглашение банковской тайны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) Вымогательство, совершенное группой лиц по предварительному сговору и с применением насилия  </w:t>
      </w:r>
    </w:p>
    <w:p>
      <w:pPr>
        <w:pStyle w:val="Normal1"/>
        <w:spacing w:lineRule="auto" w:line="240"/>
        <w:ind w:left="35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spacing w:lineRule="auto" w:line="240"/>
        <w:ind w:left="35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240"/>
        <w:ind w:left="35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spacing w:lineRule="auto" w:line="240"/>
        <w:ind w:left="35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1"/>
        <w:spacing w:lineRule="auto" w:line="240"/>
        <w:ind w:left="35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1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Источниками Российского уголовного права являются?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все виды нормативных актов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все правовые акты, регулирующие деятельность органов предварительного расследования и суда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постановления Пленума Верховного Суда РФ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Конституция РФ, международные нормы, ратифицированные РФ, Уголовный кодекс РФ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40" w:leader="none"/>
          <w:tab w:val="left" w:pos="567" w:leader="none"/>
        </w:tabs>
        <w:ind w:left="567" w:hanging="567"/>
        <w:rPr/>
      </w:pPr>
      <w:r>
        <w:rPr/>
        <w:t xml:space="preserve">Цель универсализации международного права заключается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в сохранении уже сложившейся системы с учетом прогрессивного  развития права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в сокращении числа принципов и норм права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в объединении отдельных принципов и норм в практических целях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в придании праву всеобщего признания и применения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В составе РФ находятся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32 республики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49 республик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21 республика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15 республик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4. </w:t>
        <w:tab/>
        <w:t xml:space="preserve">Киквидзе с вечера распивал с Мелукяном спиртные напитки, затем подсыпал ему в вино клофилин и, когда последний стал засыпать, вступил с ним в половые отношения, заразив его венерическим заболеванием. Квалифицируйте действия Киквидзе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) Поскольку Мелукян не подавал заявление в правоохранительные органы, то в действиях Киквидзе нет состава преступления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) Мужеложство, не связанное с беспомощным состоянием потерпевшего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 Мужеложство с использованием беспомощного состояния потерпевшего, повлекшее заражение его венерическим заболеванием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D) Заражение венерической болезнью.</w:t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Какие из перечисленных признаков характеризуют крайнюю необходимость?</w:t>
      </w:r>
    </w:p>
    <w:p>
      <w:pPr>
        <w:pStyle w:val="Heading"/>
        <w:tabs>
          <w:tab w:val="clear" w:pos="720"/>
          <w:tab w:val="left" w:pos="567" w:leader="none"/>
        </w:tabs>
        <w:ind w:left="567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А). причиняемый вред обязательно должен быть меньшим, чем предотвращенный</w:t>
      </w:r>
    </w:p>
    <w:p>
      <w:pPr>
        <w:pStyle w:val="Heading"/>
        <w:tabs>
          <w:tab w:val="clear" w:pos="720"/>
          <w:tab w:val="left" w:pos="567" w:leader="none"/>
        </w:tabs>
        <w:ind w:left="567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В). причинение вреда лицу, пытавшемуся скрыться с места преступления</w:t>
      </w:r>
    </w:p>
    <w:p>
      <w:pPr>
        <w:pStyle w:val="Heading"/>
        <w:tabs>
          <w:tab w:val="clear" w:pos="720"/>
          <w:tab w:val="left" w:pos="567" w:leader="none"/>
        </w:tabs>
        <w:ind w:left="567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С). крайняя необходимость вызвана опасностью, угрожающей интересам личности, общества или государства</w:t>
      </w:r>
    </w:p>
    <w:p>
      <w:pPr>
        <w:pStyle w:val="Heading"/>
        <w:tabs>
          <w:tab w:val="clear" w:pos="720"/>
          <w:tab w:val="left" w:pos="567" w:leader="none"/>
        </w:tabs>
        <w:ind w:left="567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). предотвращение вреда признается правомерным, даже если имеет место превышение пределов необходимой обороны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Система международного права определяется как</w:t>
      </w:r>
    </w:p>
    <w:p>
      <w:pPr>
        <w:pStyle w:val="Heading"/>
        <w:tabs>
          <w:tab w:val="clear" w:pos="720"/>
          <w:tab w:val="left" w:pos="567" w:leader="none"/>
        </w:tabs>
        <w:ind w:left="567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А). свод международных договоров</w:t>
      </w:r>
    </w:p>
    <w:p>
      <w:pPr>
        <w:pStyle w:val="Heading"/>
        <w:tabs>
          <w:tab w:val="clear" w:pos="720"/>
          <w:tab w:val="left" w:pos="567" w:leader="none"/>
        </w:tabs>
        <w:ind w:left="567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В). целостная система взаимосвязанных принципов и норм международного права</w:t>
      </w:r>
    </w:p>
    <w:p>
      <w:pPr>
        <w:pStyle w:val="Heading"/>
        <w:tabs>
          <w:tab w:val="clear" w:pos="720"/>
          <w:tab w:val="left" w:pos="567" w:leader="none"/>
        </w:tabs>
        <w:ind w:left="567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С). совокупность международно-правовых норм, отражающих субъективные представления юристов-международников</w:t>
      </w:r>
    </w:p>
    <w:p>
      <w:pPr>
        <w:pStyle w:val="Heading"/>
        <w:tabs>
          <w:tab w:val="clear" w:pos="720"/>
          <w:tab w:val="left" w:pos="567" w:leader="none"/>
        </w:tabs>
        <w:ind w:left="567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). свод международных договоров и обычаев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Решение о признании лица беженцем принимает:</w:t>
      </w:r>
    </w:p>
    <w:p>
      <w:pPr>
        <w:pStyle w:val="Heading"/>
        <w:tabs>
          <w:tab w:val="clear" w:pos="720"/>
          <w:tab w:val="left" w:pos="567" w:leader="none"/>
        </w:tabs>
        <w:ind w:left="567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А). орган Федеральной миграционной службы</w:t>
      </w:r>
    </w:p>
    <w:p>
      <w:pPr>
        <w:pStyle w:val="Heading"/>
        <w:tabs>
          <w:tab w:val="clear" w:pos="720"/>
          <w:tab w:val="left" w:pos="567" w:leader="none"/>
        </w:tabs>
        <w:ind w:left="567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В). орган внутренних дел</w:t>
      </w:r>
    </w:p>
    <w:p>
      <w:pPr>
        <w:pStyle w:val="Heading"/>
        <w:tabs>
          <w:tab w:val="clear" w:pos="720"/>
          <w:tab w:val="left" w:pos="567" w:leader="none"/>
        </w:tabs>
        <w:ind w:left="567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С). комиссия при Президенте РФ</w:t>
      </w:r>
    </w:p>
    <w:p>
      <w:pPr>
        <w:pStyle w:val="Heading"/>
        <w:tabs>
          <w:tab w:val="clear" w:pos="720"/>
          <w:tab w:val="left" w:pos="567" w:leader="none"/>
        </w:tabs>
        <w:ind w:left="567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). Консульское учреждение РФ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Два подростка семнадцати и пятнадцати лет угнали два автомобиля. Один они оставили во дворе дома, а второй попал в аварию и разбился о столб. За какое правонарушение они должны ответить?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 Оба не привлекаются к уголовной ответственности, поскольку не достигли совершеннолетия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) Оба отвечают за уничтожение или повреждение имущества по неосторожности. С) Оба отвечают за умышленное уничтожение или повреждение имущества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) Старший отвечает за уничтожение и повреждение имущества по неосторожности; младший за неправомерное завладение автомобилем без цели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хищения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1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В качестве общественного обвинителя или общественного защитника в суде могут участвовать</w:t>
      </w:r>
    </w:p>
    <w:p>
      <w:pPr>
        <w:pStyle w:val="Heading8"/>
        <w:tabs>
          <w:tab w:val="clear" w:pos="720"/>
          <w:tab w:val="left" w:pos="567" w:leader="none"/>
        </w:tabs>
        <w:ind w:left="567" w:hanging="0"/>
        <w:rPr>
          <w:sz w:val="20"/>
        </w:rPr>
      </w:pPr>
      <w:r>
        <w:rPr>
          <w:sz w:val="20"/>
        </w:rPr>
        <w:t>А). представители общественных организаций и учреждений по месту работы потерпевшего или подсудимого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представители общественных организаций и трудовых коллективов, делегированные общим собранием и допущенные к участию в судебном заседании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лица, заинтересованные в исходе дела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родственники потерпевшего или подсудимого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Названия актов, принимаемых международной конференцией, определяются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согласно нормам международного права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согласно обычаю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по согласованию с ООН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по решению ее участников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Государственными символами РФ являются 1. Флаг, 2. Герб, 3.Гимн 4. Конституция РФ, 5. Президент РФ , 6. Вооруженные силы РФ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4,5,6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1,2,5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3,4,5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1,2,3</w:t>
      </w:r>
    </w:p>
    <w:p>
      <w:pPr>
        <w:pStyle w:val="Normal1"/>
        <w:numPr>
          <w:ilvl w:val="0"/>
          <w:numId w:val="81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хранник ВОХР Чижиков в свободное от работы время совершал хищения на товарной станции. В одних случаях он совершал кражи из опломбированных вагонов, в других - с открытых неохраняемых платформ. Квалифицируйте его действия как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) Присвоение вверенного виновному чужого имущества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) Кражу квалифицированную, сопряженную с проникновением в хранилище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 Кражу простую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>
          <w:b w:val="false"/>
          <w:sz w:val="20"/>
          <w:lang w:val="en-US"/>
        </w:rPr>
        <w:t>D</w:t>
      </w:r>
      <w:r>
        <w:rPr>
          <w:b w:val="false"/>
          <w:sz w:val="20"/>
        </w:rPr>
        <w:t>) Кражу квалифицированную - с незаконным проникновением в жилище, помещение или иное хранилище, и простую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18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  <w:t>Соединение и выделение уголовных дел?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 производится по постановлению следователя, органа дознания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производится по постановлению следователя , органа дознания, по указанию прокурора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производится по постановлению следователя с согласия начальника следственного отдела, а также лица, производящего дознание, утвержденному начальником органа дознания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производится по постановлению органа дознания, а также следователя с согласия начальника следственного отдел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Открытым называют договор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к которому могут присоединиться другие государства, но с согласия его участников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 xml:space="preserve">В) положения которого открыты для ознакомления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к которому могут присоединиться другие государства без согласия его участников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не затрагивающий интересы безопасности его участников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Восстановление в гражданстве может производиться: 1. Путем признания, 2. По решению суда, 3. В порядке регистрации, 4. Постановлением Правительства РФ, 5. По ходатайству на имя Президента РФ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2,3,4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1,2,5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3,4,5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1,3,5</w:t>
      </w:r>
    </w:p>
    <w:p>
      <w:pPr>
        <w:pStyle w:val="Normal1"/>
        <w:numPr>
          <w:ilvl w:val="0"/>
          <w:numId w:val="18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Офицер российской армии Коршунов установил, что сотрудники местного отделения ФСБ ведут за ним оперативное наблюдение. Через год ему незаслуженно отказали в повышении по должности. Связав оба эти события, он потребовал от начальника ФСБ информацию по результату оперативного наблюдения за ним. Тот ответил, что за ним они не наблюдали и никаких выводов не делали. Коршунов обратился с жалобой в народный суд. После проверки судья сообщил ему: проверка проводилась, но компрометирующих его материалов в ФСБ нет. Об этом они информировали начальника части, в которой служил Коршунов. Несет ли начальник отделения ФСБ ответственность по статье 140 УК?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 Нет, потому что оперативное наблюдение не причинило вред правам и законным интересам Коршунова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) Нет, поскольку эта информация была добыта оперативным путем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 Нет, потому что вышеописанное деяние не причинило вред правам и законным интересам Коршунова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D). Дать такую информацию мог только суд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spacing w:lineRule="auto" w:line="240"/>
        <w:ind w:left="357" w:firstLine="2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240"/>
        <w:ind w:left="357" w:firstLine="2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spacing w:lineRule="auto" w:line="240"/>
        <w:ind w:left="357" w:firstLine="220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1"/>
        <w:spacing w:lineRule="auto" w:line="240"/>
        <w:ind w:left="357" w:firstLine="2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по специальности 350900-Таможенное дел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1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При совещании судей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судья, оставшийся при особом мнении, вправе не подписывать приговор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приговор может быть вынесен только при условии единогласного решения. Если судьи имеют различное мнение по поводу меры наказания, этот вопрос решается по согласованию с председательствующим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все вопросы решаются простым большинством голосов. Никто из судей не вправе воздержаться от голосования. Председательствующий подает свой голос последним. Судья, оставшийся при особом мнении, излагает его в письменной форме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все вопросы решаются простым большинством голосов, но голос председательствующего имеет решающее значение. Судья, оставшийся при особом мнении, излагает его в письменной форме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Принцип неприменения силы или угрозы силой против территориальной неприкосновенности и политической независимости любого государства обязывает страны воздерживаться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от применения военной силы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от применения силы во всех ее проявлениях( кроме постоянных членов Совета Безопасности ООН)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от применения силы, за исключением ситуаций, связанных с угрозой их безопасности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от применения силы во всех ее проявлениях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Гражданин РФ несет военную службу в соответствии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Постановлением Правительства РФ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Приказом Президента РФ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Приказом Министра обороны РФ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Федеральным законом</w:t>
      </w:r>
    </w:p>
    <w:p>
      <w:pPr>
        <w:pStyle w:val="Normal1"/>
        <w:numPr>
          <w:ilvl w:val="0"/>
          <w:numId w:val="45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. Уклонение организаций от уплаты налогов признается совершенным в крупном размере в сумме, превышающей минимальный размер оплаты труда в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) 400 раз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) 1000 раз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 500 раз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) 300 раз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  <w:t>Повод к возбуждению уголовного дела – это есть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установленные законом источники сведений о преступлении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непосредственное обнаружение органом дознания, следователем, прокурором или судом признаков преступления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заявления и сообщения граждан, явка с повинной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сведения о преступлении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Основное различие между правительственными и неправительственными международными организациями состоит в том, что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первые созданы в рамках ООН, вторые – неправительственными учреждениями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они обладают неодинаковой компетенцией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первые созданы субъектами международного права и являются типовыми, а вторые не являются субъектами права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они осуществляют отличные от других, специфические функции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Система налогов, взимаемых в федеральный бюджет устанавливается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Конституцией РФ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Нормативным правовым актом субъекта РФ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Федеральным законом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Постановлением Правительства РФ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4. </w:t>
        <w:tab/>
        <w:t xml:space="preserve">Уклонение гражданина от уплаты налога признается совершенным в крупном размере в сумме, превышающей минимальный размер оплаты труда в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) 200 раз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) 100 раз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) 150 раз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) 50 раз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Система судебного разбирательства состоит из: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открытия судебного заседания, судебного следствия, прений, реплик, последнего слова подсудимого, оглашения приговора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подготовительной части, исследования доказательств, речей сторон, реплик, последнего слова подсудимого, постановления и оглашения приговора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подготовительные действия к рассмотрению дела, следствия, прений, последнего слова подсудимого, постановления и оглашения приговора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подготовительной части, следствия, прений сторон, последнего слова подсудимого, постановления и оглашения приговора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Норма международного права представляет собой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правило поведения, разработанное ООН и признанное в качестве юридически обязательного Генеральной Ассамблеей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правило поведения, признанное субъектами международного права в качестве юридически обязательного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общепризнанный абсолютный принцип взаимоотношения государств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обычай, сформировавшийся в процессе международных отношений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Политические права и свободы – это права и свободы, которые: 1. Принадлежат каждому , 2. Принадлежат только гражданам государства, 3. Обеспечивают возможность участвовать в общественной жизни страны. 4. Обеспечивают возможность участвовать в политической жизни страны 5. Призваны обеспечить физические, материальные, духовные и другие потребности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А). 2,3,5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В). 2,3,4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С). 1,3,4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/>
        <w:t>D). 1,3,4</w:t>
      </w:r>
    </w:p>
    <w:p>
      <w:pPr>
        <w:pStyle w:val="Normal1"/>
        <w:numPr>
          <w:ilvl w:val="0"/>
          <w:numId w:val="85"/>
        </w:numPr>
        <w:tabs>
          <w:tab w:val="clear" w:pos="720"/>
          <w:tab w:val="left" w:pos="567" w:leader="none"/>
        </w:tabs>
        <w:spacing w:lineRule="auto" w:line="240"/>
        <w:ind w:left="567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нязева договорилась с врачом психиатром и с его помощью поместила своего мужа в психиатрический стационар. Квалифицируйте их действия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) Ответственность несет только Князева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) Незаконное помещение в психиатрический стационар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) Это дисциплинарный проступок врача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) Виновен врач.</w:t>
      </w:r>
    </w:p>
    <w:p>
      <w:pPr>
        <w:pStyle w:val="Normal1"/>
        <w:spacing w:lineRule="auto" w:line="240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spacing w:lineRule="auto" w:line="240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240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spacing w:lineRule="auto" w:line="240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1"/>
        <w:spacing w:lineRule="auto" w:line="24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2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83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Дело направляется на дополнительное расследование, если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) об этом ходатайствует прокурор при условии согласия или отсутствия возражения сторон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) во время обсуждения в совещательной комнате вопросов, указанных в ст. 303-305 УПК, суд признает необходимым выяснить какие-либо обстоятельства, имеющие значение для дела;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) председательствующий придет к выводу о необходимости направления дела на дополнительное расследование и вынесет об этом мотивированное постановление;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) суд в совещательной комнате придет к выводу о необходимости направления дела на дополнительное расследование и вынесет об этом мотивированное определение (постановление);</w:t>
      </w:r>
    </w:p>
    <w:p>
      <w:pPr>
        <w:pStyle w:val="FR3"/>
        <w:numPr>
          <w:ilvl w:val="0"/>
          <w:numId w:val="83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репленный в Уставе ООН принцип территориальной целостности государств играет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smallCaps/>
          <w:sz w:val="20"/>
        </w:rPr>
        <w:t xml:space="preserve">а). </w:t>
      </w:r>
      <w:r>
        <w:rPr>
          <w:rFonts w:cs="Times New Roman" w:ascii="Times New Roman" w:hAnsi="Times New Roman"/>
          <w:sz w:val="20"/>
        </w:rPr>
        <w:t xml:space="preserve">незначительную роль, так как даже его наименование еще не урегулировано 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.) ограниченную роль, ибо не упоминается конкретно в Уставе ООН 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). условную роль, поскольку он дублируется принципом нерушимости Государственных границ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) универсальную роль как важный элемент стабильности в межгосударственных  отношениях</w:t>
      </w:r>
    </w:p>
    <w:p>
      <w:pPr>
        <w:pStyle w:val="Normal1"/>
        <w:numPr>
          <w:ilvl w:val="0"/>
          <w:numId w:val="83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Гражданин РФ может самостоятельно осуществлять в полном объеме свои права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. С 18 лет</w:t>
      </w:r>
    </w:p>
    <w:p>
      <w:pPr>
        <w:pStyle w:val="Normal1"/>
        <w:tabs>
          <w:tab w:val="clear" w:pos="720"/>
          <w:tab w:val="left" w:pos="-284" w:leader="none"/>
          <w:tab w:val="left" w:pos="0" w:leader="none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). С 25 лет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. С 21 года ,</w:t>
      </w:r>
    </w:p>
    <w:p>
      <w:pPr>
        <w:pStyle w:val="TextBody"/>
        <w:tabs>
          <w:tab w:val="clear" w:pos="720"/>
          <w:tab w:val="left" w:pos="567" w:leader="none"/>
        </w:tabs>
        <w:ind w:left="567" w:hanging="0"/>
        <w:rPr/>
      </w:pPr>
      <w:r>
        <w:rPr>
          <w:sz w:val="20"/>
        </w:rPr>
        <w:t>D)</w:t>
      </w:r>
      <w:r>
        <w:rPr>
          <w:b/>
          <w:sz w:val="20"/>
        </w:rPr>
        <w:t xml:space="preserve"> </w:t>
      </w:r>
      <w:r>
        <w:rPr>
          <w:sz w:val="20"/>
        </w:rPr>
        <w:t>С 16 лет</w:t>
      </w:r>
    </w:p>
    <w:p>
      <w:pPr>
        <w:pStyle w:val="Normal1"/>
        <w:numPr>
          <w:ilvl w:val="0"/>
          <w:numId w:val="83"/>
        </w:numPr>
        <w:tabs>
          <w:tab w:val="clear" w:pos="720"/>
          <w:tab w:val="left" w:pos="567" w:leader="none"/>
        </w:tabs>
        <w:spacing w:lineRule="auto" w:line="240"/>
        <w:ind w:left="567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дростки неоднократно обворовывали сад Дворниченко, и тот решил испугать их, для чего установил в саду самодельную мину. При очередной вылазке в сад группы подростков один из них подорвался на мине и погиб. Квалифицируйте действия Дворниченко как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) Убийство, совершенное общеопасным способом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) Убийство, совершенное при превышении мер, необходимых для задержания лица,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вершившего преступление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) Причинение смерти по неосторожности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) Убийство, совершенное при превышении пределов необходимой обороны.</w:t>
      </w:r>
    </w:p>
    <w:p>
      <w:pPr>
        <w:pStyle w:val="Normal1"/>
        <w:spacing w:lineRule="auto" w:line="240"/>
        <w:ind w:left="280" w:firstLine="1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spacing w:lineRule="auto" w:line="240"/>
        <w:ind w:left="280" w:firstLine="1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spacing w:lineRule="auto" w:line="240"/>
        <w:ind w:left="280" w:firstLine="1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240"/>
        <w:ind w:left="280" w:firstLine="1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spacing w:lineRule="auto" w:line="24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br w:type="page"/>
      </w:r>
    </w:p>
    <w:p>
      <w:pPr>
        <w:pStyle w:val="Normal1"/>
        <w:spacing w:lineRule="auto" w:line="24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2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87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Под приговором понимают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 решение, вынесенное судом (судьей) по вопросу о виновности обвиняемого и о применении к нему наказания,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) решение, вынесенное судом в заседании по вопросу о виновности или невиновности подсудимого и о применении или неприменении к нему наказания,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 любое решение суда по уголовному делу, принятое в совещательной комнате;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>
          <w:b w:val="false"/>
          <w:sz w:val="20"/>
          <w:lang w:val="en-US"/>
        </w:rPr>
        <w:t>D</w:t>
      </w:r>
      <w:r>
        <w:rPr>
          <w:b w:val="false"/>
          <w:sz w:val="20"/>
        </w:rPr>
        <w:t xml:space="preserve">) коллегиальное решение суда первой инстанции, принятое в заседании  </w:t>
      </w:r>
    </w:p>
    <w:p>
      <w:pPr>
        <w:pStyle w:val="FR3"/>
        <w:numPr>
          <w:ilvl w:val="0"/>
          <w:numId w:val="87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мпромиссная оговорка - это положение международных договоров 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. о передаче в арбитраж споров по желанию сторон в случае различного толкования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ли применения договора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. об избежании различного толкования или применения договора ,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). ранее не встречавшаяся в договорной практике 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) о передаче в арбитраж споров при различном толковании или применении договоров</w:t>
      </w:r>
    </w:p>
    <w:p>
      <w:pPr>
        <w:pStyle w:val="FR2"/>
        <w:numPr>
          <w:ilvl w:val="0"/>
          <w:numId w:val="87"/>
        </w:numPr>
        <w:tabs>
          <w:tab w:val="clear" w:pos="720"/>
          <w:tab w:val="left" w:pos="567" w:leader="none"/>
        </w:tabs>
        <w:ind w:left="567" w:hanging="567"/>
        <w:jc w:val="left"/>
        <w:rPr>
          <w:sz w:val="20"/>
        </w:rPr>
      </w:pPr>
      <w:r>
        <w:rPr>
          <w:sz w:val="20"/>
        </w:rPr>
        <w:t>Закрепленные в Конституции РФ права и свободы человека и гражданина действуют:</w:t>
      </w:r>
    </w:p>
    <w:p>
      <w:pPr>
        <w:pStyle w:val="FR2"/>
        <w:tabs>
          <w:tab w:val="clear" w:pos="720"/>
          <w:tab w:val="left" w:pos="567" w:leader="none"/>
        </w:tabs>
        <w:ind w:left="567" w:hanging="0"/>
        <w:jc w:val="left"/>
        <w:rPr>
          <w:sz w:val="20"/>
        </w:rPr>
      </w:pPr>
      <w:r>
        <w:rPr>
          <w:sz w:val="20"/>
        </w:rPr>
        <w:t>А). Через судебные органы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). Через органы законодательной власти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. Непосредственно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D) Через органы исполнительной власти</w:t>
      </w:r>
    </w:p>
    <w:p>
      <w:pPr>
        <w:pStyle w:val="Normal1"/>
        <w:numPr>
          <w:ilvl w:val="0"/>
          <w:numId w:val="87"/>
        </w:numPr>
        <w:tabs>
          <w:tab w:val="clear" w:pos="720"/>
          <w:tab w:val="left" w:pos="567" w:leader="none"/>
        </w:tabs>
        <w:spacing w:lineRule="auto" w:line="240"/>
        <w:ind w:left="567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уговкин обещал Чекаловой жениться на ней, если она вступит с ним в половые отношения. Она согласилась, однако через неделю Пуговкин скрылся вместе с наличными деньгами потерпевшей. Последняя заявила в милицию об изнасиловании ее Пуговкиным с применением обмана. Квалифицируйте действия Пуговкина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) В действиях Пуговкина содержится состав преступления - кража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) Пуговкин совершил изнасилование, сопряженное с иными тяжкими последствиями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) Пуговкин совершил изнасилование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).Действия Пуговкина не представляют общественной опасности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24</w:t>
      </w:r>
    </w:p>
    <w:p>
      <w:pPr>
        <w:pStyle w:val="Heading3"/>
        <w:numPr>
          <w:ilvl w:val="0"/>
          <w:numId w:val="75"/>
        </w:numPr>
        <w:tabs>
          <w:tab w:val="clear" w:pos="720"/>
          <w:tab w:val="left" w:pos="567" w:leader="none"/>
        </w:tabs>
        <w:ind w:left="567" w:hanging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Судебное следствие начинается оглашением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 обвинительного заключения председательствующим;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) обвинительного заключения секретарем судебного заседания по поручению суда (судьи)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 обвинительного заключения;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>
          <w:b w:val="false"/>
          <w:i/>
          <w:sz w:val="20"/>
        </w:rPr>
        <w:t xml:space="preserve"> </w:t>
      </w:r>
      <w:r>
        <w:rPr>
          <w:b w:val="false"/>
          <w:sz w:val="20"/>
        </w:rPr>
        <w:t xml:space="preserve">D).резолютивной части обвинительного заключения прокурором, </w:t>
      </w:r>
    </w:p>
    <w:p>
      <w:pPr>
        <w:pStyle w:val="Heading3"/>
        <w:numPr>
          <w:ilvl w:val="0"/>
          <w:numId w:val="75"/>
        </w:numPr>
        <w:tabs>
          <w:tab w:val="clear" w:pos="720"/>
          <w:tab w:val="left" w:pos="567" w:leader="none"/>
        </w:tabs>
        <w:ind w:left="567" w:hanging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Диспозитивными нормами международного права считаются нормы '</w:t>
      </w:r>
    </w:p>
    <w:p>
      <w:pPr>
        <w:pStyle w:val="Heading3"/>
        <w:tabs>
          <w:tab w:val="clear" w:pos="720"/>
          <w:tab w:val="left" w:pos="567" w:leader="none"/>
        </w:tabs>
        <w:ind w:left="567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А). утратившие свое значение в международном праве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. содержащиеся в международных договорах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sz w:val="20"/>
        </w:rPr>
        <w:t>С) согласно которым государства - субъекты права сами определяют свои права,</w:t>
      </w:r>
      <w:r>
        <w:rPr>
          <w:rFonts w:cs="Times New Roman" w:ascii="Times New Roman" w:hAnsi="Times New Roman"/>
          <w:i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обязанности и образ действий 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. обычного права </w:t>
      </w:r>
    </w:p>
    <w:p>
      <w:pPr>
        <w:pStyle w:val="Normal1"/>
        <w:numPr>
          <w:ilvl w:val="0"/>
          <w:numId w:val="75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Вопросы разграничения государственной собственности находятся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. В ведении РФ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). В ведении субъектов РФ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. В ведении республик в составе РФ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). В совместном ведении РФ и ее субъектов. . </w:t>
      </w:r>
    </w:p>
    <w:p>
      <w:pPr>
        <w:pStyle w:val="Normal1"/>
        <w:numPr>
          <w:ilvl w:val="0"/>
          <w:numId w:val="75"/>
        </w:numPr>
        <w:tabs>
          <w:tab w:val="clear" w:pos="720"/>
          <w:tab w:val="left" w:pos="567" w:leader="none"/>
        </w:tabs>
        <w:spacing w:lineRule="auto" w:line="240"/>
        <w:ind w:left="567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логовая инспекция неправильно исчислила размер налоговых платежей с гражданина Красикова, а вышестоящие инстанции упорно не отвечали на его жалобы, тогда он влез на лобное место на Красной площади Москвы и в публичном высказывании стал критиковать указанные органы и систему налогообложения. Собравшиеся граждане слушали его с одобрением и сочувствием. Подошедшие два милиционера задержали его за нарушение общественного порядка. Налицо нарушение статьи 29 Конституции РФ. Подпадают ли действия милиционеров под признаки ст. 136 УК РФ?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) Не подпадают под признаки данной статьи, поскольку Красиков выступал с памятника истории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) Относятся к части 1 ст. 136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) Красиков подлежит ответственности за административное правонарушение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) или причинением тяжкого вреда здоровью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Е) Красиков подлежит ответственности за административное правонарушение.</w:t>
      </w:r>
    </w:p>
    <w:p>
      <w:pPr>
        <w:pStyle w:val="Normal1"/>
        <w:spacing w:lineRule="auto" w:line="240"/>
        <w:ind w:left="120" w:firstLine="2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spacing w:lineRule="auto" w:line="240"/>
        <w:ind w:left="120" w:firstLine="2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1"/>
        <w:numPr>
          <w:ilvl w:val="0"/>
          <w:numId w:val="99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Следственные аппараты созданы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 в органах милиции, прокуратуры, службы безопасности, в войсковых частях;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) в органах милиции, прокуратуры, службы безопасности, налоговой полиции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) в органах милиции общественной безопасности, криминальной милиции, службы безопасности и налоговой полиции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D) в органах внутренних дел. прокуратуры, службы безопасности, налоговой полиции;</w:t>
      </w:r>
    </w:p>
    <w:p>
      <w:pPr>
        <w:pStyle w:val="FR3"/>
        <w:numPr>
          <w:ilvl w:val="0"/>
          <w:numId w:val="99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законным считается международный договор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. содержащий незначимые обязательства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дублирующий обязательства, принятые участниками по другим соглашениям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) заключенный в результате принуждения посредством угрозы силой или ее  применения  в нарушение принципов Устава ООН 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). содержащий невыполнимые обязательства</w:t>
      </w:r>
    </w:p>
    <w:p>
      <w:pPr>
        <w:pStyle w:val="Normal1"/>
        <w:numPr>
          <w:ilvl w:val="0"/>
          <w:numId w:val="99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Оптация - это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. Способ приобретения и прекращения гражданства при изменении государственной принадлежности территории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). Добровольное прекращение гражданства.</w:t>
      </w:r>
    </w:p>
    <w:p>
      <w:pPr>
        <w:pStyle w:val="TextBody"/>
        <w:tabs>
          <w:tab w:val="clear" w:pos="720"/>
          <w:tab w:val="left" w:pos="567" w:leader="none"/>
        </w:tabs>
        <w:ind w:left="567" w:hanging="0"/>
        <w:rPr>
          <w:sz w:val="20"/>
        </w:rPr>
      </w:pPr>
      <w:r>
        <w:rPr>
          <w:sz w:val="20"/>
        </w:rPr>
        <w:t>С). Приобретение гражданства по рождению на основе принципов "права крови» и "права почвы»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4. </w:t>
        <w:tab/>
        <w:t>Законодательством предусмотрено совершение кражи в крупном размере, которым признается стоимость имущества, во много раз превышающая минимальный размер оплаты труда, установленный законодательством РФ на момент совершения преступления. Это превышение исчисляется в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) 100 раз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) 200 раз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) 300 раз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D) 500 раз.</w:t>
      </w:r>
    </w:p>
    <w:p>
      <w:pPr>
        <w:pStyle w:val="Normal1"/>
        <w:spacing w:lineRule="auto" w:line="24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spacing w:lineRule="auto" w:line="24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24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spacing w:lineRule="auto" w:line="24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spacing w:lineRule="auto" w:line="24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1"/>
        <w:spacing w:lineRule="auto" w:line="24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2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Органом предварительного следствия является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 прокурор и его заместитель, начальник следственного отдела,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) прокурор, следователь, начальник следственного отдела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следователь,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) начальник следственного отдела и его заместители;</w:t>
      </w:r>
    </w:p>
    <w:p>
      <w:pPr>
        <w:pStyle w:val="FR3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Международным договором является регулируемое международным правом соглашение между субъектами права, составленное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smallCaps/>
          <w:sz w:val="20"/>
        </w:rPr>
        <w:t>А).</w:t>
        <w:tab/>
      </w:r>
      <w:r>
        <w:rPr>
          <w:rFonts w:cs="Times New Roman" w:ascii="Times New Roman" w:hAnsi="Times New Roman"/>
          <w:sz w:val="20"/>
        </w:rPr>
        <w:t>в произвольной форме независимо от конкретного названия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.</w:t>
        <w:tab/>
        <w:t>в письменной форме и согласованное с соответствующей международной организацией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). </w:t>
        <w:tab/>
        <w:t>в письменной форме и согласованное с соответствующим органом ООН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D). </w:t>
        <w:tab/>
        <w:t>в письменной форме независимо от его конкретного названия и количества связанных ним документов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Гражданин РФ может возвращаться в РФ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). Беспрепятственно в любое время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). На основании судебного решения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). По приглашению родственников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D). По решению органов внутренних дел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Начальник районного отделения связи на почве ревности регулярно прослушивал телефонные переговоры своей жены и ее сотрудников в АОЗТ. Об этом он никому не говорил. Имеется ли в его действиях нарушение тайны телефонных переговоров?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) Да, его действия подпадают под признаки ч. 2 ст. 138 УК РФ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) Поскольку он не разглашал сведения о телефонных разговорах, он не нарушал тайны об этой информации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) Его действия являются дисциплинарным проступком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D) Его действия правомерны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2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Районному (городскому) суду подсудны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) все дела, кроме дел о преступлениях, за которые может быть назначена исключительная мера наказания (смертная казнь),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) все дела. кроме дел, подсудных вышестоящим или военным судам.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нятие решения квалифицированным большинством заключается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smallCaps/>
          <w:sz w:val="20"/>
        </w:rPr>
        <w:t xml:space="preserve">а). </w:t>
      </w:r>
      <w:r>
        <w:rPr>
          <w:rFonts w:cs="Times New Roman" w:ascii="Times New Roman" w:hAnsi="Times New Roman"/>
          <w:sz w:val="20"/>
        </w:rPr>
        <w:t>в принятии решения с участием представителей ООН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) в принятии решения 2/з всех участвующих и принимающих участие в голосовании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) в участии наиболее крупных государств в принятии решения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D)  в принятии решения с участием государств - инициаторов созыва конференции</w:t>
      </w:r>
    </w:p>
    <w:p>
      <w:pPr>
        <w:pStyle w:val="Normal1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Правовой режим иностранцев в РФ - это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). Благоприятный режим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). Ограниченный режим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). Особый режим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D). Национальный режим.</w:t>
      </w:r>
    </w:p>
    <w:p>
      <w:pPr>
        <w:pStyle w:val="Normal1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Сотрудники ОВД, проводя операцию по выявлению притонов и незаконно проживающих граждан, проверили 12000 квартир. Очевидно, что при этом были и конфликтные отношения с квартиросъемщиками, которые не желали добровольно принимать у себя сотрудников милиции. Как можно в таких случаях квалифицировать действия лиц, виновных в нарушении общественного порядка?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) Виновных сотрудников ОВД следует наказать в дисциплинарном порядке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) Сотрудники ОВД действовали правильно, поскольку преследовали преступников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) Если таковые были, то они должны нести ответственность за нарушение неприкосновенности жилища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>
          <w:b w:val="false"/>
          <w:sz w:val="20"/>
          <w:lang w:val="en-US"/>
        </w:rPr>
        <w:t>D</w:t>
      </w:r>
      <w:r>
        <w:rPr>
          <w:b w:val="false"/>
          <w:sz w:val="20"/>
        </w:rPr>
        <w:t>) Ответственность должен нести начальник ОВД, отдавший незаконный приказ.</w:t>
      </w:r>
    </w:p>
    <w:p>
      <w:pPr>
        <w:pStyle w:val="Normal1"/>
        <w:spacing w:lineRule="auto" w:line="24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2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1"/>
        <w:numPr>
          <w:ilvl w:val="0"/>
          <w:numId w:val="97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. При назначении судебного заседания материалы дела рассматриваются в срок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>
          <w:b w:val="false"/>
          <w:sz w:val="20"/>
        </w:rPr>
        <w:t xml:space="preserve">А) не позднее 14 суток с момента поступления дела судье, если обвиняемый содержится под стражей, и </w:t>
      </w:r>
      <w:r>
        <w:rPr>
          <w:b w:val="false"/>
          <w:i/>
          <w:sz w:val="20"/>
        </w:rPr>
        <w:t>»</w:t>
      </w:r>
      <w:r>
        <w:rPr>
          <w:b w:val="false"/>
          <w:sz w:val="20"/>
        </w:rPr>
        <w:t xml:space="preserve"> течение месяца - по остальным делам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) в срок не ранее трех суток с момента вручения подсудимому копии обвинительного заключения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) не позднее 14 суток с момента вынесения судьей постановления о назначении судебного заседания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). не позднее 14 суток с момента поступления дела в суд, если обвиняемый содержится под стражей, и в течение месяца - по остальным делам. </w:t>
      </w:r>
    </w:p>
    <w:p>
      <w:pPr>
        <w:pStyle w:val="FR3"/>
        <w:numPr>
          <w:ilvl w:val="0"/>
          <w:numId w:val="97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ждународной правительственной конференцией является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smallCaps/>
          <w:sz w:val="20"/>
        </w:rPr>
        <w:t xml:space="preserve">А). </w:t>
      </w:r>
      <w:r>
        <w:rPr>
          <w:rFonts w:cs="Times New Roman" w:ascii="Times New Roman" w:hAnsi="Times New Roman"/>
          <w:sz w:val="20"/>
        </w:rPr>
        <w:t>коллективный орган субъектов международного права, созываемый для достижения согласованных целей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). временный коллективный орган государств, созываемый для достижения согласованных целей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). постоянный коллективный орган государств, созываемый для достижения согласованных целей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). коллективный орган государств, созываемый для обсуждения вопросов исключительно международной безопасности.</w:t>
      </w:r>
    </w:p>
    <w:p>
      <w:pPr>
        <w:pStyle w:val="Normal1"/>
        <w:numPr>
          <w:ilvl w:val="0"/>
          <w:numId w:val="97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Лицо может быть лишено своего имущества только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. С санкции прокурора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>
          <w:b w:val="false"/>
          <w:sz w:val="20"/>
        </w:rPr>
        <w:t>В). По решению суда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. На основании Федерального закона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D). По решению Правительства РФ.</w:t>
      </w:r>
    </w:p>
    <w:p>
      <w:pPr>
        <w:pStyle w:val="Normal1"/>
        <w:numPr>
          <w:ilvl w:val="0"/>
          <w:numId w:val="97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ерепелица проснулся ночью, поскольку услышал чьи-то шаги на чердаке его деревенского дома. Он подумал, что к нему забрался вор, взял заряженное ружье, поднялся на чердак увидел человека, который шел на него с топором, перепелица выстрелил и убил лицо без определенного места жительства. Квалифицируйте деяние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 Умышленное причинение смерти другому человеку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) Убийство, совершенное при превышении пределов необходимой обороны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 Необходимая оборона исключает в данном случае наступление уголовной ответственности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D) Убийство, совершенное при превышении мер, необходимых для задержания лица, совершившего преступление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2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76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Предварительное следствие обязательно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 по всем делам, за исключением преступлений, перечень которых установлен УПК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) по делам о преступлениях, за которые может быть назначено наказание свыше трех лет лишения свободы,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 в том случае, если решение об этом примет прокурор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).по делам о преступлениях, за которые может быть назначено наказание в виде лишения свободы. </w:t>
      </w:r>
    </w:p>
    <w:p>
      <w:pPr>
        <w:pStyle w:val="Normal1"/>
        <w:numPr>
          <w:ilvl w:val="0"/>
          <w:numId w:val="76"/>
        </w:numPr>
        <w:tabs>
          <w:tab w:val="clear" w:pos="720"/>
          <w:tab w:val="left" w:pos="567" w:leader="none"/>
        </w:tabs>
        <w:spacing w:lineRule="auto" w:line="240"/>
        <w:ind w:left="567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аво на участие в управлении делами государства включает: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 Право избирать и быть избранным в органы государственной власти и местного самоуправления. 2. Право участвовать в референдуме. 3. Право участвовать в забастовке. 4. Право на равный доступ к государственной службе. 5. Право на участие в отправлении правосудия. 6.Право частной собственности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. 1, 3, 4, 5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). 1, 2, 3, 6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. 1, 2, 4, 5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).2, 3, 4, 6 </w:t>
      </w:r>
    </w:p>
    <w:p>
      <w:pPr>
        <w:pStyle w:val="FR3"/>
        <w:numPr>
          <w:ilvl w:val="0"/>
          <w:numId w:val="76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 экстерриториальностью диппредставительства понимается запрещение доступа властей в его помещение и на территорию за исключением доступа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. во время пожара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. во время нахождения преступника на территории диппредставительства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). во время стихийных бедствий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sz w:val="20"/>
        </w:rPr>
        <w:t>D)</w:t>
      </w:r>
      <w:r>
        <w:rPr>
          <w:rFonts w:cs="Times New Roman" w:ascii="Times New Roman" w:hAnsi="Times New Roman"/>
          <w:i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в чрезвычайных обстоятельствах по разрешению его главы </w:t>
      </w:r>
    </w:p>
    <w:p>
      <w:pPr>
        <w:pStyle w:val="Normal1"/>
        <w:numPr>
          <w:ilvl w:val="0"/>
          <w:numId w:val="76"/>
        </w:numPr>
        <w:tabs>
          <w:tab w:val="clear" w:pos="720"/>
          <w:tab w:val="left" w:pos="567" w:leader="none"/>
        </w:tabs>
        <w:spacing w:lineRule="auto" w:line="240"/>
        <w:ind w:left="567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Мальков опубликовал в газете порочащие сведения о своем коллеге - преподавателе вуза о том, что он берет взятки. Другая газета также опубликовала эти непроверенные сведения. Кто будет отвечать за распространение порочащих сведений?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) Редакция второй газеты, допустившая перепечатку непроверенной информации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) Деяние Малькова следует квалифицировать по ч. 2 ст. 129 УК РФ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) Действия Малькова подпадают под ч. 3 ст. 129 УК РФ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) Редакция первой газеты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3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При проведении судебного следствия выполняются следующие процессуальные действии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 допросы подсудимого, свидетелей, потерпевшего, эксперта, производство осмотров, оглашение документов,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наложение ареста на имущество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) допросы и оглашение показаний подсудимого, свидетелей и потерпевшего, производство дополнительной или повторной экспертизы, исследование вещественных доказательств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 оглашение показаний подсудимого и свидетелей, 'заслушивание заключения эксперта, производство выемки, обыска, освидетельствования;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D) допросы подсудимого, потерпевшего, свидетелей, заслушивание заключения эксперта, осмотр вещественных  доказательств, оглашение документов;</w:t>
      </w:r>
    </w:p>
    <w:p>
      <w:pPr>
        <w:pStyle w:val="FR3"/>
        <w:numPr>
          <w:ilvl w:val="0"/>
          <w:numId w:val="23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ждународное право - это совокупность принципов и норм, регулирующих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smallCaps/>
          <w:sz w:val="20"/>
        </w:rPr>
        <w:t xml:space="preserve">а). </w:t>
      </w:r>
      <w:r>
        <w:rPr>
          <w:rFonts w:cs="Times New Roman" w:ascii="Times New Roman" w:hAnsi="Times New Roman"/>
          <w:sz w:val="20"/>
        </w:rPr>
        <w:t>конфликтные отношения между субъектами международного права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. отношения между субъектами международного права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). отношения между субъектами международного права и национальными    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юридическими лицами, участвующими в международных отношениях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отношения между субъектами международного права и иностранными юридическими лицами </w:t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Статус государств имеют следующие субъекты РФ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. Республики, края, области, автономная область, автономные округа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. Только республики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C. Республики, края, области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D. Отдельные республики, заключившие специальный договор с РФ.</w:t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 выборах президента в район приехали беженцы и попросили дать согласие на их участие в выборах, однако местная избирательная комиссия отказала им в этом. Квалифицируйте действия избирательной комиссии как ,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) Воспрепятствование осуществлению гражданином своих избирательных прав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) Действия правомерные, поскольку Центральная избирательная комиссия данной республики дала соответствующие рекомендации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С) Квалифицированное Воспрепятствование, сопряженное с использованием служебного положения или совершенное группой лиц по предварительному сговору. D).Действия правомерные, поскольку беженцы не имели права голосовать, они выбыли из данной местности и не проживали в ней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3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В срок предварительного следствия входит время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 со дня принятия дела к производству следователем и до момента составления обвинительною заключения,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В) со дня возбуждения уголовного дела до момента направления его прокурору с обвинительным заключением;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 со дня возникновения повода к возбуждению уголовного дела и до утверждения прокурором обвинительного заключения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) со дня возбуждения уголовного дела и до момента составления обвинительного заключения.. </w:t>
      </w:r>
    </w:p>
    <w:p>
      <w:pPr>
        <w:pStyle w:val="FR3"/>
        <w:numPr>
          <w:ilvl w:val="0"/>
          <w:numId w:val="17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нципы Устава ООН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mallCaps/>
          <w:sz w:val="20"/>
        </w:rPr>
        <w:t xml:space="preserve">а). </w:t>
      </w:r>
      <w:r>
        <w:rPr>
          <w:rFonts w:cs="Times New Roman" w:ascii="Times New Roman" w:hAnsi="Times New Roman"/>
          <w:sz w:val="20"/>
        </w:rPr>
        <w:t xml:space="preserve">могут лишь условно считаться нормами </w:t>
      </w:r>
      <w:r>
        <w:rPr>
          <w:rFonts w:cs="Times New Roman" w:ascii="Times New Roman" w:hAnsi="Times New Roman"/>
          <w:i/>
          <w:sz w:val="20"/>
        </w:rPr>
        <w:t>jus соgens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не являются нормами </w:t>
      </w:r>
      <w:r>
        <w:rPr>
          <w:rFonts w:cs="Times New Roman" w:ascii="Times New Roman" w:hAnsi="Times New Roman"/>
          <w:i/>
          <w:sz w:val="20"/>
        </w:rPr>
        <w:t>jus соgens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sz w:val="20"/>
        </w:rPr>
        <w:t>С). являются императивными нормами –</w:t>
      </w:r>
      <w:r>
        <w:rPr>
          <w:rFonts w:cs="Times New Roman" w:ascii="Times New Roman" w:hAnsi="Times New Roman"/>
          <w:i/>
          <w:sz w:val="20"/>
        </w:rPr>
        <w:t>jus соgens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. имеют ограниченное значение в качестве императивных норм международного права 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Бесплатно или за допустимую плату жилище предоставляется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. Малоимущим гражданам, нуждающимся в жилище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). Всем гражданам, которые нуждаются в жилище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. Пенсионерам и престарелым гражданам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D). Молодым семьям.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ТОО предложило заинтересованной стороне - АОЗТ - приобрести у нее товар. АОЗТ прислало к руководству ТОО своего представителя, который вопреки воле руководства ТОО принудил его с помощью угроз насилием, поджогом заключить сделку по ценам в 2 раза ниже. Спустя некоторое время ТОО обжаловало действия второй стороны прокурору, тот расследовал дело и направил его в суд. В судебном процессе мнения сторон разошлись: адвокат АОЗТ просил прекратить дело производством в связи с отсутствием состава преступления, адвокат ТОО • признать сделку недействительной, прокурор квалифицировать как вымогательство, суд признал деяние принуждением к совершению сделки под угрозой применения насилия, уничтожения или повреждения чужого имущества. В этом случае прав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sz w:val="20"/>
        </w:rPr>
      </w:pPr>
      <w:r>
        <w:rPr>
          <w:b w:val="false"/>
          <w:sz w:val="20"/>
        </w:rPr>
        <w:t>А) Прокурор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sz w:val="20"/>
        </w:rPr>
      </w:pPr>
      <w:r>
        <w:rPr>
          <w:b w:val="false"/>
          <w:sz w:val="20"/>
        </w:rPr>
        <w:t>В) Адвокат АОЗТ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sz w:val="20"/>
        </w:rPr>
      </w:pPr>
      <w:r>
        <w:rPr>
          <w:b w:val="false"/>
          <w:sz w:val="20"/>
        </w:rPr>
        <w:t>С) Адвокат ТОО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sz w:val="20"/>
        </w:rPr>
      </w:pPr>
      <w:r>
        <w:rPr>
          <w:b w:val="false"/>
          <w:sz w:val="20"/>
          <w:lang w:val="en-US"/>
        </w:rPr>
        <w:t>D</w:t>
      </w:r>
      <w:r>
        <w:rPr>
          <w:b w:val="false"/>
          <w:sz w:val="20"/>
        </w:rPr>
        <w:t>) Народный суд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3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68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Подготовительная часть судебного заседания включает в себя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 принятие решения по существу дела;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) определение дальнейшего движения уголовного дела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) разъяснение участникам процесса их прав и обязанностей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>
          <w:b w:val="false"/>
          <w:sz w:val="20"/>
          <w:lang w:val="en-US"/>
        </w:rPr>
        <w:t>D</w:t>
      </w:r>
      <w:r>
        <w:rPr>
          <w:b w:val="false"/>
          <w:sz w:val="20"/>
        </w:rPr>
        <w:t>) выполнение судом и сторонами определенных процессуальных действий;</w:t>
      </w:r>
    </w:p>
    <w:p>
      <w:pPr>
        <w:pStyle w:val="FR3"/>
        <w:numPr>
          <w:ilvl w:val="0"/>
          <w:numId w:val="68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ом международных договоров является совокупность норм, регулирующих отношения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sz w:val="20"/>
          <w:lang w:val="en-US"/>
        </w:rPr>
        <w:t>A</w:t>
      </w:r>
      <w:r>
        <w:rPr>
          <w:rFonts w:cs="Times New Roman" w:ascii="Times New Roman" w:hAnsi="Times New Roman"/>
          <w:sz w:val="20"/>
        </w:rPr>
        <w:t>). субъектов права относительно заключения, действия и прекращения международных договоров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sz w:val="20"/>
          <w:lang w:val="en-US"/>
        </w:rPr>
        <w:t>B</w:t>
      </w:r>
      <w:r>
        <w:rPr>
          <w:rFonts w:cs="Times New Roman" w:ascii="Times New Roman" w:hAnsi="Times New Roman"/>
          <w:sz w:val="20"/>
        </w:rPr>
        <w:t>). субъектов права, физических и юридических лиц относительно заключения, действия и прекращения международных договоров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>). субъектов права относительно заключения международных договоров, государств относительно заключения, действия и прекращения международных договоров</w:t>
      </w:r>
    </w:p>
    <w:p>
      <w:pPr>
        <w:pStyle w:val="Normal1"/>
        <w:numPr>
          <w:ilvl w:val="0"/>
          <w:numId w:val="68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Ограничения перемещения товаров и услуг на территории РФ могут вводиться только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. В соответствии с международным договором РФ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). В соответствии с Федеральным законом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. На основании Указа Президента РФ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>
          <w:b w:val="false"/>
          <w:sz w:val="20"/>
          <w:lang w:val="en-US"/>
        </w:rPr>
        <w:t>D</w:t>
      </w:r>
      <w:r>
        <w:rPr>
          <w:b w:val="false"/>
          <w:sz w:val="20"/>
        </w:rPr>
        <w:t>). На основании Постановления Правительства РФ.</w:t>
      </w:r>
    </w:p>
    <w:p>
      <w:pPr>
        <w:pStyle w:val="Normal1"/>
        <w:numPr>
          <w:ilvl w:val="0"/>
          <w:numId w:val="68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Журналист подготовил информацию о тяжелом материальном положении рабочих на крупном предприятии. Представитель администрации района позвонил главному редактору газеты и попросил не публиковать эту статью, что тот и сделал, потребовав этого от сотрудников редакции. Как можно рассматривать такое деяние?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 Отвечает администрация района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) Воспрепятствование законной профессиональной деятельности журналистов путем принуждения их к отказу от распространения информации, совершенное лицом (главным редактором) с использованием своего служебного положения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) Главный редактор должен понести наказание в дисциплинарном порядке и напечатать статью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>
          <w:b w:val="false"/>
          <w:sz w:val="20"/>
          <w:lang w:val="en-US"/>
        </w:rPr>
        <w:t>D</w:t>
      </w:r>
      <w:r>
        <w:rPr>
          <w:b w:val="false"/>
          <w:sz w:val="20"/>
        </w:rPr>
        <w:t>) Журналист должен был передать статью в другую газету.</w:t>
      </w:r>
    </w:p>
    <w:p>
      <w:pPr>
        <w:pStyle w:val="Normal1"/>
        <w:spacing w:lineRule="auto" w:line="240"/>
        <w:ind w:left="357" w:hanging="10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spacing w:lineRule="auto" w:line="240"/>
        <w:ind w:left="357" w:hanging="10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240"/>
        <w:ind w:left="357" w:hanging="10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spacing w:lineRule="auto" w:line="240"/>
        <w:ind w:left="357" w:hanging="100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1"/>
        <w:spacing w:lineRule="auto" w:line="240"/>
        <w:ind w:left="357" w:hanging="10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33</w:t>
      </w:r>
    </w:p>
    <w:p>
      <w:pPr>
        <w:pStyle w:val="Normal1"/>
        <w:spacing w:lineRule="auto" w:line="24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При вынесении оправдательного приговора за недоказанностью участия подсудимого в совершении преступления уголовное дело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 после оглашения приговора направляется в органы предварительного расследования для установления действительного виновника преступления;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) хранится в суде до установления лица, совершившего преступление, а приговор направляется прокурору для организации расследования. 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 после вступления приговора в законную силу направляется прокурору;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D). после вступления приговора в законную силу остается в архиве суда;</w:t>
      </w:r>
    </w:p>
    <w:p>
      <w:pPr>
        <w:pStyle w:val="FR3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бсолютной (объективной) ответственностью является ответственность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).вне зависимости от вины причинителя ущерба, нанесенного в процессе правомерной деятельности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).возлагаемая за весь причиненный ущерб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.вне зависимости от вины причинителя ущерба, нанесенного в процессе неправомерной деятельности 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.за причиненный ущерб и не требующая доказательств вины правонарушителя 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Принятие в РФ нового субъекта осуществляется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. В соответствии с указом Президента РФ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). В порядке, определенном Федеральным законом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. В порядке, установленном Федеральным конституционным законом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>
          <w:b w:val="false"/>
          <w:sz w:val="20"/>
        </w:rPr>
        <w:t>D)</w:t>
      </w:r>
      <w:r>
        <w:rPr>
          <w:b w:val="false"/>
          <w:i/>
          <w:sz w:val="20"/>
        </w:rPr>
        <w:t>.</w:t>
      </w:r>
      <w:r>
        <w:rPr>
          <w:b w:val="false"/>
          <w:sz w:val="20"/>
        </w:rPr>
        <w:t xml:space="preserve"> По решению Правительства РФ.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Органы внутренних дел Москвы в истекшем году провели рейд по казино и выявили, что некоторые из них работали без лицензий, хотя таковые должны быть обязательно. Одним из них управлял иностранец и оно в связи с неуплатой налогов причинило крупный ущерб государству. Сотрудники милиции закрыли его, не приняв никаких мер к возмещению ущерба. Они объяснили это тем, что Москомимущество в случае нужды может взыскать деньги в гражданско правовом порядке. Иностранец уехал в свою страну. Какое решение можно было принять по такому делу?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 Направить информацию в Москомимущество, чтобы оно взыскало ущерб в исковом порядке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) Закрыть казино и согласиться с решением ОВД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C) За данное правонарушение иностранец не может быть привлечен к уголовной ответственности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D) Поскольку государству нанесен крупный ущерб, привлечь иностранного гражданина к уголовной ответственности за осуществление предпринимательской деятельности без регистрации и лицензии, которые были обязательны.</w:t>
      </w:r>
    </w:p>
    <w:p>
      <w:pPr>
        <w:pStyle w:val="Normal1"/>
        <w:spacing w:lineRule="auto" w:line="240"/>
        <w:ind w:left="320" w:hanging="10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34</w:t>
      </w:r>
    </w:p>
    <w:p>
      <w:pPr>
        <w:pStyle w:val="Normal1"/>
        <w:spacing w:lineRule="auto" w:line="24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1"/>
        <w:numPr>
          <w:ilvl w:val="0"/>
          <w:numId w:val="34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Порядок допроса свидетеля заключается в том, что:</w:t>
      </w:r>
    </w:p>
    <w:p>
      <w:pPr>
        <w:pStyle w:val="Normal1"/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) свидетели по одному и тому же делу допрашиваются порознь Перед началом допроса следователь удостоверяется в личности свидетеля, разъясняет ему ею обязанности и предупреждает об ответственности за отказ от дачи показаний и заведомо ложные показания. Следователь устанавливает отношение свидетеля к обвиняемому, после чего предлагает ему рассказать все известные ему обстоятельства;</w:t>
      </w:r>
    </w:p>
    <w:p>
      <w:pPr>
        <w:pStyle w:val="Normal1"/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) перед допросом следователь удостоверяется в личности свидетеля, разъясняет ему его права и обязанное™ и предупреждает об ответственности за отказ или уклонение от дачи правдивых показаний, после чего предлагает рассказать все известное ему об обстоятельствах дела;</w:t>
      </w:r>
    </w:p>
    <w:p>
      <w:pPr>
        <w:pStyle w:val="Normal1"/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) свидетели, могущие сообщить сведения по одному и тому же обстоятельству, могут быть вызваны на допрос одновременно и в этом случае допрашиваются путем перекрестного допроса Перед началом допроса свидетелю разъясняются его права и обязанности, следователь выясняет, не является ли он родственником обвиняемого. и, если таковым не является, предупреждает об ответственности за отказ от дачи показаний </w:t>
      </w:r>
    </w:p>
    <w:p>
      <w:pPr>
        <w:pStyle w:val="Normal1"/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) свидетели по одному и тому же делу допрашиваются порознь. Перед началом допроса следователь удостоверяется в личности свидетеля, разъясняет ему его обязанности и предупреждает об ответственности за отказ или уклонение от дачи показаний и заведомо ложные показания Следователь устанавливает отношение свидетеля к обвиняемому, после чего предлагает ему рассказать все известные ему обстоятельства, </w:t>
      </w:r>
    </w:p>
    <w:p>
      <w:pPr>
        <w:pStyle w:val="FR3"/>
        <w:numPr>
          <w:ilvl w:val="0"/>
          <w:numId w:val="34"/>
        </w:numPr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принципу права государства или международные организации не должны вмешиваться в дела, входящие во внутреннюю компетенцию какого - либо государства, за исключением случаев</w:t>
      </w:r>
    </w:p>
    <w:p>
      <w:pPr>
        <w:pStyle w:val="FR3"/>
        <w:ind w:left="567" w:hanging="0"/>
        <w:rPr/>
      </w:pPr>
      <w:r>
        <w:rPr>
          <w:rFonts w:cs="Times New Roman" w:ascii="Times New Roman" w:hAnsi="Times New Roman"/>
          <w:smallCaps/>
          <w:sz w:val="20"/>
        </w:rPr>
        <w:t xml:space="preserve">а). </w:t>
      </w:r>
      <w:r>
        <w:rPr>
          <w:rFonts w:cs="Times New Roman" w:ascii="Times New Roman" w:hAnsi="Times New Roman"/>
          <w:sz w:val="20"/>
        </w:rPr>
        <w:t>невыполнения им обязательств по международным договорам</w:t>
      </w:r>
    </w:p>
    <w:p>
      <w:pPr>
        <w:pStyle w:val="FR3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). противоправного действия в международных отношениях</w:t>
      </w:r>
    </w:p>
    <w:p>
      <w:pPr>
        <w:pStyle w:val="FR3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) угрозы международному миру и безопасности с его стороны</w:t>
      </w:r>
    </w:p>
    <w:p>
      <w:pPr>
        <w:pStyle w:val="FR3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. нарушения им прав человека </w:t>
      </w:r>
    </w:p>
    <w:p>
      <w:pPr>
        <w:pStyle w:val="Normal1"/>
        <w:numPr>
          <w:ilvl w:val="0"/>
          <w:numId w:val="34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Статус краев и областей определяется:</w:t>
      </w:r>
    </w:p>
    <w:p>
      <w:pPr>
        <w:pStyle w:val="Normal1"/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. Конституцией РФ и конституцией края (области).</w:t>
      </w:r>
    </w:p>
    <w:p>
      <w:pPr>
        <w:pStyle w:val="Normal1"/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). Уставом края (области).</w:t>
      </w:r>
    </w:p>
    <w:p>
      <w:pPr>
        <w:pStyle w:val="Normal1"/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. Федеральным конституционным законом.</w:t>
      </w:r>
    </w:p>
    <w:p>
      <w:pPr>
        <w:pStyle w:val="Normal1"/>
        <w:spacing w:lineRule="auto" w:line="240"/>
        <w:ind w:left="567" w:hanging="0"/>
        <w:rPr/>
      </w:pPr>
      <w:r>
        <w:rPr>
          <w:b w:val="false"/>
          <w:sz w:val="20"/>
          <w:lang w:val="en-US"/>
        </w:rPr>
        <w:t>D</w:t>
      </w:r>
      <w:r>
        <w:rPr>
          <w:b w:val="false"/>
          <w:sz w:val="20"/>
        </w:rPr>
        <w:t>). Конституцией РФ и уставом края (области).</w:t>
      </w:r>
    </w:p>
    <w:p>
      <w:pPr>
        <w:pStyle w:val="Normal1"/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4. </w:t>
        <w:tab/>
        <w:t xml:space="preserve">Рабочий Суханов размножил на ксероксе и распространил среди коллектива АОЗТ циничные сведения о директоре. Квалифицируйте его действия как </w:t>
      </w:r>
    </w:p>
    <w:p>
      <w:pPr>
        <w:pStyle w:val="Normal1"/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 Квалифицированное оскорбление, предусмотренное ч. 2 той же статьи.</w:t>
      </w:r>
    </w:p>
    <w:p>
      <w:pPr>
        <w:pStyle w:val="Normal1"/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В) Оскорбление, предусмотренное ч. 1 ст. 130 УК РФ.</w:t>
      </w:r>
    </w:p>
    <w:p>
      <w:pPr>
        <w:pStyle w:val="Normal1"/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) Административно наказуемое хулиганство. </w:t>
      </w:r>
    </w:p>
    <w:p>
      <w:pPr>
        <w:pStyle w:val="Normal1"/>
        <w:spacing w:lineRule="auto" w:line="240"/>
        <w:ind w:left="567" w:hanging="0"/>
        <w:rPr/>
      </w:pPr>
      <w:r>
        <w:rPr>
          <w:b w:val="false"/>
          <w:sz w:val="20"/>
          <w:lang w:val="en-US"/>
        </w:rPr>
        <w:t>D</w:t>
      </w:r>
      <w:r>
        <w:rPr>
          <w:b w:val="false"/>
          <w:sz w:val="20"/>
        </w:rPr>
        <w:t>) Уголовно наказуемое хулиганство.</w:t>
      </w:r>
    </w:p>
    <w:p>
      <w:pPr>
        <w:pStyle w:val="Normal"/>
        <w:ind w:left="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  <w:r>
        <w:br w:type="page"/>
      </w:r>
    </w:p>
    <w:p>
      <w:pPr>
        <w:pStyle w:val="Normal"/>
        <w:ind w:left="357" w:hanging="0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Таможенное дел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ест)</w:t>
      </w:r>
    </w:p>
    <w:p>
      <w:pPr>
        <w:pStyle w:val="Normal"/>
        <w:jc w:val="center"/>
        <w:rPr/>
      </w:pPr>
      <w:r>
        <w:rPr/>
        <w:t>для студентов  специальности 350900 «Таможенное д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Задание№ 3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567" w:leader="none"/>
        </w:tabs>
        <w:spacing w:lineRule="auto" w:line="240"/>
        <w:ind w:left="567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рядок допроса обвиняемого заключается в том, что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 обвиняемый допрашивается по всем обстоятельствам дела, после чего следователь зачитывает ему постановление о привлечении его в качестве обвиняемого;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) постановление о привлечении в качестве обвиняемого предъявляется прокурором, после чего обвиняемый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допрашивается по существу предъявленного обвинения,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 постановление о привлечении в качестве обвиняемого предъявляется в присутствии защитника, после чего обвиняемый допрашивается совместно прокурором и следователем в присутствии защитника Показания записываются в протокол допроса обвиняемого, который подписывается обвиняемым, прокурором, следователем и защитником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>
          <w:b w:val="false"/>
          <w:sz w:val="20"/>
        </w:rPr>
        <w:t xml:space="preserve">D) обвиняемый допрашивается немедленно после предъявления ему обвинения, следователь должен выяснить, „  признает ли он себя виновным в предъявленном обвинении, после чего ему предлагается дать показания но </w:t>
      </w:r>
      <w:r>
        <w:rPr>
          <w:b w:val="false"/>
          <w:i/>
          <w:sz w:val="20"/>
        </w:rPr>
        <w:t>/</w:t>
      </w:r>
      <w:r>
        <w:rPr>
          <w:b w:val="false"/>
          <w:sz w:val="20"/>
        </w:rPr>
        <w:t xml:space="preserve">    существу обвинения,</w:t>
      </w:r>
    </w:p>
    <w:p>
      <w:pPr>
        <w:pStyle w:val="FR3"/>
        <w:numPr>
          <w:ilvl w:val="0"/>
          <w:numId w:val="33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i/>
          <w:sz w:val="20"/>
        </w:rPr>
        <w:t>.</w:t>
      </w:r>
      <w:r>
        <w:rPr>
          <w:rFonts w:cs="Times New Roman" w:ascii="Times New Roman" w:hAnsi="Times New Roman"/>
          <w:sz w:val="20"/>
        </w:rPr>
        <w:t>Основное правовое различие между решениями Совета Безопасности и резолюциями Генеральной Ассамблеи ООН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smallCaps/>
          <w:sz w:val="20"/>
        </w:rPr>
        <w:t xml:space="preserve">А). </w:t>
      </w:r>
      <w:r>
        <w:rPr>
          <w:rFonts w:cs="Times New Roman" w:ascii="Times New Roman" w:hAnsi="Times New Roman"/>
          <w:sz w:val="20"/>
        </w:rPr>
        <w:t>состоит в том, что решения Совета Безопасности имеют обязательную силу, а резолюции Генеральной Ассамблеи носят рекомендательный характер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). является несущественным 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). практически утратило свое значение </w:t>
      </w:r>
    </w:p>
    <w:p>
      <w:pPr>
        <w:pStyle w:val="FR3"/>
        <w:tabs>
          <w:tab w:val="clear" w:pos="720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sz w:val="20"/>
        </w:rPr>
        <w:t>D)</w:t>
      </w:r>
      <w:r>
        <w:rPr>
          <w:rFonts w:cs="Times New Roman" w:ascii="Times New Roman" w:hAnsi="Times New Roman"/>
          <w:i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имеет лишь символическое значение в связи с высшим авторитетом этих органов ООН</w:t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 w:val="false"/>
          <w:b w:val="false"/>
          <w:sz w:val="20"/>
        </w:rPr>
      </w:pPr>
      <w:r>
        <w:rPr>
          <w:b w:val="false"/>
          <w:sz w:val="20"/>
        </w:rPr>
        <w:t>Конституция РФ предусматривает задержание лица до судебного решения: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А). На две недели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В). На срок не более одного месяца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  <w:t>С). На срок до 72 часов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>
          <w:b w:val="false"/>
          <w:sz w:val="20"/>
          <w:lang w:val="en-US"/>
        </w:rPr>
        <w:t>D</w:t>
      </w:r>
      <w:r>
        <w:rPr>
          <w:b w:val="false"/>
          <w:sz w:val="20"/>
        </w:rPr>
        <w:t>). На срок не более 48 часов.</w:t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460" w:leader="none"/>
          <w:tab w:val="left" w:pos="567" w:leader="none"/>
        </w:tabs>
        <w:spacing w:lineRule="auto" w:line="240"/>
        <w:ind w:left="567" w:hanging="567"/>
        <w:rPr/>
      </w:pPr>
      <w:r>
        <w:rPr>
          <w:b w:val="false"/>
          <w:sz w:val="20"/>
        </w:rPr>
        <w:t xml:space="preserve">Организованная группа преступников воровала в Набережных Челнах новые автомобили </w:t>
      </w:r>
      <w:r>
        <w:rPr>
          <w:b w:val="false"/>
          <w:smallCaps/>
          <w:sz w:val="20"/>
        </w:rPr>
        <w:t xml:space="preserve">камазы </w:t>
      </w:r>
      <w:r>
        <w:rPr>
          <w:b w:val="false"/>
          <w:sz w:val="20"/>
        </w:rPr>
        <w:t>и продавала их в соседнюю область колхозам по поддельным документам. Руководство колхозов заведомо знало о том, что автомобили украдены, и поэтому не регистрировало их в ГАИ. Обнаружив такие факты, сотрудники ГАИ пытались забрать автомобили и передать их владельцам. Однако прокурор предложил им сначала разобраться. Председатели колхозов обратились с жалобой в народный суд, который решил ограничиться рассмотрением дела в гражданском порядке Следователь из Набережных Челнов вынес постановление о привлечении виновных к ответственности и изъятии автомобилей. В этом случае прав(ы)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) Следователь из Набережных Челнов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) Прокурор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) Сотрудники ГАИ.</w:t>
      </w:r>
    </w:p>
    <w:p>
      <w:pPr>
        <w:pStyle w:val="FR1"/>
        <w:tabs>
          <w:tab w:val="clear" w:pos="720"/>
          <w:tab w:val="left" w:pos="567" w:leader="none"/>
        </w:tabs>
        <w:ind w:left="567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) Судья.</w:t>
      </w:r>
    </w:p>
    <w:p>
      <w:pPr>
        <w:pStyle w:val="FR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FR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ПИУБиП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ГЛАСОВАНО                                                  УТВЕРЖДАЮ</w:t>
      </w:r>
    </w:p>
    <w:p>
      <w:pPr>
        <w:pStyle w:val="Heading4"/>
        <w:rPr>
          <w:sz w:val="24"/>
        </w:rPr>
      </w:pPr>
      <w:r>
        <w:rPr>
          <w:sz w:val="24"/>
        </w:rPr>
        <w:t>Председатель УМО                                           Ректор, профессо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                       _____________________ А.К. Устин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     »_______________2001                                         «     »_________________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 xml:space="preserve">Контрольные вопросы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Тестовые зада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ля самообследования и аттестации по специально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50900  Таможенное дело студент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роректор по учебной работе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рофессор                                                                          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кан  юридического факульте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_______________________________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/>
      </w:pPr>
      <w:r>
        <w:rPr/>
        <w:t>г. Пятигорс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1"/>
        <w:spacing w:lineRule="auto" w:line="24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1</w:t>
      </w:r>
    </w:p>
    <w:p>
      <w:pPr>
        <w:pStyle w:val="Normal1"/>
        <w:spacing w:lineRule="auto" w:line="24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numPr>
          <w:ilvl w:val="0"/>
          <w:numId w:val="30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онятие, сущность и задачи уголовного процесса</w:t>
      </w:r>
    </w:p>
    <w:p>
      <w:pPr>
        <w:pStyle w:val="Normal1"/>
        <w:numPr>
          <w:ilvl w:val="0"/>
          <w:numId w:val="30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Крайняя необходимость, условия ее правомерности</w:t>
      </w:r>
    </w:p>
    <w:p>
      <w:pPr>
        <w:pStyle w:val="Normal1"/>
        <w:numPr>
          <w:ilvl w:val="0"/>
          <w:numId w:val="30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онятия и виды рецидивной преступности</w:t>
      </w:r>
    </w:p>
    <w:p>
      <w:pPr>
        <w:pStyle w:val="Normal1"/>
        <w:spacing w:lineRule="auto" w:line="24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ректор по учебной части                                                       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в.кафедрой                                                                                  __________</w:t>
      </w:r>
    </w:p>
    <w:p>
      <w:pPr>
        <w:pStyle w:val="Normal1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2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6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Уголовно-процессуальное законодательство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еобходимая оборона, условия ее правомерности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ичины и условия рецидивной преступ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ректор по учебной части                                                       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в.кафедрой                                                                                  __________</w:t>
      </w:r>
    </w:p>
    <w:p>
      <w:pPr>
        <w:pStyle w:val="Normal1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rPr>
          <w:sz w:val="24"/>
        </w:rPr>
      </w:pPr>
      <w:r>
        <w:rPr>
          <w:sz w:val="24"/>
        </w:rPr>
        <w:t>Принцип уголовного процесса</w:t>
      </w:r>
    </w:p>
    <w:p>
      <w:pPr>
        <w:pStyle w:val="Normal"/>
        <w:numPr>
          <w:ilvl w:val="0"/>
          <w:numId w:val="56"/>
        </w:numPr>
        <w:rPr>
          <w:sz w:val="24"/>
        </w:rPr>
      </w:pPr>
      <w:r>
        <w:rPr>
          <w:sz w:val="24"/>
        </w:rPr>
        <w:t>Общая характеристика преступлений против мира и безопасности человечества</w:t>
      </w:r>
    </w:p>
    <w:p>
      <w:pPr>
        <w:pStyle w:val="Normal"/>
        <w:numPr>
          <w:ilvl w:val="0"/>
          <w:numId w:val="56"/>
        </w:numPr>
        <w:rPr>
          <w:sz w:val="24"/>
        </w:rPr>
      </w:pPr>
      <w:r>
        <w:rPr>
          <w:sz w:val="24"/>
        </w:rPr>
        <w:t>Характеристика личности преступника-рецидивиста, типы рецидивис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нципы презумпции невиновно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Шпионаж (ст.276 УК РФ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нятие профессиональной преступности и ее характеристи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Понятие и классификация мер уголовно-процессуального принуждения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Незаконное изготовление, приобретение, хранение, перевозка, пересылка либо сбыт наркотических средств или психотропных веществ (ст. 228 УК РФ)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Причины и условия профессиональной преступ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иды мер пресечения и основания для их принуждения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езаконное приобретение, передача, сбыт, хранение, перевозка или ношение оружия, боеприпасов, взрывчатых веществ и взрывных устройств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нятия и признаки организованной преступ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3"/>
        </w:numPr>
        <w:rPr>
          <w:sz w:val="24"/>
        </w:rPr>
      </w:pPr>
      <w:r>
        <w:rPr>
          <w:sz w:val="24"/>
        </w:rPr>
        <w:t>Судебное обжалование законности и обоснованности ареста</w:t>
      </w:r>
    </w:p>
    <w:p>
      <w:pPr>
        <w:pStyle w:val="Normal"/>
        <w:numPr>
          <w:ilvl w:val="0"/>
          <w:numId w:val="63"/>
        </w:numPr>
        <w:rPr>
          <w:sz w:val="24"/>
        </w:rPr>
      </w:pPr>
      <w:r>
        <w:rPr>
          <w:sz w:val="24"/>
        </w:rPr>
        <w:t>Организация преступного сообщества (преступной организации) ст.210 УК РФ</w:t>
      </w:r>
    </w:p>
    <w:p>
      <w:pPr>
        <w:pStyle w:val="Normal"/>
        <w:numPr>
          <w:ilvl w:val="0"/>
          <w:numId w:val="63"/>
        </w:numPr>
        <w:jc w:val="center"/>
        <w:rPr>
          <w:sz w:val="24"/>
        </w:rPr>
      </w:pPr>
      <w:r>
        <w:rPr>
          <w:sz w:val="24"/>
        </w:rPr>
        <w:t>Правовые и организационные меры предупреждения организованной преступ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Понятия и классификация мер уголовно-процессуальных доказательств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Бандитизм (ст.209 УК РФ)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Причины и условия организованной преступ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0"/>
        </w:numPr>
        <w:rPr>
          <w:sz w:val="24"/>
        </w:rPr>
      </w:pPr>
      <w:r>
        <w:rPr>
          <w:sz w:val="24"/>
        </w:rPr>
        <w:t>Относимость и допустимость доказательств</w:t>
      </w:r>
    </w:p>
    <w:p>
      <w:pPr>
        <w:pStyle w:val="Normal"/>
        <w:numPr>
          <w:ilvl w:val="0"/>
          <w:numId w:val="80"/>
        </w:numPr>
        <w:rPr>
          <w:sz w:val="24"/>
        </w:rPr>
      </w:pPr>
      <w:r>
        <w:rPr>
          <w:sz w:val="24"/>
        </w:rPr>
        <w:t>Терроризм (ст.205 УК РФ)</w:t>
      </w:r>
    </w:p>
    <w:p>
      <w:pPr>
        <w:pStyle w:val="Normal"/>
        <w:numPr>
          <w:ilvl w:val="0"/>
          <w:numId w:val="80"/>
        </w:numPr>
        <w:rPr>
          <w:sz w:val="24"/>
        </w:rPr>
      </w:pPr>
      <w:r>
        <w:rPr>
          <w:sz w:val="24"/>
        </w:rPr>
        <w:t>Состояние, структура и динамика преступности несовершеннолетни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Предмет и пределы доказывания по уголовному делу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Контрабанда (ст.188 УК РФ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Криминологическая характеристика личностных особенностей несовершеннолетних преступни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Собирание и оценка уголовно-процессуальных доказательств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Хищение чужого имущества его виды и формы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Состояние, структура и динамика преступности женщ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60"/>
        </w:numPr>
        <w:rPr/>
      </w:pPr>
      <w:r>
        <w:rPr/>
        <w:t>Суд и правоохранительные органы в уголовно-процессуальной деятельности (органы дознания, лицо, производящее дознание, следователь, прокурор)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sz w:val="24"/>
        </w:rPr>
        <w:t>Общая характеристика преступлений против семьи и несовершеннолетних</w:t>
      </w:r>
    </w:p>
    <w:p>
      <w:pPr>
        <w:pStyle w:val="Normal"/>
        <w:numPr>
          <w:ilvl w:val="0"/>
          <w:numId w:val="60"/>
        </w:numPr>
        <w:rPr>
          <w:sz w:val="24"/>
        </w:rPr>
      </w:pPr>
      <w:r>
        <w:rPr>
          <w:sz w:val="24"/>
        </w:rPr>
        <w:t>Причины преступности женщ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Задание№13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numPr>
          <w:ilvl w:val="0"/>
          <w:numId w:val="38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Участники уголовного процесса (обвиняемый, подозреваемый, потерпевший, гражданский истец, гражданский ответчик)</w:t>
      </w:r>
    </w:p>
    <w:p>
      <w:pPr>
        <w:pStyle w:val="Heading3"/>
        <w:numPr>
          <w:ilvl w:val="0"/>
          <w:numId w:val="38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бщая характеристика преступлений против конституционных прав и свобод человека и гражданина</w:t>
      </w:r>
    </w:p>
    <w:p>
      <w:pPr>
        <w:pStyle w:val="Heading3"/>
        <w:numPr>
          <w:ilvl w:val="0"/>
          <w:numId w:val="38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едупреждение женской преступности</w:t>
      </w:r>
    </w:p>
    <w:p>
      <w:pPr>
        <w:pStyle w:val="Heading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>
          <w:sz w:val="24"/>
        </w:rPr>
      </w:pPr>
      <w:r>
        <w:rPr>
          <w:sz w:val="24"/>
        </w:rPr>
        <w:t>Защитник в уголовном процессе</w:t>
      </w:r>
    </w:p>
    <w:p>
      <w:pPr>
        <w:pStyle w:val="Normal"/>
        <w:numPr>
          <w:ilvl w:val="0"/>
          <w:numId w:val="57"/>
        </w:numPr>
        <w:rPr>
          <w:sz w:val="24"/>
        </w:rPr>
      </w:pPr>
      <w:r>
        <w:rPr>
          <w:sz w:val="24"/>
        </w:rPr>
        <w:t>Клевета (ст.129 УК РФ). Оскорбление (ст.130 УК РФ)</w:t>
      </w:r>
    </w:p>
    <w:p>
      <w:pPr>
        <w:pStyle w:val="Normal"/>
        <w:numPr>
          <w:ilvl w:val="0"/>
          <w:numId w:val="57"/>
        </w:numPr>
        <w:rPr>
          <w:sz w:val="24"/>
        </w:rPr>
      </w:pPr>
      <w:r>
        <w:rPr>
          <w:sz w:val="24"/>
        </w:rPr>
        <w:t>Криминологическая характеристика преступлений в экономик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95"/>
        </w:numPr>
        <w:rPr/>
      </w:pPr>
      <w:r>
        <w:rPr/>
        <w:t>Лица, содействующие осуществлению уголовно-процессуальной деятельности (понятые, переводчик, специалист, эксперт)</w:t>
      </w:r>
    </w:p>
    <w:p>
      <w:pPr>
        <w:pStyle w:val="Normal"/>
        <w:numPr>
          <w:ilvl w:val="0"/>
          <w:numId w:val="95"/>
        </w:numPr>
        <w:rPr>
          <w:sz w:val="24"/>
        </w:rPr>
      </w:pPr>
      <w:r>
        <w:rPr>
          <w:sz w:val="24"/>
        </w:rPr>
        <w:t>Похищение человека (ст.126 УК РФ) Незаконное лишение свободы(ст.127 УК РФ)</w:t>
      </w:r>
    </w:p>
    <w:p>
      <w:pPr>
        <w:pStyle w:val="Normal"/>
        <w:numPr>
          <w:ilvl w:val="0"/>
          <w:numId w:val="95"/>
        </w:numPr>
        <w:rPr>
          <w:sz w:val="24"/>
        </w:rPr>
      </w:pPr>
      <w:r>
        <w:rPr>
          <w:sz w:val="24"/>
        </w:rPr>
        <w:t>Причины и условия преступлений в экономик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2"/>
        </w:numPr>
        <w:rPr>
          <w:sz w:val="24"/>
        </w:rPr>
      </w:pPr>
      <w:r>
        <w:rPr>
          <w:sz w:val="24"/>
        </w:rPr>
        <w:t>Поводы и основания возбуждения уголовного дела</w:t>
      </w:r>
    </w:p>
    <w:p>
      <w:pPr>
        <w:pStyle w:val="Normal"/>
        <w:numPr>
          <w:ilvl w:val="0"/>
          <w:numId w:val="62"/>
        </w:numPr>
        <w:rPr>
          <w:sz w:val="24"/>
        </w:rPr>
      </w:pPr>
      <w:r>
        <w:rPr>
          <w:sz w:val="24"/>
        </w:rPr>
        <w:t>Общая характеристика преступлений против здоровья</w:t>
      </w:r>
    </w:p>
    <w:p>
      <w:pPr>
        <w:pStyle w:val="Normal"/>
        <w:numPr>
          <w:ilvl w:val="0"/>
          <w:numId w:val="62"/>
        </w:numPr>
        <w:rPr>
          <w:sz w:val="24"/>
        </w:rPr>
      </w:pPr>
      <w:r>
        <w:rPr>
          <w:sz w:val="24"/>
        </w:rPr>
        <w:t>Состояние, структура и динамика тяжких насильственных преступлений и хулиган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</w:rPr>
        <w:t>Обстоятельства, исключающие производство по делу</w:t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</w:rPr>
        <w:t>Преступления против жизни (общая характеристика)</w:t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</w:rPr>
        <w:t>Криминологическая характеристика личности насильственных преступников и хулиган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Процессуальный порядок возбуждения и отказа в возбуждении уголовного дела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Понятие и значение системы особенной части УП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Наука криминология, ее предметы и метод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rPr>
          <w:sz w:val="24"/>
        </w:rPr>
      </w:pPr>
      <w:r>
        <w:rPr>
          <w:sz w:val="24"/>
        </w:rPr>
        <w:t>Общие условия предварительного расследования</w:t>
      </w:r>
    </w:p>
    <w:p>
      <w:pPr>
        <w:pStyle w:val="Normal"/>
        <w:numPr>
          <w:ilvl w:val="0"/>
          <w:numId w:val="65"/>
        </w:numPr>
        <w:rPr>
          <w:sz w:val="24"/>
        </w:rPr>
      </w:pPr>
      <w:r>
        <w:rPr>
          <w:sz w:val="24"/>
        </w:rPr>
        <w:t>Судимость, ее значение. Снятие и назначение судимости</w:t>
      </w:r>
    </w:p>
    <w:p>
      <w:pPr>
        <w:pStyle w:val="Normal"/>
        <w:numPr>
          <w:ilvl w:val="0"/>
          <w:numId w:val="65"/>
        </w:numPr>
        <w:rPr>
          <w:sz w:val="24"/>
        </w:rPr>
      </w:pPr>
      <w:r>
        <w:rPr>
          <w:sz w:val="24"/>
        </w:rPr>
        <w:t>Понятие преступности и ее причин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6"/>
        </w:numPr>
        <w:rPr>
          <w:sz w:val="24"/>
        </w:rPr>
      </w:pPr>
      <w:r>
        <w:rPr>
          <w:sz w:val="24"/>
        </w:rPr>
        <w:t>Сущность и задачи стадии предварительного расследования</w:t>
      </w:r>
    </w:p>
    <w:p>
      <w:pPr>
        <w:pStyle w:val="Normal"/>
        <w:numPr>
          <w:ilvl w:val="0"/>
          <w:numId w:val="96"/>
        </w:numPr>
        <w:rPr>
          <w:sz w:val="24"/>
        </w:rPr>
      </w:pPr>
      <w:r>
        <w:rPr>
          <w:sz w:val="24"/>
        </w:rPr>
        <w:t>Освобождение от уголовной ответственности</w:t>
      </w:r>
    </w:p>
    <w:p>
      <w:pPr>
        <w:pStyle w:val="Normal"/>
        <w:numPr>
          <w:ilvl w:val="0"/>
          <w:numId w:val="96"/>
        </w:numPr>
        <w:rPr>
          <w:sz w:val="24"/>
        </w:rPr>
      </w:pPr>
      <w:r>
        <w:rPr>
          <w:sz w:val="24"/>
        </w:rPr>
        <w:t>Лицо, совершившее преступление и жертва преступ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Мотивы и основания задержания лица по подозрению в совершении преступления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Общие начала назначения наказания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Система криминолог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Основания и порядок приостановления предварительного следствия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онятия и признаки наказания. Цели наказания. Система наказания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Основные характеристики преступ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1"/>
        </w:numPr>
        <w:rPr>
          <w:sz w:val="24"/>
        </w:rPr>
      </w:pPr>
      <w:r>
        <w:rPr>
          <w:sz w:val="24"/>
        </w:rPr>
        <w:t xml:space="preserve">Основания и порядок прекращения уголовного дела </w:t>
      </w:r>
    </w:p>
    <w:p>
      <w:pPr>
        <w:pStyle w:val="Normal"/>
        <w:numPr>
          <w:ilvl w:val="0"/>
          <w:numId w:val="61"/>
        </w:numPr>
        <w:rPr>
          <w:sz w:val="24"/>
        </w:rPr>
      </w:pPr>
      <w:r>
        <w:rPr>
          <w:sz w:val="24"/>
        </w:rPr>
        <w:t>Понятия множественности преступления</w:t>
      </w:r>
    </w:p>
    <w:p>
      <w:pPr>
        <w:pStyle w:val="Normal"/>
        <w:numPr>
          <w:ilvl w:val="0"/>
          <w:numId w:val="61"/>
        </w:numPr>
        <w:rPr>
          <w:sz w:val="24"/>
        </w:rPr>
      </w:pPr>
      <w:r>
        <w:rPr>
          <w:sz w:val="24"/>
        </w:rPr>
        <w:t>Количественные характеристики преступ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67"/>
        </w:numPr>
        <w:rPr/>
      </w:pPr>
      <w:r>
        <w:rPr/>
        <w:t xml:space="preserve">Окончание предварительного расследования с составлением обвинительного заключения </w:t>
      </w:r>
    </w:p>
    <w:p>
      <w:pPr>
        <w:pStyle w:val="TextBody"/>
        <w:numPr>
          <w:ilvl w:val="0"/>
          <w:numId w:val="67"/>
        </w:numPr>
        <w:rPr/>
      </w:pPr>
      <w:r>
        <w:rPr/>
        <w:t>Понятие соучастия. Объективные и субъективные признаки соучастия</w:t>
      </w:r>
    </w:p>
    <w:p>
      <w:pPr>
        <w:pStyle w:val="TextBody"/>
        <w:numPr>
          <w:ilvl w:val="0"/>
          <w:numId w:val="67"/>
        </w:numPr>
        <w:rPr/>
      </w:pPr>
      <w:r>
        <w:rPr/>
        <w:t>Качественные характеристики преступно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2"/>
        </w:numPr>
        <w:rPr/>
      </w:pPr>
      <w:r>
        <w:rPr/>
        <w:t>Надзор прокурора за законностью предварительного расследования</w:t>
      </w:r>
    </w:p>
    <w:p>
      <w:pPr>
        <w:pStyle w:val="TextBody"/>
        <w:numPr>
          <w:ilvl w:val="0"/>
          <w:numId w:val="32"/>
        </w:numPr>
        <w:rPr/>
      </w:pPr>
      <w:r>
        <w:rPr/>
        <w:t>Добровольный отказ от преступления</w:t>
      </w:r>
    </w:p>
    <w:p>
      <w:pPr>
        <w:pStyle w:val="TextBody"/>
        <w:numPr>
          <w:ilvl w:val="0"/>
          <w:numId w:val="32"/>
        </w:numPr>
        <w:rPr/>
      </w:pPr>
      <w:r>
        <w:rPr/>
        <w:t>Причины преступности, условия, ей способствующ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TextBody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2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8"/>
        </w:numPr>
        <w:rPr>
          <w:sz w:val="24"/>
        </w:rPr>
      </w:pPr>
      <w:r>
        <w:rPr>
          <w:sz w:val="24"/>
        </w:rPr>
        <w:t>Подследственность и подсудность уголовных дел</w:t>
      </w:r>
    </w:p>
    <w:p>
      <w:pPr>
        <w:pStyle w:val="Normal"/>
        <w:numPr>
          <w:ilvl w:val="0"/>
          <w:numId w:val="88"/>
        </w:numPr>
        <w:rPr>
          <w:sz w:val="24"/>
        </w:rPr>
      </w:pPr>
      <w:r>
        <w:rPr>
          <w:sz w:val="24"/>
        </w:rPr>
        <w:t>Понятие покушения на преступление</w:t>
      </w:r>
    </w:p>
    <w:p>
      <w:pPr>
        <w:pStyle w:val="Normal"/>
        <w:numPr>
          <w:ilvl w:val="0"/>
          <w:numId w:val="88"/>
        </w:numPr>
        <w:rPr>
          <w:sz w:val="24"/>
        </w:rPr>
      </w:pPr>
      <w:r>
        <w:rPr>
          <w:sz w:val="24"/>
        </w:rPr>
        <w:t>Отличительные черты личности преступни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2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Сущность и значение стадии назначения судебного заседания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Понятие и признаки приготовления к преступлению</w:t>
      </w:r>
    </w:p>
    <w:p>
      <w:pPr>
        <w:pStyle w:val="Normal"/>
        <w:numPr>
          <w:ilvl w:val="0"/>
          <w:numId w:val="59"/>
        </w:numPr>
        <w:rPr>
          <w:sz w:val="24"/>
        </w:rPr>
      </w:pPr>
      <w:r>
        <w:rPr>
          <w:sz w:val="24"/>
        </w:rPr>
        <w:t>Теория предупреждения преступности: понятие, предмет и структу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2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>Разбирательство уголовного дела в суде первой инстанции</w:t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>Вина – как основной признак субъективной стороны преступления</w:t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>Система и субъекты предупреждения преступл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2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1"/>
        </w:numPr>
        <w:rPr>
          <w:sz w:val="24"/>
        </w:rPr>
      </w:pPr>
      <w:r>
        <w:rPr>
          <w:sz w:val="24"/>
        </w:rPr>
        <w:t>Приговор</w:t>
      </w:r>
    </w:p>
    <w:p>
      <w:pPr>
        <w:pStyle w:val="Normal"/>
        <w:numPr>
          <w:ilvl w:val="0"/>
          <w:numId w:val="51"/>
        </w:numPr>
        <w:rPr>
          <w:sz w:val="24"/>
        </w:rPr>
      </w:pPr>
      <w:r>
        <w:rPr>
          <w:sz w:val="24"/>
        </w:rPr>
        <w:t>Преступное действие и преступное бездействие</w:t>
      </w:r>
    </w:p>
    <w:p>
      <w:pPr>
        <w:pStyle w:val="Normal"/>
        <w:numPr>
          <w:ilvl w:val="0"/>
          <w:numId w:val="51"/>
        </w:numPr>
        <w:rPr>
          <w:sz w:val="24"/>
        </w:rPr>
      </w:pPr>
      <w:r>
        <w:rPr>
          <w:sz w:val="24"/>
        </w:rPr>
        <w:t>Социально-экономические, организационные и правовые основы предупреждения преступл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Кассационное производство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Понятие и значение объекта преступления. Виды объектов. Предмет преступления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Рационалистическая концепция причин преступ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3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Стадия исполнения приговора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Понятие и значение состава преступления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Антропологические концепции причин преступ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>
          <w:sz w:val="24"/>
        </w:rPr>
      </w:pPr>
      <w:r>
        <w:rPr>
          <w:sz w:val="24"/>
        </w:rPr>
        <w:t>Надзорное производство</w:t>
      </w:r>
    </w:p>
    <w:p>
      <w:pPr>
        <w:pStyle w:val="Normal"/>
        <w:numPr>
          <w:ilvl w:val="0"/>
          <w:numId w:val="50"/>
        </w:numPr>
        <w:rPr>
          <w:sz w:val="24"/>
        </w:rPr>
      </w:pPr>
      <w:r>
        <w:rPr>
          <w:sz w:val="24"/>
        </w:rPr>
        <w:t>Понятие преступления. Признаки преступления. Категории преступлений</w:t>
      </w:r>
    </w:p>
    <w:p>
      <w:pPr>
        <w:pStyle w:val="Normal"/>
        <w:numPr>
          <w:ilvl w:val="0"/>
          <w:numId w:val="50"/>
        </w:numPr>
        <w:rPr>
          <w:sz w:val="24"/>
        </w:rPr>
      </w:pPr>
      <w:r>
        <w:rPr>
          <w:sz w:val="24"/>
        </w:rPr>
        <w:t>Концепция социальной детерминации преступного повед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>
          <w:sz w:val="24"/>
        </w:rPr>
      </w:pPr>
      <w:r>
        <w:rPr>
          <w:sz w:val="24"/>
        </w:rPr>
        <w:t>Возобновление уголовных дел по вновь открывшимся обстоятельствам</w:t>
      </w:r>
    </w:p>
    <w:p>
      <w:pPr>
        <w:pStyle w:val="Normal"/>
        <w:numPr>
          <w:ilvl w:val="0"/>
          <w:numId w:val="52"/>
        </w:numPr>
        <w:rPr>
          <w:sz w:val="24"/>
        </w:rPr>
      </w:pPr>
      <w:r>
        <w:rPr>
          <w:sz w:val="24"/>
        </w:rPr>
        <w:t>Толкование уголовного закона</w:t>
      </w:r>
    </w:p>
    <w:p>
      <w:pPr>
        <w:pStyle w:val="Normal"/>
        <w:numPr>
          <w:ilvl w:val="0"/>
          <w:numId w:val="52"/>
        </w:numPr>
        <w:rPr>
          <w:sz w:val="24"/>
        </w:rPr>
      </w:pPr>
      <w:r>
        <w:rPr>
          <w:sz w:val="24"/>
        </w:rPr>
        <w:t>Понятие и структура криминологической характеристики преступл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Таможенное де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3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>
          <w:sz w:val="24"/>
        </w:rPr>
      </w:pPr>
      <w:r>
        <w:rPr>
          <w:sz w:val="24"/>
        </w:rPr>
        <w:t>Особенности производства по делам несовершеннолетних</w:t>
      </w:r>
    </w:p>
    <w:p>
      <w:pPr>
        <w:pStyle w:val="Normal"/>
        <w:numPr>
          <w:ilvl w:val="0"/>
          <w:numId w:val="55"/>
        </w:numPr>
        <w:rPr>
          <w:sz w:val="24"/>
        </w:rPr>
      </w:pPr>
      <w:r>
        <w:rPr>
          <w:sz w:val="24"/>
        </w:rPr>
        <w:t>Понятие, задачи и система уголовного закона</w:t>
      </w:r>
    </w:p>
    <w:p>
      <w:pPr>
        <w:pStyle w:val="Normal"/>
        <w:numPr>
          <w:ilvl w:val="0"/>
          <w:numId w:val="55"/>
        </w:numPr>
        <w:rPr>
          <w:sz w:val="24"/>
        </w:rPr>
      </w:pPr>
      <w:r>
        <w:rPr>
          <w:sz w:val="24"/>
        </w:rPr>
        <w:t>Криминологическая классификация преступлений, сходство и различия в уголовно-правовой классифик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1"/>
        </w:numPr>
        <w:rPr/>
      </w:pPr>
      <w:r>
        <w:rPr/>
        <w:t>Понятие правоохранительной деятельности, ее основные признаки, задачи и цели</w:t>
      </w:r>
    </w:p>
    <w:p>
      <w:pPr>
        <w:pStyle w:val="TextBody"/>
        <w:numPr>
          <w:ilvl w:val="0"/>
          <w:numId w:val="21"/>
        </w:numPr>
        <w:rPr/>
      </w:pPr>
      <w:r>
        <w:rPr/>
        <w:t>Труд осужденных</w:t>
      </w:r>
    </w:p>
    <w:p>
      <w:pPr>
        <w:pStyle w:val="TextBody"/>
        <w:numPr>
          <w:ilvl w:val="0"/>
          <w:numId w:val="21"/>
        </w:numPr>
        <w:rPr/>
      </w:pPr>
      <w:r>
        <w:rPr/>
        <w:t>Технико-криминалистическое исследование документов, его задачи и виды. Виды подделок документов и их признаки. Вопросы, решаемые технико-криминалистической экспертизой документ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TextBody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Задание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1"/>
        </w:numPr>
        <w:rPr/>
      </w:pPr>
      <w:r>
        <w:rPr/>
        <w:t>Основные направления (функции) правоохранительной деятельности</w:t>
      </w:r>
    </w:p>
    <w:p>
      <w:pPr>
        <w:pStyle w:val="TextBody"/>
        <w:numPr>
          <w:ilvl w:val="0"/>
          <w:numId w:val="41"/>
        </w:numPr>
        <w:rPr/>
      </w:pPr>
      <w:r>
        <w:rPr/>
        <w:t>Проблемы реализации международных стандартов обращения с осужденными в уголовно-исполнительных системах</w:t>
      </w:r>
    </w:p>
    <w:p>
      <w:pPr>
        <w:pStyle w:val="TextBody"/>
        <w:numPr>
          <w:ilvl w:val="0"/>
          <w:numId w:val="41"/>
        </w:numPr>
        <w:rPr/>
      </w:pPr>
      <w:r>
        <w:rPr/>
        <w:t>Понятие и структура криминалистического исследования документов. Понятие письма, подчерка, письменной речи. Признаки подчерка. Вопросы, решаемые почерковедческой экспертизо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2"/>
        </w:numPr>
        <w:rPr>
          <w:sz w:val="24"/>
        </w:rPr>
      </w:pPr>
      <w:r>
        <w:rPr>
          <w:sz w:val="24"/>
        </w:rPr>
        <w:t>Общая характеристика правоохранительных органов</w:t>
      </w:r>
    </w:p>
    <w:p>
      <w:pPr>
        <w:pStyle w:val="Normal"/>
        <w:numPr>
          <w:ilvl w:val="0"/>
          <w:numId w:val="72"/>
        </w:numPr>
        <w:rPr>
          <w:sz w:val="24"/>
        </w:rPr>
      </w:pPr>
      <w:r>
        <w:rPr>
          <w:sz w:val="24"/>
        </w:rPr>
        <w:t>Социально-правовые средства и гарантии законности деятельности органов, исполняющих наказание.</w:t>
      </w:r>
    </w:p>
    <w:p>
      <w:pPr>
        <w:pStyle w:val="Normal"/>
        <w:numPr>
          <w:ilvl w:val="0"/>
          <w:numId w:val="72"/>
        </w:numPr>
        <w:rPr>
          <w:sz w:val="24"/>
        </w:rPr>
      </w:pPr>
      <w:r>
        <w:rPr>
          <w:sz w:val="24"/>
        </w:rPr>
        <w:t>Понятие, научные основы и задачи криминалистической габитоскопии. Классификация признаков внешности человека. Правила описания внешности челове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1"/>
        </w:numPr>
        <w:rPr/>
      </w:pPr>
      <w:r>
        <w:rPr/>
        <w:t>Предмет и система дисциплины «Правоохранительные органы», ее соотношения с другими юридическими дисциплинами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Контроль за поведением условно - осужденных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Понятие и виды холодного оружия и  вопросы, решаемые при их криминалистическом исследован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лассификация нормативных актов о правоохранительных органах по содержанию</w:t>
      </w:r>
    </w:p>
    <w:p>
      <w:pPr>
        <w:pStyle w:val="Normal1"/>
        <w:numPr>
          <w:ilvl w:val="0"/>
          <w:numId w:val="3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равовое положение лиц, отбывших наказание.</w:t>
      </w:r>
    </w:p>
    <w:p>
      <w:pPr>
        <w:pStyle w:val="Normal1"/>
        <w:numPr>
          <w:ilvl w:val="0"/>
          <w:numId w:val="3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Боеприпасы их устройство и классификация. Следы оружия на гильзе, пуле и их криминалнстическое значение.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0"/>
          <w:numId w:val="77"/>
        </w:numPr>
        <w:rPr/>
      </w:pPr>
      <w:r>
        <w:rPr/>
        <w:t>Классификация актов о правоохранительных органах по юридическому значению.</w:t>
      </w:r>
    </w:p>
    <w:p>
      <w:pPr>
        <w:pStyle w:val="Normal1"/>
        <w:numPr>
          <w:ilvl w:val="0"/>
          <w:numId w:val="77"/>
        </w:numPr>
        <w:spacing w:lineRule="auto" w:line="240"/>
        <w:rPr>
          <w:sz w:val="24"/>
        </w:rPr>
      </w:pPr>
      <w:r>
        <w:rPr>
          <w:b w:val="false"/>
          <w:sz w:val="24"/>
        </w:rPr>
        <w:t>Наблюдение за условно- досрочно освобожденными.</w:t>
      </w:r>
    </w:p>
    <w:p>
      <w:pPr>
        <w:pStyle w:val="Normal1"/>
        <w:numPr>
          <w:ilvl w:val="0"/>
          <w:numId w:val="77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онятие, виды холодного оружия и вопросы, решаемые при их криминалистическом исследован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420" w:leader="none"/>
        </w:tabs>
        <w:spacing w:lineRule="auto" w:line="240"/>
        <w:ind w:left="420" w:hanging="360"/>
        <w:rPr>
          <w:b w:val="false"/>
          <w:b w:val="false"/>
          <w:sz w:val="24"/>
        </w:rPr>
      </w:pPr>
      <w:r>
        <w:rPr>
          <w:b w:val="false"/>
          <w:sz w:val="24"/>
        </w:rPr>
        <w:t>Понятие и основные признаки судебной власти, ее соотношение с другими ветвями государственной власти.</w:t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420" w:leader="none"/>
        </w:tabs>
        <w:spacing w:lineRule="auto" w:line="240"/>
        <w:ind w:left="420" w:hanging="360"/>
        <w:rPr>
          <w:b w:val="false"/>
          <w:b w:val="false"/>
          <w:sz w:val="24"/>
        </w:rPr>
      </w:pPr>
      <w:r>
        <w:rPr>
          <w:b w:val="false"/>
          <w:sz w:val="24"/>
        </w:rPr>
        <w:t>Особенности исполнения наказания в виде лишения свободы в воспитательных колониях.</w:t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420" w:leader="none"/>
        </w:tabs>
        <w:spacing w:lineRule="auto" w:line="240"/>
        <w:ind w:left="420" w:hanging="360"/>
        <w:rPr>
          <w:b w:val="false"/>
          <w:b w:val="false"/>
          <w:sz w:val="24"/>
        </w:rPr>
      </w:pPr>
      <w:r>
        <w:rPr>
          <w:b w:val="false"/>
          <w:sz w:val="24"/>
        </w:rPr>
        <w:t>Правила обращения с огнестрельным оружием - вещественным доказательством. Вопросы, решаемые баллистической экспертизо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Задание№ 8. </w:t>
      </w:r>
    </w:p>
    <w:p>
      <w:pPr>
        <w:pStyle w:val="Heading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numPr>
          <w:ilvl w:val="0"/>
          <w:numId w:val="10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уд как орган судебной власти.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420" w:leader="none"/>
        </w:tabs>
        <w:spacing w:lineRule="auto" w:line="240"/>
        <w:ind w:left="420" w:hanging="360"/>
        <w:rPr>
          <w:b w:val="false"/>
          <w:b w:val="false"/>
          <w:sz w:val="24"/>
        </w:rPr>
      </w:pPr>
      <w:r>
        <w:rPr>
          <w:b w:val="false"/>
          <w:sz w:val="24"/>
        </w:rPr>
        <w:t>Исполнение наказаний в отношении осужденных военнослужащих.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420" w:leader="none"/>
        </w:tabs>
        <w:spacing w:lineRule="auto" w:line="240"/>
        <w:ind w:left="420" w:hanging="360"/>
        <w:rPr>
          <w:b w:val="false"/>
          <w:b w:val="false"/>
          <w:sz w:val="24"/>
        </w:rPr>
      </w:pPr>
      <w:r>
        <w:rPr>
          <w:b w:val="false"/>
          <w:sz w:val="24"/>
        </w:rPr>
        <w:t>Понятие криминалистического оружеведення. Понятии и классификация огнестрельного оружия в криминалистик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6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Виды судопроизводств.</w:t>
      </w:r>
    </w:p>
    <w:p>
      <w:pPr>
        <w:pStyle w:val="Normal1"/>
        <w:numPr>
          <w:ilvl w:val="0"/>
          <w:numId w:val="46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собенности исполнения наказания в виде лишения свободы. </w:t>
      </w:r>
    </w:p>
    <w:p>
      <w:pPr>
        <w:pStyle w:val="Normal1"/>
        <w:numPr>
          <w:ilvl w:val="0"/>
          <w:numId w:val="46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онятие микрообъектов их криминалистическое значение. Способы обнаружения, фиксации и изъят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0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онятие судебной системы. Судебная система РФ, се структура.</w:t>
      </w:r>
    </w:p>
    <w:p>
      <w:pPr>
        <w:pStyle w:val="Normal1"/>
        <w:numPr>
          <w:ilvl w:val="0"/>
          <w:numId w:val="40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Способы обнаружения, фиксации и изъятия следов орудии взлома и инструментов и их криминалистическое значение.</w:t>
      </w:r>
    </w:p>
    <w:p>
      <w:pPr>
        <w:pStyle w:val="Normal1"/>
        <w:numPr>
          <w:ilvl w:val="0"/>
          <w:numId w:val="40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Отбывание наказания в виде лишения свобод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74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Суды общей юрисдикции: общая характеристика и их система.</w:t>
      </w:r>
    </w:p>
    <w:p>
      <w:pPr>
        <w:pStyle w:val="Normal1"/>
        <w:numPr>
          <w:ilvl w:val="0"/>
          <w:numId w:val="74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Следы крови, спермы, слюны, других выделений организма, способы обнаружения, фиксации, изъятия. Криминалистическое значение этих следов.</w:t>
      </w:r>
    </w:p>
    <w:p>
      <w:pPr>
        <w:pStyle w:val="TextBody"/>
        <w:numPr>
          <w:ilvl w:val="0"/>
          <w:numId w:val="74"/>
        </w:numPr>
        <w:rPr/>
      </w:pPr>
      <w:r>
        <w:rPr/>
        <w:t>Прогрессивная система исполнения наказ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73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онятие звена судебной системы. Суды основного, среднего и звена.</w:t>
      </w:r>
    </w:p>
    <w:p>
      <w:pPr>
        <w:pStyle w:val="Normal1"/>
        <w:numPr>
          <w:ilvl w:val="0"/>
          <w:numId w:val="73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Следы транспортных средств и их криминалистическое значение. Способы их обнаружения, фиксации и изъятия.</w:t>
      </w:r>
    </w:p>
    <w:p>
      <w:pPr>
        <w:pStyle w:val="Normal1"/>
        <w:numPr>
          <w:ilvl w:val="0"/>
          <w:numId w:val="73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редупреждение преступлений среди освобожденных из мест лишения свободы.</w:t>
      </w:r>
    </w:p>
    <w:p>
      <w:pPr>
        <w:pStyle w:val="Normal"/>
        <w:ind w:firstLine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1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онятие судебной инстанции. Суды первой , второй (кассационной), апелляционной и надзорной инстанции.</w:t>
      </w:r>
    </w:p>
    <w:p>
      <w:pPr>
        <w:pStyle w:val="Normal1"/>
        <w:numPr>
          <w:ilvl w:val="0"/>
          <w:numId w:val="31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Способы обнаружения, фиксации и изъятия следов ног. Вопросы, решаемые при их трассологическом исследовании.</w:t>
      </w:r>
    </w:p>
    <w:p>
      <w:pPr>
        <w:pStyle w:val="Normal1"/>
        <w:numPr>
          <w:ilvl w:val="0"/>
          <w:numId w:val="31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Условно-досрочное освобождение и замена наказания более мягким.</w:t>
      </w:r>
    </w:p>
    <w:p>
      <w:pPr>
        <w:pStyle w:val="Normal"/>
        <w:ind w:firstLine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войства и классификация папилярных узоров рук. Способы их обнаружения, фиксации и изъятия. Вопросы, решаемые дактилоскопической экспертизой.</w:t>
      </w:r>
    </w:p>
    <w:p>
      <w:pPr>
        <w:pStyle w:val="Normal1"/>
        <w:spacing w:lineRule="auto" w:line="24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Особенности отбывания лишения свободы в отдельных видах исправительных учреждений.</w:t>
      </w:r>
    </w:p>
    <w:p>
      <w:pPr>
        <w:pStyle w:val="Normal1"/>
        <w:spacing w:lineRule="auto" w:line="24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Понятие правосудия и его признаки.</w:t>
      </w:r>
    </w:p>
    <w:p>
      <w:pPr>
        <w:pStyle w:val="Normal1"/>
        <w:spacing w:lineRule="auto" w:line="24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79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ринципы правосудия, общее понятие и значение.</w:t>
      </w:r>
    </w:p>
    <w:p>
      <w:pPr>
        <w:pStyle w:val="Normal1"/>
        <w:numPr>
          <w:ilvl w:val="0"/>
          <w:numId w:val="79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онятие трассологии. Понятие следа в трассологии. Механизм его образования и классификация следов.</w:t>
      </w:r>
    </w:p>
    <w:p>
      <w:pPr>
        <w:pStyle w:val="Normal1"/>
        <w:numPr>
          <w:ilvl w:val="0"/>
          <w:numId w:val="79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Материальная ответственность лиц, лишенных свободы.</w:t>
      </w:r>
    </w:p>
    <w:p>
      <w:pPr>
        <w:pStyle w:val="Normal"/>
        <w:ind w:firstLine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70"/>
        </w:numPr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новное звено судов общей юрисдикции, его полномочия, место и роль в судебной системе.</w:t>
      </w:r>
    </w:p>
    <w:p>
      <w:pPr>
        <w:pStyle w:val="Normal1"/>
        <w:numPr>
          <w:ilvl w:val="0"/>
          <w:numId w:val="70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онятое криминалистики, ее предмет, система н задачи, основные этапы развития отечественной криминалистики.</w:t>
      </w:r>
    </w:p>
    <w:p>
      <w:pPr>
        <w:pStyle w:val="Normal1"/>
        <w:numPr>
          <w:ilvl w:val="0"/>
          <w:numId w:val="70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равовое регулирование труда осужденных.</w:t>
      </w:r>
    </w:p>
    <w:p>
      <w:pPr>
        <w:pStyle w:val="Normal"/>
        <w:ind w:firstLine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7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Состав районного (городского)суда</w:t>
      </w:r>
    </w:p>
    <w:p>
      <w:pPr>
        <w:pStyle w:val="Normal1"/>
        <w:numPr>
          <w:ilvl w:val="0"/>
          <w:numId w:val="37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Методы криминалистики, их понятия, система и критерии их оценки.</w:t>
      </w:r>
    </w:p>
    <w:p>
      <w:pPr>
        <w:pStyle w:val="Normal1"/>
        <w:numPr>
          <w:ilvl w:val="0"/>
          <w:numId w:val="37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Исполнение наказаний, не связанных с лишением свободы.</w:t>
      </w:r>
    </w:p>
    <w:p>
      <w:pPr>
        <w:pStyle w:val="Normal"/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-Полномочия председателя районного ( городского) суда</w:t>
      </w:r>
    </w:p>
    <w:p>
      <w:pPr>
        <w:pStyle w:val="TextBody"/>
        <w:numPr>
          <w:ilvl w:val="0"/>
          <w:numId w:val="44"/>
        </w:numPr>
        <w:rPr/>
      </w:pPr>
      <w:r>
        <w:rPr/>
        <w:t>Понятие криминалистической идентификации и диагностики. Научные основы и задачи криминалистической идентификации.</w:t>
      </w:r>
    </w:p>
    <w:p>
      <w:pPr>
        <w:pStyle w:val="Normal1"/>
        <w:numPr>
          <w:ilvl w:val="0"/>
          <w:numId w:val="44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Основания и порядок освобождения из мест лишения свободы.</w:t>
      </w:r>
    </w:p>
    <w:p>
      <w:pPr>
        <w:pStyle w:val="Normal"/>
        <w:ind w:firstLine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16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Организация работы в районном (городском) суде.</w:t>
      </w:r>
    </w:p>
    <w:p>
      <w:pPr>
        <w:pStyle w:val="Normal1"/>
        <w:numPr>
          <w:ilvl w:val="0"/>
          <w:numId w:val="16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Виды и формы криминалистической идентификации. Субъекты и объекты криминалистической идентификации.</w:t>
      </w:r>
    </w:p>
    <w:p>
      <w:pPr>
        <w:pStyle w:val="Normal1"/>
        <w:numPr>
          <w:ilvl w:val="0"/>
          <w:numId w:val="16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Особенности отбывания лишения свободы отдельных категории осужденных.</w:t>
      </w:r>
    </w:p>
    <w:p>
      <w:pPr>
        <w:pStyle w:val="Normal"/>
        <w:ind w:firstLine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71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Суды среднего звена общей юрисдикции, их место в судебной системе и полномочия.</w:t>
      </w:r>
    </w:p>
    <w:p>
      <w:pPr>
        <w:pStyle w:val="Normal1"/>
        <w:numPr>
          <w:ilvl w:val="0"/>
          <w:numId w:val="71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онятие криминалистической техники, ее система и задачи. Виды криминалистических средств и методов.</w:t>
      </w:r>
    </w:p>
    <w:p>
      <w:pPr>
        <w:pStyle w:val="Normal1"/>
        <w:numPr>
          <w:ilvl w:val="0"/>
          <w:numId w:val="71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Материально-бытовое и медико-саиитарное обеспечение лиц, лишенных свободы.</w:t>
      </w:r>
    </w:p>
    <w:p>
      <w:pPr>
        <w:pStyle w:val="Normal"/>
        <w:ind w:firstLine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93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.Президиум суда среднего звена общей юрисдикции, его состав и полномочия.</w:t>
      </w:r>
    </w:p>
    <w:p>
      <w:pPr>
        <w:pStyle w:val="Normal1"/>
        <w:numPr>
          <w:ilvl w:val="0"/>
          <w:numId w:val="93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онятие и задачи криминалистической фотографии и видеозаписи. Виды и способы фотосъемки места происшествия.</w:t>
      </w:r>
    </w:p>
    <w:p>
      <w:pPr>
        <w:pStyle w:val="Normal1"/>
        <w:numPr>
          <w:ilvl w:val="0"/>
          <w:numId w:val="93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Меры взыскания, применяемые к осужденным.</w:t>
      </w:r>
    </w:p>
    <w:p>
      <w:pPr>
        <w:pStyle w:val="Normal"/>
        <w:ind w:firstLine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92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олномочия председателя, заместителей председателя, председателей судебных коллегии среднего звена судов общей юрисдикции.</w:t>
      </w:r>
    </w:p>
    <w:p>
      <w:pPr>
        <w:pStyle w:val="Normal1"/>
        <w:numPr>
          <w:ilvl w:val="0"/>
          <w:numId w:val="92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онятие, назначение криминалистических учетов, правовые основы их создания, виды и формы ведения.</w:t>
      </w:r>
    </w:p>
    <w:p>
      <w:pPr>
        <w:pStyle w:val="Normal1"/>
        <w:numPr>
          <w:ilvl w:val="0"/>
          <w:numId w:val="92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Меры поощрения, применяемые к осужденным.</w:t>
      </w:r>
    </w:p>
    <w:p>
      <w:pPr>
        <w:pStyle w:val="Normal"/>
        <w:ind w:firstLine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1"/>
        <w:numPr>
          <w:ilvl w:val="0"/>
          <w:numId w:val="12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Судебные коллегии суда среднего звена общей юрисдикции, их состав и полномочия.</w:t>
      </w:r>
    </w:p>
    <w:p>
      <w:pPr>
        <w:pStyle w:val="Normal1"/>
        <w:numPr>
          <w:ilvl w:val="0"/>
          <w:numId w:val="12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онятие, содержание н задачи криминалистической тактики. Классификация тактические приемов с точки зрения правовой регламентации и требования, предъявляемые к ним.</w:t>
      </w:r>
    </w:p>
    <w:p>
      <w:pPr>
        <w:pStyle w:val="Normal1"/>
        <w:numPr>
          <w:ilvl w:val="0"/>
          <w:numId w:val="12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равовое регулирование общеобразовательного обучения, профессиональной подготовки и профессионального образования осужденны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94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Состав и аппарат суда среднего звена системы общих судов.</w:t>
      </w:r>
    </w:p>
    <w:p>
      <w:pPr>
        <w:pStyle w:val="Normal1"/>
        <w:numPr>
          <w:ilvl w:val="0"/>
          <w:numId w:val="94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онятие, содержание, основные принципы планирования и организация расследования уголовного дела. Понятие криминалистической версии ее :назначение в планировании расследования.</w:t>
      </w:r>
    </w:p>
    <w:p>
      <w:pPr>
        <w:pStyle w:val="Normal1"/>
        <w:numPr>
          <w:ilvl w:val="0"/>
          <w:numId w:val="94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Воспитательная работа, как средство исполнения наказания.</w:t>
      </w:r>
    </w:p>
    <w:p>
      <w:pPr>
        <w:pStyle w:val="Normal"/>
        <w:ind w:firstLine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курса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25</w:t>
      </w:r>
    </w:p>
    <w:p>
      <w:pPr>
        <w:pStyle w:val="Normal1"/>
        <w:spacing w:lineRule="auto" w:line="24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numPr>
          <w:ilvl w:val="0"/>
          <w:numId w:val="58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Военные суды: их место в судебной системе РФ, задачи и полномочия.</w:t>
      </w:r>
    </w:p>
    <w:p>
      <w:pPr>
        <w:pStyle w:val="Normal1"/>
        <w:numPr>
          <w:ilvl w:val="0"/>
          <w:numId w:val="58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онятие, цели, виды л общие положения тактики следственного осмотра. Понятие, задачи и этапы осмотра места происшествия. Участники осмотра места происшествия.</w:t>
      </w:r>
    </w:p>
    <w:p>
      <w:pPr>
        <w:pStyle w:val="Normal1"/>
        <w:numPr>
          <w:ilvl w:val="0"/>
          <w:numId w:val="58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равовое регулирование труда осужденных.</w:t>
      </w:r>
    </w:p>
    <w:p>
      <w:pPr>
        <w:pStyle w:val="Normal"/>
        <w:ind w:firstLine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2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9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Основное, среднее и высшее звено военных судов.</w:t>
      </w:r>
    </w:p>
    <w:p>
      <w:pPr>
        <w:pStyle w:val="Normal1"/>
        <w:numPr>
          <w:ilvl w:val="0"/>
          <w:numId w:val="49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онятие и классификация судебных экспертиз. Экспертные учреждения в РФ.  Подготовка к  производству экспертизы, и ее содержание.</w:t>
      </w:r>
    </w:p>
    <w:p>
      <w:pPr>
        <w:pStyle w:val="Normal1"/>
        <w:numPr>
          <w:ilvl w:val="0"/>
          <w:numId w:val="49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Режим исполнения (отбывания) лишения свободы. Средства его обеспечения.</w:t>
      </w:r>
    </w:p>
    <w:p>
      <w:pPr>
        <w:pStyle w:val="Normal"/>
        <w:ind w:firstLine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2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89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одведомственность гражданских и уголовных дел военным судам.</w:t>
      </w:r>
    </w:p>
    <w:p>
      <w:pPr>
        <w:pStyle w:val="Normal1"/>
        <w:numPr>
          <w:ilvl w:val="0"/>
          <w:numId w:val="89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Тактика допроса. Оказание помощи допрашиваемому в припоминании забытых фактов и обстоятельств и преодоление добросовестного заблуждения.</w:t>
      </w:r>
    </w:p>
    <w:p>
      <w:pPr>
        <w:pStyle w:val="Normal1"/>
        <w:numPr>
          <w:ilvl w:val="0"/>
          <w:numId w:val="89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Раздельное содержание осужденны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2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66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Верховный суд РФ, его основные функции.</w:t>
      </w:r>
    </w:p>
    <w:p>
      <w:pPr>
        <w:pStyle w:val="Normal1"/>
        <w:numPr>
          <w:ilvl w:val="0"/>
          <w:numId w:val="66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актика предъявления для опознания людей, трупов, предметов и их фотографических изображений.      </w:t>
      </w:r>
    </w:p>
    <w:p>
      <w:pPr>
        <w:pStyle w:val="Normal1"/>
        <w:numPr>
          <w:ilvl w:val="0"/>
          <w:numId w:val="66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равовой статус осужденны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2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64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Состав и структура Верховного Суда РФ.</w:t>
      </w:r>
    </w:p>
    <w:p>
      <w:pPr>
        <w:pStyle w:val="Normal1"/>
        <w:numPr>
          <w:ilvl w:val="0"/>
          <w:numId w:val="64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онятие, задачи и структура методики расследования отдельных видов преступлений.</w:t>
      </w:r>
    </w:p>
    <w:p>
      <w:pPr>
        <w:pStyle w:val="Normal1"/>
        <w:numPr>
          <w:ilvl w:val="0"/>
          <w:numId w:val="64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Органы, исполняющие наказания, не связанные с лишением свободы.</w:t>
      </w:r>
    </w:p>
    <w:p>
      <w:pPr>
        <w:pStyle w:val="Normal"/>
        <w:ind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2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ленум Верховного Суда РФ.</w:t>
      </w:r>
    </w:p>
    <w:p>
      <w:pPr>
        <w:pStyle w:val="Normal1"/>
        <w:numPr>
          <w:ilvl w:val="0"/>
          <w:numId w:val="22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онятие и формы взаимодействия следователя с органами. осуществляющими оперативно-розыскную деятельность</w:t>
      </w:r>
    </w:p>
    <w:p>
      <w:pPr>
        <w:pStyle w:val="Normal1"/>
        <w:numPr>
          <w:ilvl w:val="0"/>
          <w:numId w:val="22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Учреждения и органы, исполняющие лишение свободы.</w:t>
      </w:r>
    </w:p>
    <w:p>
      <w:pPr>
        <w:pStyle w:val="Normal"/>
        <w:ind w:firstLine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3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3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Президиум Верховного Суда РФ, его состав, порядок формирования и полномочия.</w:t>
      </w:r>
    </w:p>
    <w:p>
      <w:pPr>
        <w:pStyle w:val="Normal1"/>
        <w:numPr>
          <w:ilvl w:val="0"/>
          <w:numId w:val="43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Криминалистическая характеристика убийств. Поводы возбуждения уголовного дела и обстоятельства, подлежащие доказыванию. Первоначальные следственные действия и оперативно-розыскные мероприятия при обнаружения неопознанного трупа с признаками насильственной смерти.</w:t>
      </w:r>
    </w:p>
    <w:p>
      <w:pPr>
        <w:pStyle w:val="Normal1"/>
        <w:numPr>
          <w:ilvl w:val="0"/>
          <w:numId w:val="43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. Понятие и классификация международных стандартов обращения с осужденным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Аттестационное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тес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 по специальности 350900-Таможенное д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локу специальных дисципл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Задание№ 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5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Судебные коллегии Верховного Суда РФ, их состав, порядок формирования и полномочия.</w:t>
      </w:r>
    </w:p>
    <w:p>
      <w:pPr>
        <w:pStyle w:val="Normal1"/>
        <w:numPr>
          <w:ilvl w:val="0"/>
          <w:numId w:val="35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Криминалистическая характеристика изнасилования. Поводы возбуждения уголовного дела и обстоятельства подлежащие доказыванию. Первоначальные следственные действия и оперативно-розыскные мероприятия, когда местонахождении н личность преступника неизвестны.</w:t>
      </w:r>
    </w:p>
    <w:p>
      <w:pPr>
        <w:pStyle w:val="Normal1"/>
        <w:numPr>
          <w:ilvl w:val="0"/>
          <w:numId w:val="35"/>
        </w:numPr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Уголовно-исполнительная система. Ее задачи.</w:t>
      </w:r>
    </w:p>
    <w:p>
      <w:pPr>
        <w:pStyle w:val="Normal"/>
        <w:ind w:firstLine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Проректор по учебной части                                                      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                                                                                 __________</w:t>
      </w:r>
    </w:p>
    <w:p>
      <w:pPr>
        <w:pStyle w:val="Normal1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420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left="920" w:hanging="10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108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36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57" w:hanging="0"/>
    </w:pPr>
    <w:rPr>
      <w:sz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firstLine="2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0:37:00Z</dcterms:created>
  <dc:creator>Горбачева </dc:creator>
  <dc:description/>
  <dc:language>en-US</dc:language>
  <cp:lastModifiedBy>Reanimator Me User</cp:lastModifiedBy>
  <cp:lastPrinted>2001-05-12T17:27:00Z</cp:lastPrinted>
  <dcterms:modified xsi:type="dcterms:W3CDTF">2001-11-04T05:19:00Z</dcterms:modified>
  <cp:revision>7</cp:revision>
  <dc:subject/>
  <dc:title>Министерство высшего образования РФ</dc:title>
</cp:coreProperties>
</file>