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t>Охрана Безопасности Жизнедеятельности.</w:t>
      </w:r>
    </w:p>
    <w:p>
      <w:pPr>
        <w:pStyle w:val="Normal"/>
        <w:spacing w:lineRule="auto" w:line="360"/>
        <w:ind w:firstLine="720"/>
        <w:rPr/>
      </w:pPr>
      <w:r>
        <w:rPr>
          <w:sz w:val="28"/>
          <w:szCs w:val="28"/>
        </w:rPr>
        <w:t>Опасности, реализуемые в виде не</w:t>
        <w:softHyphen/>
        <w:t>допустимых для человека потоков вещества, энергии и информации, могут существенно снизить эффективность трудовой деятельности человека, ухудшить его здоровье или привести к летальному исходу. Для устранения этих нежелательных эффектов необходимо снижать уровень действующих на человека потоков как минимум до допустимых значений.</w:t>
      </w:r>
    </w:p>
    <w:p>
      <w:pPr>
        <w:pStyle w:val="Normal"/>
        <w:spacing w:lineRule="auto" w:line="360"/>
        <w:ind w:firstLine="720"/>
        <w:rPr>
          <w:sz w:val="28"/>
          <w:szCs w:val="28"/>
        </w:rPr>
      </w:pPr>
      <w:r>
        <w:rPr>
          <w:sz w:val="28"/>
          <w:szCs w:val="28"/>
        </w:rPr>
        <w:t>Принципиально эту задачу можно решать:</w:t>
      </w:r>
    </w:p>
    <w:p>
      <w:pPr>
        <w:pStyle w:val="Normal"/>
        <w:spacing w:lineRule="auto" w:line="360"/>
        <w:ind w:firstLine="720"/>
        <w:rPr/>
      </w:pPr>
      <w:r>
        <w:rPr>
          <w:sz w:val="28"/>
          <w:szCs w:val="28"/>
        </w:rPr>
        <w:t>снижением потоков в опасных зонах около источника опасности;</w:t>
      </w:r>
    </w:p>
    <w:p>
      <w:pPr>
        <w:pStyle w:val="Normal"/>
        <w:spacing w:lineRule="auto" w:line="360"/>
        <w:ind w:firstLine="720"/>
        <w:rPr>
          <w:sz w:val="28"/>
          <w:szCs w:val="28"/>
        </w:rPr>
      </w:pPr>
      <w:r>
        <w:rPr>
          <w:sz w:val="28"/>
          <w:szCs w:val="28"/>
        </w:rPr>
        <w:t>выведением человека из зоны действия опасности;</w:t>
      </w:r>
    </w:p>
    <w:p>
      <w:pPr>
        <w:pStyle w:val="Normal"/>
        <w:spacing w:lineRule="auto" w:line="360"/>
        <w:ind w:firstLine="720"/>
        <w:rPr/>
      </w:pPr>
      <w:r>
        <w:rPr>
          <w:sz w:val="28"/>
          <w:szCs w:val="28"/>
        </w:rPr>
        <w:t xml:space="preserve">применением средств защиты на путях распространения опасных потоков к зоне пребывания человека. </w:t>
      </w:r>
    </w:p>
    <w:p>
      <w:pPr>
        <w:pStyle w:val="Normal"/>
        <w:spacing w:lineRule="auto" w:line="360"/>
        <w:ind w:firstLine="720"/>
        <w:rPr/>
      </w:pPr>
      <w:r>
        <w:rPr>
          <w:i/>
          <w:iCs/>
          <w:sz w:val="28"/>
          <w:szCs w:val="28"/>
        </w:rPr>
        <w:t>Сокращение размеров опасных зон.</w:t>
      </w:r>
      <w:r>
        <w:rPr>
          <w:sz w:val="28"/>
          <w:szCs w:val="28"/>
        </w:rPr>
        <w:t xml:space="preserve"> Снижение потоков от источника опасности аналогично сокращению или полному устранению около него опасных зон.</w:t>
      </w:r>
    </w:p>
    <w:p>
      <w:pPr>
        <w:pStyle w:val="Normal"/>
        <w:spacing w:lineRule="auto" w:line="360"/>
        <w:ind w:firstLine="720"/>
        <w:rPr/>
      </w:pPr>
      <w:r>
        <w:rPr>
          <w:sz w:val="28"/>
          <w:szCs w:val="28"/>
        </w:rPr>
        <w:t>При воздействии вредных факторов сокращение размеров зон должно достигаться прежде всего совершенствованием технических систем, приводящим к уменьшению выделяемых ими отходов. Для ограничения вредного воздействия на человека и среду обитания к технической системе предъявляются требования по величине выделяемых в среду токсичных веществ в виде предельно допустимых выбросов или сбросов (ПДВ или ПДС), а также по величине энергетиче</w:t>
        <w:softHyphen/>
        <w:t>ских загрязнений в виде предельно допустимых излучений в среду обитания. Значения ПДВ и ПДС определяют расчетом, исходя из значений ПДК в зонах пребывания человека. Величины предельных излучений находят, исходя из предельно допустимых уровней (ПДУ) воздействия загрязнения и расстояния между источником излучения и зоной пребывания человека.</w:t>
      </w:r>
    </w:p>
    <w:p>
      <w:pPr>
        <w:pStyle w:val="Normal"/>
        <w:spacing w:lineRule="auto" w:line="360"/>
        <w:ind w:firstLine="720"/>
        <w:rPr>
          <w:sz w:val="28"/>
          <w:szCs w:val="28"/>
        </w:rPr>
      </w:pPr>
      <w:r>
        <w:rPr>
          <w:i/>
          <w:iCs/>
          <w:sz w:val="28"/>
          <w:szCs w:val="28"/>
        </w:rPr>
        <w:t>Уменьшение отходов систем при их эксплуатации — радикальный путь к снижению воздействия вредных факторов.</w:t>
      </w:r>
    </w:p>
    <w:p>
      <w:pPr>
        <w:pStyle w:val="Normal"/>
        <w:spacing w:lineRule="auto" w:line="360"/>
        <w:ind w:firstLine="720"/>
        <w:rPr/>
      </w:pPr>
      <w:r>
        <w:rPr>
          <w:sz w:val="28"/>
          <w:szCs w:val="28"/>
        </w:rPr>
        <w:t>Наибольшие трудности в ограничении размеров зон воздействии травмирующих факторов возникают при эксплуатации технические систем повышенной энергоемкости (хранилищ углеводородов, химических производств, АЭС и т.п.). При авариях на таких объектах травмоопасные зоны охватывают, как правило, не только производственные зоны, но и зоны пребывания населения. Основными наравлениями в ограничении размеров зон травмоопасности таких объектов являются:</w:t>
      </w:r>
    </w:p>
    <w:p>
      <w:pPr>
        <w:pStyle w:val="Normal"/>
        <w:spacing w:lineRule="auto" w:line="360"/>
        <w:ind w:firstLine="720"/>
        <w:rPr>
          <w:sz w:val="28"/>
          <w:szCs w:val="28"/>
        </w:rPr>
      </w:pPr>
      <w:r>
        <w:rPr>
          <w:sz w:val="28"/>
          <w:szCs w:val="28"/>
        </w:rPr>
        <w:t>совершенствование систем безопасности объектов;</w:t>
      </w:r>
    </w:p>
    <w:p>
      <w:pPr>
        <w:pStyle w:val="Normal"/>
        <w:spacing w:lineRule="auto" w:line="360"/>
        <w:ind w:firstLine="720"/>
        <w:rPr>
          <w:sz w:val="28"/>
          <w:szCs w:val="28"/>
        </w:rPr>
      </w:pPr>
      <w:r>
        <w:rPr>
          <w:sz w:val="28"/>
          <w:szCs w:val="28"/>
        </w:rPr>
        <w:t>непрерывный контроль источников опасности;</w:t>
      </w:r>
    </w:p>
    <w:p>
      <w:pPr>
        <w:pStyle w:val="Normal"/>
        <w:spacing w:lineRule="auto" w:line="360"/>
        <w:ind w:firstLine="720"/>
        <w:rPr/>
      </w:pPr>
      <w:r>
        <w:rPr>
          <w:sz w:val="28"/>
          <w:szCs w:val="28"/>
        </w:rPr>
        <w:t>достижение высокого профессионализма операторов технических систем.</w:t>
      </w:r>
    </w:p>
    <w:p>
      <w:pPr>
        <w:pStyle w:val="Normal"/>
        <w:spacing w:lineRule="auto" w:line="360"/>
        <w:ind w:firstLine="720"/>
        <w:rPr>
          <w:sz w:val="28"/>
          <w:szCs w:val="28"/>
        </w:rPr>
      </w:pPr>
      <w:r>
        <w:rPr>
          <w:sz w:val="28"/>
          <w:szCs w:val="28"/>
        </w:rPr>
        <w:t>Совершенство технической системы по травмоопасности оценивают величиной допустимого риска.</w:t>
      </w:r>
    </w:p>
    <w:p>
      <w:pPr>
        <w:pStyle w:val="Normal"/>
        <w:spacing w:lineRule="auto" w:line="360"/>
        <w:ind w:firstLine="720"/>
        <w:rPr>
          <w:sz w:val="28"/>
          <w:szCs w:val="28"/>
        </w:rPr>
      </w:pPr>
      <w:r>
        <w:rPr>
          <w:i/>
          <w:iCs/>
          <w:sz w:val="28"/>
          <w:szCs w:val="28"/>
        </w:rPr>
        <w:t>Снижение травмоопасности технических систем достигается и совершенствованием с целью реализации допустимого риска.</w:t>
      </w:r>
    </w:p>
    <w:p>
      <w:pPr>
        <w:pStyle w:val="Normal"/>
        <w:spacing w:lineRule="auto" w:line="360"/>
        <w:ind w:firstLine="720"/>
        <w:rPr>
          <w:sz w:val="28"/>
          <w:szCs w:val="28"/>
        </w:rPr>
      </w:pPr>
      <w:r>
        <w:rPr>
          <w:i/>
          <w:iCs/>
          <w:sz w:val="28"/>
          <w:szCs w:val="28"/>
        </w:rPr>
        <w:t>Защита расстоянием.</w:t>
      </w:r>
      <w:r>
        <w:rPr>
          <w:sz w:val="28"/>
          <w:szCs w:val="28"/>
        </w:rPr>
        <w:t xml:space="preserve"> Варьируя взаимным расположением опасных зон и зон пребывания человека в пространстве, можно существенно влиять на решение задач по обеспечению безопасности жизнедеятельности. Различают четыре принципиальных варианта взаимного расположения зон опасности и зоны пребывания человек.</w:t>
      </w:r>
    </w:p>
    <w:p>
      <w:pPr>
        <w:pStyle w:val="Normal"/>
        <w:spacing w:lineRule="auto" w:line="360"/>
        <w:ind w:firstLine="720"/>
        <w:rPr/>
      </w:pPr>
      <w:r>
        <w:rPr>
          <w:sz w:val="28"/>
          <w:szCs w:val="28"/>
        </w:rPr>
        <w:t>Полную безопасность гарантирует только 1 вариант взаимного расположения зон пребывания и действия негативных факторов - защита расстоянием, реализуемый при дистанционном управлении, наблюдении и т.п. Во 2 варианте негативное воздействие су</w:t>
        <w:softHyphen/>
        <w:t>ществует лишь в совмещенной части областей: если человек в этой части находится кратковременно (осмотр, мелкий ремонт и т. п.), то и негативное воздействие возможно только в этот период времени, в 3 варианте — негативное воздействие может быть реализовано в любой момент, а в 4 варианте — только при нарушении функциональ</w:t>
        <w:softHyphen/>
        <w:t>ней целостности средств защиты зоны пребывания человека (как правило, средств индивидуальной защиты - СИЗ, кабин наблюдения и т. п.).</w:t>
      </w:r>
    </w:p>
    <w:p>
      <w:pPr>
        <w:pStyle w:val="Normal"/>
        <w:spacing w:lineRule="auto" w:line="360"/>
        <w:ind w:firstLine="720"/>
        <w:rPr/>
      </w:pPr>
      <w:r>
        <w:rPr>
          <w:sz w:val="28"/>
          <w:szCs w:val="28"/>
        </w:rPr>
        <w:t>Радикальным способом обеспечения безопасности является разведение в пространстве опасных зон и зон пребывания человека. Разводить опасные зоны и зоны пребывания человека можно не только в пространстве, но и во времени, реализуя чередование периодов действия опасностей и периодов наблюдения за состоянием технических</w:t>
      </w:r>
    </w:p>
    <w:p>
      <w:pPr>
        <w:pStyle w:val="Normal"/>
        <w:spacing w:lineRule="auto" w:line="360"/>
        <w:ind w:firstLine="720"/>
        <w:rPr/>
      </w:pPr>
      <w:r>
        <w:rPr>
          <w:sz w:val="28"/>
          <w:szCs w:val="28"/>
        </w:rPr>
        <w:t>Для уменьшения зон действия травмирующих факторов техни</w:t>
        <w:softHyphen/>
        <w:t>ческих систем применяют экобиозащитную технику в виде различ</w:t>
        <w:softHyphen/>
        <w:t>ных ограждений, защитных боксов и т. п. В тех слу</w:t>
        <w:softHyphen/>
        <w:t>чаях, когда возможности экобиозащитной техники коллективного использования ограничены и не обеспечивают значении ПДК и ПДУ в зонах пребывания людей, для защиты применяют средства индивидуальной защиты.</w:t>
      </w:r>
    </w:p>
    <w:p>
      <w:pPr>
        <w:pStyle w:val="Normal"/>
        <w:spacing w:lineRule="auto" w:line="360"/>
        <w:ind w:firstLine="720"/>
        <w:rPr/>
      </w:pPr>
      <w:r>
        <w:rPr>
          <w:i/>
          <w:iCs/>
          <w:sz w:val="28"/>
          <w:szCs w:val="28"/>
        </w:rPr>
        <w:t>Средства индивидуальной защиты.</w:t>
      </w:r>
      <w:r>
        <w:rPr>
          <w:sz w:val="28"/>
          <w:szCs w:val="28"/>
        </w:rPr>
        <w:t xml:space="preserve"> На ряде предприятий сущест</w:t>
        <w:softHyphen/>
        <w:t>вуют такие виды работ или условия труда, при которых работающий может получить травму или иное воздействие, опасное для здоровья. Еще более опасные условия для людей могут возникнуть при авариях и при ликвидации их последствий. В этих случаях для защиты челове</w:t>
        <w:softHyphen/>
        <w:t>ка необходимо применять средства индивидуальной защиты. Их ис</w:t>
        <w:softHyphen/>
        <w:t>пользование должно обеспечивать максимальную безопасность, а не</w:t>
        <w:softHyphen/>
        <w:t>удобства, связанные с их применением, должны быть сведены к ми</w:t>
        <w:softHyphen/>
        <w:t>нимуму. Номенклатура СИЗ включает обширный перечень средств, применяемых в производственных условиях (СИЗ повседневного использования), а также средств, используемых в чрезвычайных ситуациях (СИЗ кратковременного использования). В последних случаях применяют преимущественно изолирующие средства индивидуальной защиты (ИСИЗ).</w:t>
      </w:r>
    </w:p>
    <w:p>
      <w:pPr>
        <w:pStyle w:val="Normal"/>
        <w:spacing w:lineRule="auto" w:line="360"/>
        <w:ind w:firstLine="720"/>
        <w:rPr>
          <w:sz w:val="28"/>
          <w:szCs w:val="28"/>
        </w:rPr>
      </w:pPr>
      <w:r>
        <w:rPr>
          <w:sz w:val="28"/>
          <w:szCs w:val="28"/>
        </w:rPr>
        <w:t>Рассмотренные выше варианты использования защиты от опасностей широко применяются на практике. Однако при этом следует иметь в виду, что для защиты от естественных источников опасности не применима защита совершенствованием свойств источника и мало применима защита расстоянием. Последнее возможно лишь при принятии стратегически важных решений по выбору зон пребывания человека. Например, при выборе зоны строительства опасного объекта экономики (АЭС и др.), при прокладке транспортных магистралей в горной местности и т. п. Защита от естественных опасностей обычно реализуется применением коллективных средств защиты (вентиляция, отопление, освещение и т. п.), а в критических ситуациях и применением СИЗ.                                      Важным обстоятельством при реализации защиты человека от опасностей является исправность и своевременность применения защитных средств.</w:t>
      </w:r>
    </w:p>
    <w:p>
      <w:pPr>
        <w:pStyle w:val="Normal"/>
        <w:spacing w:lineRule="auto" w:line="360"/>
        <w:ind w:firstLine="720"/>
        <w:rPr>
          <w:sz w:val="28"/>
          <w:szCs w:val="28"/>
        </w:rPr>
      </w:pPr>
      <w:r>
        <w:rPr>
          <w:sz w:val="28"/>
          <w:szCs w:val="28"/>
        </w:rPr>
        <w:t>На ряде предприятий существуют такие виды работ или условия труда, при которых работающий может получить травму или иное воздействие, опасное для здоровья. Еще более опасные условия для людей могут возникнуть в чрезвычайных ситуациях и ликвидации их последствий. В этих случаях для защиты человека необходимо приме</w:t>
        <w:softHyphen/>
        <w:t>нять средства индивидуальной защиты (СИЗ). Их использование должно обеспечивать максимальную безопасность, а неудобства, свя</w:t>
        <w:softHyphen/>
        <w:t>занные с их применением, должны быть сведены к минимуму. Это достигается соблюдением инструкций по их применению. Последние регламентируют, когда, почему и как должны применяться СИЗ, ка</w:t>
        <w:softHyphen/>
        <w:t>ков должен быть уход за ними.</w:t>
      </w:r>
    </w:p>
    <w:p>
      <w:pPr>
        <w:pStyle w:val="Normal"/>
        <w:spacing w:lineRule="auto" w:line="360"/>
        <w:ind w:firstLine="720"/>
        <w:rPr>
          <w:sz w:val="28"/>
          <w:szCs w:val="28"/>
        </w:rPr>
      </w:pPr>
      <w:r>
        <w:rPr>
          <w:sz w:val="28"/>
          <w:szCs w:val="28"/>
        </w:rPr>
        <w:t>Номенклатура СИЗ включает обширный перечень средств, при</w:t>
        <w:softHyphen/>
        <w:t>меняемых в производственных условиях (СИЗ повседневного ис</w:t>
        <w:softHyphen/>
        <w:t>пользования), а также средств, используемых в чрезвычайных ситуа</w:t>
        <w:softHyphen/>
        <w:t>циях (СИЗ кратковременного использования). В последних случаях применяют преимущественно изолирующие средства индивидуаль</w:t>
        <w:softHyphen/>
        <w:t>ной защиты (ИСИЗ).</w:t>
      </w:r>
    </w:p>
    <w:p>
      <w:pPr>
        <w:pStyle w:val="Normal"/>
        <w:spacing w:lineRule="auto" w:line="360"/>
        <w:ind w:firstLine="720"/>
        <w:rPr/>
      </w:pPr>
      <w:r>
        <w:rPr>
          <w:sz w:val="28"/>
          <w:szCs w:val="28"/>
        </w:rPr>
        <w:t>При выполнении ряда производственных операций (в литейном производстве, в гальванических цехах, при погрузке и разгрузке, ме</w:t>
        <w:softHyphen/>
        <w:t>ханической обработке и т.п.) необходимо носить спецодежду (костю</w:t>
        <w:softHyphen/>
        <w:t>мы, комбинезоны и др.), сшитую из специальных материалов для обеспечения безопасности от воздействий различных веществ и мате</w:t>
        <w:softHyphen/>
        <w:t>риалов, с которыми приходится работать, теплового и других излуче</w:t>
        <w:softHyphen/>
        <w:t>ний. Требования, предъявляемые к спецодежде, заключаются в обеспечении наибольшего комфорта для человека, а также желае</w:t>
        <w:softHyphen/>
        <w:t>мой безопасности. При некоторых видах работ для предохранения спецодежды могут использоваться фартуки, например, в работе с охлаждающими и смазочными материалами, при тепловых воздействиях и т.д. В других условиях возможно применение специальных на</w:t>
        <w:softHyphen/>
        <w:t>рукавников.</w:t>
      </w:r>
    </w:p>
    <w:p>
      <w:pPr>
        <w:pStyle w:val="Normal"/>
        <w:spacing w:lineRule="auto" w:line="360"/>
        <w:ind w:firstLine="720"/>
        <w:rPr>
          <w:sz w:val="28"/>
          <w:szCs w:val="28"/>
        </w:rPr>
      </w:pPr>
      <w:r>
        <w:rPr>
          <w:sz w:val="28"/>
          <w:szCs w:val="28"/>
        </w:rPr>
        <w:t>Во избежание травм стоп и пальцев ног необходимо носить за</w:t>
        <w:softHyphen/>
        <w:t>щитную обувь (сапоги, ботинки). Ее применяют при следующих ра</w:t>
        <w:softHyphen/>
        <w:t>ботах: с тяжелыми предметами; в строительстве; в условиях, где суще</w:t>
        <w:softHyphen/>
        <w:t>ствует риск падения предметов; в литейном и кузнечном производст</w:t>
        <w:softHyphen/>
        <w:t>вах и др.</w:t>
      </w:r>
    </w:p>
    <w:p>
      <w:pPr>
        <w:pStyle w:val="Normal"/>
        <w:spacing w:lineRule="auto" w:line="360"/>
        <w:ind w:firstLine="720"/>
        <w:rPr/>
      </w:pPr>
      <w:r>
        <w:rPr>
          <w:sz w:val="28"/>
          <w:szCs w:val="28"/>
        </w:rPr>
        <w:t xml:space="preserve">  </w:t>
      </w:r>
      <w:r>
        <w:rPr>
          <w:sz w:val="28"/>
          <w:szCs w:val="28"/>
        </w:rPr>
        <w:t>Некоторые типы спецобуви снабжены усиленной подошвой, предохраняющей стопу от острых предметов (таких как торчащий гвоздь). Обувь со специальными подметками предназначена для тех условий труда, при которых существует риск травмы при падении на скользком льду, на полу, залитым водой или маслом. Находит применение специальная виброзащитная обувь.</w:t>
      </w:r>
    </w:p>
    <w:p>
      <w:pPr>
        <w:pStyle w:val="Normal"/>
        <w:spacing w:lineRule="auto" w:line="360"/>
        <w:ind w:firstLine="720"/>
        <w:rPr>
          <w:sz w:val="28"/>
          <w:szCs w:val="28"/>
        </w:rPr>
      </w:pPr>
      <w:r>
        <w:rPr>
          <w:sz w:val="28"/>
          <w:szCs w:val="28"/>
        </w:rPr>
        <w:t>Для защиты рук при работах в гальванических цехах, литейном производстве, при механической обработке металлов, древесины, при погрузочно-разгрузочных работах и т. п. необходимо использовать специальные рукавицы или перчатки. Защита рук от вибраций достигается применением рукавиц из упругодемпфирующего материала.</w:t>
      </w:r>
    </w:p>
    <w:p>
      <w:pPr>
        <w:pStyle w:val="Normal"/>
        <w:spacing w:lineRule="auto" w:line="360"/>
        <w:ind w:firstLine="720"/>
        <w:rPr/>
      </w:pPr>
      <w:r>
        <w:rPr>
          <w:sz w:val="28"/>
          <w:szCs w:val="28"/>
        </w:rPr>
        <w:t xml:space="preserve">  </w:t>
      </w:r>
      <w:r>
        <w:rPr>
          <w:sz w:val="28"/>
          <w:szCs w:val="28"/>
        </w:rPr>
        <w:t>При использовании пластиковых или резиновых перчаток в течение продолжительного времени внутрь нужно вкладывать хлопчатно-бумажные перчатки: они сохраняют кожу в сухом состоянии и уменьшают риск ее повреждений.</w:t>
      </w:r>
    </w:p>
    <w:p>
      <w:pPr>
        <w:pStyle w:val="Normal"/>
        <w:spacing w:lineRule="auto" w:line="360"/>
        <w:ind w:firstLine="720"/>
        <w:rPr/>
      </w:pPr>
      <w:r>
        <w:rPr>
          <w:sz w:val="28"/>
          <w:szCs w:val="28"/>
        </w:rPr>
        <w:t>Перед надеванием перчаток или рукавиц руки необходимо вымыть, чтобы перчатки не загрязнялись изнутри вредными веществами и при многократном применении не способствовали контакту с теми веществами, от которых они предназначены предохранять. Средства защиты кожи необходимы при контакте с веществами и материалами, вредными для нее; при механических воздействиях, в результате которых появляются царапины и раны, а кожа становится более восприимчивой к воздействию вредных веществ. Риск такого рода воздействия можно снизить в тех случаях, когда кожа является здоровой, нетравмированной и обладает способностью к сопротивлению; когда при выполнении трудовых операций происходит наименьший контакт с вредными веществами; когда есть возможность заменить вредные вещества и материалы менее вредными; когда снижается частота и продолжительность контактов с вредными веществами.</w:t>
      </w:r>
    </w:p>
    <w:p>
      <w:pPr>
        <w:pStyle w:val="Normal"/>
        <w:spacing w:lineRule="auto" w:line="360"/>
        <w:ind w:firstLine="720"/>
        <w:rPr>
          <w:sz w:val="28"/>
          <w:szCs w:val="28"/>
        </w:rPr>
      </w:pPr>
      <w:r>
        <w:rPr>
          <w:sz w:val="28"/>
          <w:szCs w:val="28"/>
        </w:rPr>
        <w:t>Для профилактики повреждений кожи необходимо использовать мыло, смягчающее кожу; иные средства для очистки рук допустимо применять только в случае очень сильного загрязнения. Выбор за</w:t>
        <w:softHyphen/>
        <w:t>щитного крема зависит от характера работы.</w:t>
      </w:r>
    </w:p>
    <w:p>
      <w:pPr>
        <w:pStyle w:val="Normal"/>
        <w:spacing w:lineRule="auto" w:line="360"/>
        <w:ind w:firstLine="720"/>
        <w:rPr>
          <w:sz w:val="28"/>
          <w:szCs w:val="28"/>
        </w:rPr>
      </w:pPr>
      <w:r>
        <w:rPr>
          <w:sz w:val="28"/>
          <w:szCs w:val="28"/>
        </w:rPr>
        <w:t>Средства защиты головы предназначены для предохранения го</w:t>
        <w:softHyphen/>
        <w:t>ловы от падающих и острых предметов, а также для смягчения ударов. Выбор шлемов и касок зависит от вида выполняемых работ. Они должны использоваться в следующих условиях:</w:t>
      </w:r>
    </w:p>
    <w:p>
      <w:pPr>
        <w:pStyle w:val="Normal"/>
        <w:spacing w:lineRule="auto" w:line="360"/>
        <w:ind w:firstLine="720"/>
        <w:rPr/>
      </w:pPr>
      <w:r>
        <w:rPr>
          <w:sz w:val="28"/>
          <w:szCs w:val="28"/>
        </w:rPr>
        <w:t>- существует риск получить травму от материалов, инструмен</w:t>
        <w:softHyphen/>
        <w:t>тов или других острых предметов, которые падают вниз, опрокидыва</w:t>
        <w:softHyphen/>
        <w:t>ются, соскальзывают, выбрасываются или сбрасываются вниз;</w:t>
      </w:r>
    </w:p>
    <w:p>
      <w:pPr>
        <w:pStyle w:val="Normal"/>
        <w:spacing w:lineRule="auto" w:line="360"/>
        <w:ind w:firstLine="720"/>
        <w:rPr/>
      </w:pPr>
      <w:r>
        <w:rPr>
          <w:sz w:val="28"/>
          <w:szCs w:val="28"/>
        </w:rPr>
        <w:t>- имеется опасность столкновения с острыми выпирающими или свисающими предметами, остроконечными предметами, пред</w:t>
        <w:softHyphen/>
        <w:t>метами неправильной формы, а также с подвешенными или качаю</w:t>
        <w:softHyphen/>
        <w:t>щимися тяжестями;</w:t>
      </w:r>
    </w:p>
    <w:p>
      <w:pPr>
        <w:pStyle w:val="Normal"/>
        <w:spacing w:lineRule="auto" w:line="360"/>
        <w:ind w:firstLine="720"/>
        <w:rPr/>
      </w:pPr>
      <w:r>
        <w:rPr>
          <w:sz w:val="28"/>
          <w:szCs w:val="28"/>
        </w:rPr>
        <w:t>- существует риск соприкосновения головы с электрическим проводом.</w:t>
      </w:r>
    </w:p>
    <w:p>
      <w:pPr>
        <w:pStyle w:val="Normal"/>
        <w:spacing w:lineRule="auto" w:line="360"/>
        <w:ind w:firstLine="720"/>
        <w:rPr>
          <w:sz w:val="28"/>
          <w:szCs w:val="28"/>
        </w:rPr>
      </w:pPr>
      <w:r>
        <w:rPr>
          <w:sz w:val="28"/>
          <w:szCs w:val="28"/>
        </w:rPr>
        <w:t>Очень важно подобрать каску соответственно характеру выпол</w:t>
        <w:softHyphen/>
        <w:t>няемой работы, а также по размеру, чтобы она прочно держалась на голове и обеспечивала достаточное расстояние между внутренней оболочкой каски и головой. Если каска имеет трещины или была под</w:t>
        <w:softHyphen/>
        <w:t>вергнута сильному физическому (в форме удара или давления) или термическому воздействию, ее следует забраковать.</w:t>
      </w:r>
    </w:p>
    <w:p>
      <w:pPr>
        <w:pStyle w:val="Normal"/>
        <w:spacing w:lineRule="auto" w:line="360"/>
        <w:ind w:firstLine="720"/>
        <w:rPr/>
      </w:pPr>
      <w:r>
        <w:rPr>
          <w:sz w:val="28"/>
          <w:szCs w:val="28"/>
        </w:rPr>
        <w:t>Для предохранения от вредных механических, химических и луче</w:t>
        <w:softHyphen/>
        <w:t>вых воздействий необходимы средства защиты глаз и лица особенно при выполнении следующих работ: шлифовании, пескоструйной об</w:t>
        <w:softHyphen/>
        <w:t>работке, распылении, опрыскивании, сварке, а также при использовании едких жидкостей, вредном тепловом воздействии и др. Средствами защиты являются очки или щитки. В некоторых ситуациях сред</w:t>
        <w:softHyphen/>
        <w:t>ства защиты глаз применяют вместе со средствами защиты органон дыхания, например специальные головные уборы.</w:t>
      </w:r>
    </w:p>
    <w:p>
      <w:pPr>
        <w:pStyle w:val="Normal"/>
        <w:spacing w:lineRule="auto" w:line="360"/>
        <w:ind w:firstLine="720"/>
        <w:rPr/>
      </w:pPr>
      <w:r>
        <w:rPr>
          <w:sz w:val="28"/>
          <w:szCs w:val="28"/>
        </w:rPr>
        <w:t>В условиях работы, когда существует риск лучевого воздействия, например при сварочных работах, важно подобрать защитные фильтры необходимой степени плотности. Применяя средства защиты глаз, надо следить за тем, чтобы они надежно держались на голове и не снижали поле обзора, а загрязненность не ухудшала зрение.</w:t>
      </w:r>
    </w:p>
    <w:p>
      <w:pPr>
        <w:pStyle w:val="Normal"/>
        <w:spacing w:lineRule="auto" w:line="360"/>
        <w:ind w:firstLine="720"/>
        <w:rPr/>
      </w:pPr>
      <w:r>
        <w:rPr>
          <w:sz w:val="28"/>
          <w:szCs w:val="28"/>
        </w:rPr>
        <w:t>Средства защиты органов слуха используют в шумных производствах, при обслуживании энергоустановок и т.п. Существуют два типа средств защиту органов слуха: беруши и наушники. Беруши де</w:t>
        <w:softHyphen/>
        <w:t>лают из различных материалов, при использовании их втыкают в уши. Наушники состоят из двух чашечек, соединенных дужкой. Од</w:t>
        <w:softHyphen/>
        <w:t>норазовые беруши следует использовать только один раз, беруши и наушники многоразового использования требуют тщательного ухода, содержания в чистоте и своевременного выявления дефектов. Правильное и постоянное применение средств защиты слуха снижает шумовую нагрузку для берущей на 10-20, для наушников на 20-30 дБ.</w:t>
      </w:r>
    </w:p>
    <w:p>
      <w:pPr>
        <w:pStyle w:val="Normal"/>
        <w:spacing w:lineRule="auto" w:line="360"/>
        <w:ind w:firstLine="720"/>
        <w:rPr/>
      </w:pPr>
      <w:r>
        <w:rPr>
          <w:sz w:val="28"/>
          <w:szCs w:val="28"/>
        </w:rPr>
        <w:t>Чтобы добиться эффективного снижения шумового воздействия, необходимо постоянно применять средства защиты органов слуха. Даже кратковременное снятие средств защиты в условиях шума значительно снижает эффективность защиты. Беруши должны быть по</w:t>
        <w:softHyphen/>
        <w:t>добраны по размеру слухового прохода, а наушники плотно закрывать уши. В случае несоблюдения перечисленных условий уровень снижения шума составит не более 10 дБ. Средства защиты органов дыхания предназначены для того, чтобы предохранить от вдыхания и попадания в организм человека вредных веществ (пыли, пара, газа) при проведении различных технологических процессов. При подборе средств индивидуальной защиты органов дыхания (СИЗОД) необходимо знать следующее: с какими веществами приходится работать; какова концентрация загрязняющих веществ; сколько времени приходится работать; в каком состоянии находятся эти вещества: в виде газа, пара или аэрозоли; существует ли опасность кислородного голодания; каковы физические нагрузки в процессе работы.</w:t>
      </w:r>
    </w:p>
    <w:p>
      <w:pPr>
        <w:pStyle w:val="Normal"/>
        <w:spacing w:lineRule="auto" w:line="360"/>
        <w:ind w:firstLine="720"/>
        <w:rPr/>
      </w:pPr>
      <w:r>
        <w:rPr>
          <w:sz w:val="28"/>
          <w:szCs w:val="28"/>
        </w:rPr>
        <w:t xml:space="preserve">  </w:t>
      </w:r>
      <w:r>
        <w:rPr>
          <w:sz w:val="28"/>
          <w:szCs w:val="28"/>
        </w:rPr>
        <w:t>Существует два типа средств защиты органов дыхания: фильтрующие и изолирующие. Фильтрующие подают в зону дыхания очищенный от примесей воздух рабочей зоны, изолирующие - воздух</w:t>
      </w:r>
      <w:r>
        <w:rPr>
          <w:b/>
          <w:bCs/>
          <w:sz w:val="28"/>
          <w:szCs w:val="28"/>
        </w:rPr>
        <w:t xml:space="preserve"> </w:t>
      </w:r>
      <w:r>
        <w:rPr>
          <w:bCs/>
          <w:sz w:val="28"/>
          <w:szCs w:val="28"/>
        </w:rPr>
        <w:t>из</w:t>
      </w:r>
      <w:r>
        <w:rPr>
          <w:b/>
          <w:bCs/>
          <w:sz w:val="28"/>
          <w:szCs w:val="28"/>
        </w:rPr>
        <w:t xml:space="preserve"> </w:t>
      </w:r>
      <w:r>
        <w:rPr>
          <w:sz w:val="28"/>
          <w:szCs w:val="28"/>
        </w:rPr>
        <w:t>специальных емкостей или из чистого пространства, расположенного вне рабочей зоны.</w:t>
      </w:r>
    </w:p>
    <w:p>
      <w:pPr>
        <w:pStyle w:val="Normal"/>
        <w:spacing w:lineRule="auto" w:line="360"/>
        <w:ind w:firstLine="720"/>
        <w:rPr/>
      </w:pPr>
      <w:r>
        <w:rPr>
          <w:sz w:val="28"/>
          <w:szCs w:val="28"/>
        </w:rPr>
        <w:t xml:space="preserve">    </w:t>
      </w:r>
      <w:r>
        <w:rPr>
          <w:sz w:val="28"/>
          <w:szCs w:val="28"/>
        </w:rPr>
        <w:t>Изолирующие средства защиты должны применяться в следующих случаях: в условиях возникновения недостатка кислорода во вдыхаемом воздухе; в условиях загрязнения воздуха в больших концентрациях или в случае, когда концентрация загрязнения неиз</w:t>
        <w:softHyphen/>
        <w:t>вестна; в условиях, когда нет фильтра, который может предохранить от загрязнения; в случае, если выполняется тяжелая работа, когда дыхание через фильтрующие СИЗОД затруднено из-за сопротивле</w:t>
        <w:softHyphen/>
        <w:t>ния фильтра.</w:t>
      </w:r>
    </w:p>
    <w:p>
      <w:pPr>
        <w:pStyle w:val="Normal"/>
        <w:spacing w:lineRule="auto" w:line="360"/>
        <w:ind w:firstLine="720"/>
        <w:rPr>
          <w:sz w:val="28"/>
          <w:szCs w:val="28"/>
        </w:rPr>
      </w:pPr>
      <w:r>
        <w:rPr>
          <w:sz w:val="28"/>
          <w:szCs w:val="28"/>
        </w:rPr>
        <w:t>В случае, если нет необходимости в изолирующих средствах за</w:t>
        <w:softHyphen/>
        <w:t>щиты, нужно использовать фильтрующие средства. Преимущества фильтрующих средств заключаются в легкости, свободе движений для работника; простоте решения при смене рабочего места.</w:t>
      </w:r>
    </w:p>
    <w:p>
      <w:pPr>
        <w:pStyle w:val="Normal"/>
        <w:spacing w:lineRule="auto" w:line="360"/>
        <w:ind w:firstLine="720"/>
        <w:rPr>
          <w:sz w:val="28"/>
          <w:szCs w:val="28"/>
        </w:rPr>
      </w:pPr>
      <w:r>
        <w:rPr>
          <w:sz w:val="28"/>
          <w:szCs w:val="28"/>
        </w:rPr>
        <w:t>Недостатки фильтрующих средств заключаются в следующем:</w:t>
      </w:r>
    </w:p>
    <w:p>
      <w:pPr>
        <w:pStyle w:val="Normal"/>
        <w:spacing w:lineRule="auto" w:line="360"/>
        <w:ind w:firstLine="720"/>
        <w:rPr>
          <w:sz w:val="28"/>
          <w:szCs w:val="28"/>
        </w:rPr>
      </w:pPr>
      <w:r>
        <w:rPr>
          <w:sz w:val="28"/>
          <w:szCs w:val="28"/>
        </w:rPr>
        <w:t>фильтры обладают ограниченным сроком годности; существует затрудненность дыхания из-за сопротивления фильтра; ограничен</w:t>
        <w:softHyphen/>
        <w:t>ность работ с применением фильтра по времени, если речь не идет о фильтрующей маске, которая снабжена поддувом. Не следует рабо</w:t>
        <w:softHyphen/>
        <w:t>тать с использованием фильтрующих СИЗОД более 3 ч. в течение ра</w:t>
        <w:softHyphen/>
        <w:t>бочего дня.</w:t>
      </w:r>
    </w:p>
    <w:p>
      <w:pPr>
        <w:pStyle w:val="Normal"/>
        <w:spacing w:lineRule="auto" w:line="360"/>
        <w:ind w:firstLine="720"/>
        <w:rPr>
          <w:sz w:val="28"/>
          <w:szCs w:val="28"/>
        </w:rPr>
      </w:pPr>
      <w:r>
        <w:rPr>
          <w:sz w:val="28"/>
          <w:szCs w:val="28"/>
        </w:rPr>
        <w:t>В последние годы в связи с переходом к рыночным отношениям возникла острая необходимость в сертификации СИЗ на соответст</w:t>
        <w:softHyphen/>
        <w:t>вие Европейским стандартам. Так, популярный противопылевой респиратор ШБ-1 (ГОСТ 12.4.028-76) был модернизирован, полу</w:t>
        <w:softHyphen/>
        <w:t>чил новое название СК-201 и европейский сертификат на соответст</w:t>
        <w:softHyphen/>
        <w:t>вие требованиям ЕN 149-1991.</w:t>
      </w:r>
    </w:p>
    <w:p>
      <w:pPr>
        <w:pStyle w:val="Normal"/>
        <w:spacing w:lineRule="auto" w:line="360"/>
        <w:ind w:firstLine="720"/>
        <w:rPr>
          <w:sz w:val="28"/>
          <w:szCs w:val="28"/>
        </w:rPr>
      </w:pPr>
      <w:r>
        <w:rPr>
          <w:sz w:val="28"/>
          <w:szCs w:val="28"/>
        </w:rPr>
        <w:t>В практике создания СИЗ реализуется тенденция к разработке универсальных СИЗ, обладающих комплексом защитных свойств. Так, в Институте биофизики МЗ РФ создан автономный шлем ФАШ, предназначенный для защиты головы, глаз и органов дыхания рабо</w:t>
        <w:softHyphen/>
        <w:t>тающего в производственной среде, загрязненной токсичными газа</w:t>
        <w:softHyphen/>
        <w:t>ми и аэрозолями. Эффективность защиты по аэрозолям более 0,99, время непрерывной работы в шлеме не более 2 ч, температурный диа</w:t>
        <w:softHyphen/>
        <w:t>пазон от 0 до 35°С. Для защиты головы, глаз и органов дыхания свар</w:t>
        <w:softHyphen/>
        <w:t>щика этот же институт разработал автономный пневмошлем АПШ-С, защищающий от прямых излучений сварочной дуги, брызг расплавленного металла и сварочных аэрозолей.</w:t>
      </w:r>
    </w:p>
    <w:p>
      <w:pPr>
        <w:pStyle w:val="Normal"/>
        <w:spacing w:lineRule="auto" w:line="360"/>
        <w:ind w:firstLine="720"/>
        <w:rPr/>
      </w:pPr>
      <w:r>
        <w:rPr>
          <w:sz w:val="28"/>
          <w:szCs w:val="28"/>
        </w:rPr>
        <w:t>Для работ в особо опасных условиях (в изолированных объемах, при ремонте нагревательных печей, газовых сетей и т. п.) и чрезвычайных ситуациях (при пожаре, аварийном выбросе химических или радиоактивных веществ и т. п.) применяют ИСИЗ и различные индивидуальные устройства. Находят применение ИСИЗ от теплово</w:t>
        <w:softHyphen/>
        <w:t>го, химического, ионизирующего и бактериологического воздейст</w:t>
        <w:softHyphen/>
        <w:t>вия. Номенклатура таких ИСИЗ постоянно расширяется. Как прави</w:t>
        <w:softHyphen/>
        <w:t>ло, они обеспечивают комплексную защиту человека от травмоопасных и вредных факторов, создавая одновременно защиту органов зре</w:t>
        <w:softHyphen/>
        <w:t xml:space="preserve">ния, слуха, дыхания, а также защиту отдельных частей тела человека. </w:t>
      </w:r>
    </w:p>
    <w:p>
      <w:pPr>
        <w:pStyle w:val="Normal"/>
        <w:spacing w:lineRule="auto" w:line="360"/>
        <w:ind w:firstLine="720"/>
        <w:rPr>
          <w:sz w:val="28"/>
          <w:szCs w:val="28"/>
        </w:rPr>
      </w:pPr>
      <w:r>
        <w:rPr>
          <w:sz w:val="28"/>
          <w:szCs w:val="28"/>
        </w:rPr>
        <w:t>Теплозащитный скафандр АТС-3 предназначен для проведения аварийно-восстановительных работ паронесущих сетей АЭС и лю</w:t>
        <w:softHyphen/>
        <w:t>бых других нагревательных установок. Он изготовлен из асбестофе-нилоновой ткани. Газоспасательный аппарат АГ-2 Усольского ПО «Химпром» и пневмокостюм ЛГ-УС-М - шланговый изолирующий костюм с вентиляцией подкостюмного пространства разработки Ин</w:t>
        <w:softHyphen/>
        <w:t>ститута биофизики МЗ РФ предназначены для ремонтных, аварий</w:t>
        <w:softHyphen/>
        <w:t>ных и дезактивационных работ.</w:t>
      </w:r>
    </w:p>
    <w:p>
      <w:pPr>
        <w:pStyle w:val="Normal"/>
        <w:spacing w:lineRule="auto" w:line="360"/>
        <w:ind w:firstLine="720"/>
        <w:rPr>
          <w:sz w:val="28"/>
          <w:szCs w:val="28"/>
        </w:rPr>
      </w:pPr>
      <w:r>
        <w:rPr>
          <w:sz w:val="28"/>
          <w:szCs w:val="28"/>
        </w:rPr>
        <w:t>Выбор СИЗ зависит от комплекса негативных факторов, харак терныхдля конкретного вида работ. Так, при работе с радиоактивными веществами СИЗ предохраняют человека от попадания радиоак</w:t>
        <w:softHyphen/>
        <w:t>тивных веществ в органы дыхания, пищеварения и непосредственно на кожу. Выбор СИЗ зависит от радиационной обстановки, которая определяется характером и объемом работ, проводимых с радиоак</w:t>
        <w:softHyphen/>
        <w:t>тивными веществами. Все лица, работающие на участках работы с ра</w:t>
        <w:softHyphen/>
        <w:t>диоактивными веществами в открытом виде или посещающие такие участки, должны быть обеспечены СИЗ в зависимости от класса ра</w:t>
        <w:softHyphen/>
        <w:t>бот. При работах I класса и при отдельных работах II класса работаю</w:t>
        <w:softHyphen/>
        <w:t>щие должны быть обеспечены комбинезонами или костюмами, ша</w:t>
        <w:softHyphen/>
        <w:t>почками, спецбельем, носками, легкой обувью или ботинками, пер</w:t>
        <w:softHyphen/>
        <w:t>чатками, бумажными полотенцами или носовыми платками разового пользования, а также средствами защиты органов дыхания в зависи</w:t>
        <w:softHyphen/>
        <w:t xml:space="preserve">мости от характера возможного радиоактивного загрязнения воздуха. При работах II класса и при отдельных работах III класса работающие  должны быть обеспечены халатами, шапочками, перчатками, легкой обувью и при необходимости средствами защиты органов дыхания. </w:t>
      </w:r>
    </w:p>
    <w:p>
      <w:pPr>
        <w:pStyle w:val="Normal"/>
        <w:spacing w:lineRule="auto" w:line="360"/>
        <w:ind w:firstLine="720"/>
        <w:rPr/>
      </w:pPr>
      <w:r>
        <w:rPr>
          <w:sz w:val="28"/>
          <w:szCs w:val="28"/>
        </w:rPr>
        <w:t>Персонал, производящий уборку помещений, а также работающие с радиоактивными растворами и порошками должны быть снабжены (помимо перечисленной выше спецодежды и спецобуви) пластиковыми фартуками и нарукавниками или пластиковыми полухалатами, дополнительной спецобувью (резиновой или пластиковой) или резиновыми сапогами. При работах в условиях возможного загрязнения воздуха помещений радиоактивными аэрозолями необходимо применять специальные фильтрующие или изолирующие сред</w:t>
        <w:softHyphen/>
        <w:t>ства защиты органов дыхания. Изолирующие СИЗ (пневмокостюмы, пневмошлемы) применяют при работах, когда фильтрующие средст</w:t>
        <w:softHyphen/>
        <w:t>ва не обеспечивают необходимую защиту от попадания радиоактивных и токсичных веществ в органы дыхания.  При работе с радиоактивными веществами к средствам повседневного использования относят халаты, комбинезоны, костюмы, спецобувь и некоторые типы противопылевых респираторов. Спецодежду для повседневного использования изготовляют из хлопчатобумажной ткани (верхнюю одежду и белье). Если возможно воздействие на работающих агрессивных химических веществ, верхнюю спецодежду изготовляют из синтетических материалов - лавсана. К средствам кратковременного использования относят изолирующие шланговые и автономные костюмы, пневмокостюмы, перчатки и пленочную одежду: фартуки, нарукавники, полукомбинезоны. Пластиковую одежду, изолирующие костюмы, спецобувь изготовляют из прочного легко дезактивируемого поливинилхлоридного И пластика морозостойкостью до - 25°С или пластиката, армированного капроновой сеткой рецептуры 80 АМ.</w:t>
      </w:r>
    </w:p>
    <w:p>
      <w:pPr>
        <w:pStyle w:val="Normal"/>
        <w:spacing w:lineRule="auto" w:line="360"/>
        <w:ind w:firstLine="720"/>
        <w:rPr>
          <w:sz w:val="28"/>
          <w:szCs w:val="28"/>
        </w:rPr>
      </w:pPr>
      <w:r>
        <w:rPr>
          <w:sz w:val="28"/>
          <w:szCs w:val="28"/>
        </w:rPr>
        <w:t>Применение СИЗ и ИСИЗ сопровождается определенными неудобствами: ограничением обзора, затруднением дыхания, ограничением в перемещении и т.п. В тех случаях, когда рабочее место постоянно, устранить эти неудобства удается применением защитных кабин, снабженных системами кондиционирования воздуха, вибро- и шумозащитой, защитой от излучений и энергетических пол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center"/>
        <w:rPr>
          <w:b/>
          <w:b/>
          <w:sz w:val="28"/>
          <w:szCs w:val="28"/>
        </w:rPr>
      </w:pPr>
      <w:r>
        <w:rPr>
          <w:b/>
          <w:sz w:val="28"/>
          <w:szCs w:val="28"/>
        </w:rPr>
      </w:r>
    </w:p>
    <w:p>
      <w:pPr>
        <w:pStyle w:val="Normal"/>
        <w:numPr>
          <w:ilvl w:val="0"/>
          <w:numId w:val="1"/>
        </w:numPr>
        <w:spacing w:lineRule="auto" w:line="360"/>
        <w:ind w:left="0" w:hanging="0"/>
        <w:rPr>
          <w:sz w:val="28"/>
          <w:szCs w:val="28"/>
        </w:rPr>
      </w:pPr>
      <w:r>
        <w:rPr>
          <w:sz w:val="28"/>
          <w:szCs w:val="28"/>
        </w:rPr>
        <w:t>Безопасность жизнедеятельности: Учебник для вузов / С.В. Белов, А.В. Ильницкая, А.Ф. Козьяков и др., Под общ.ред. С.В. Белова. 4-е изд., испр. и доп. – М.: Высш.шк., 2004. – 606 с.</w:t>
      </w:r>
    </w:p>
    <w:p>
      <w:pPr>
        <w:pStyle w:val="Normal"/>
        <w:numPr>
          <w:ilvl w:val="0"/>
          <w:numId w:val="1"/>
        </w:numPr>
        <w:spacing w:lineRule="auto" w:line="360"/>
        <w:ind w:left="0" w:hanging="0"/>
        <w:rPr/>
      </w:pPr>
      <w:r>
        <w:rPr>
          <w:sz w:val="28"/>
          <w:szCs w:val="28"/>
        </w:rPr>
        <w:t>Безопасность жизнедеятельности. Безопасность технологических процессов производств (Охрана труда): Учебное пособие для вузов / П.П. Кукин, В.Л. Лапин Е.А. Подгорных и др. - М.: Высшая школа, 1999. - 318 с.</w:t>
      </w:r>
    </w:p>
    <w:p>
      <w:pPr>
        <w:pStyle w:val="Normal"/>
        <w:numPr>
          <w:ilvl w:val="0"/>
          <w:numId w:val="1"/>
        </w:numPr>
        <w:spacing w:lineRule="auto" w:line="360"/>
        <w:ind w:left="0" w:hanging="0"/>
        <w:rPr/>
      </w:pPr>
      <w:r>
        <w:rPr>
          <w:iCs/>
          <w:sz w:val="28"/>
          <w:szCs w:val="28"/>
        </w:rPr>
        <w:t>Бобович Б.Б.</w:t>
      </w:r>
      <w:r>
        <w:rPr>
          <w:sz w:val="28"/>
          <w:szCs w:val="28"/>
        </w:rPr>
        <w:t xml:space="preserve"> Безопасность жизнедеятельности. Учебник для вузов.- М «СП Интермет Инжиниринг», 1999.- 445 с.</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footerReference w:type="default" r:id="rId2"/>
      <w:type w:val="nextPage"/>
      <w:pgSz w:w="11906" w:h="16838"/>
      <w:pgMar w:left="1440" w:right="70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jc w:val="right"/>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7:02:00Z</dcterms:created>
  <dc:creator>Оля</dc:creator>
  <dc:description/>
  <cp:keywords/>
  <dc:language>en-US</dc:language>
  <cp:lastModifiedBy>USER</cp:lastModifiedBy>
  <dcterms:modified xsi:type="dcterms:W3CDTF">2008-04-02T18:07:00Z</dcterms:modified>
  <cp:revision>9</cp:revision>
  <dc:subject/>
  <dc:title/>
</cp:coreProperties>
</file>