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ч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jc w:val="center"/>
        <w:rPr/>
      </w:pPr>
      <w:r>
        <w:rPr/>
        <w:t>ИЗМЕНЕНИЕ ФИЗИЧЕСКИХ ХАРАКТЕРИСТИК ПОЧВ</w:t>
      </w:r>
    </w:p>
    <w:p>
      <w:pPr>
        <w:pStyle w:val="Heading2"/>
        <w:jc w:val="center"/>
        <w:rPr>
          <w:lang w:val="en-US"/>
        </w:rPr>
      </w:pPr>
      <w:r>
        <w:rPr/>
        <w:t>ПОД ВЛИЯНИЕМ АНТРОПОГЕННОГО ФАКТО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Введение.</w:t>
      </w:r>
    </w:p>
    <w:p>
      <w:pPr>
        <w:pStyle w:val="Normal"/>
        <w:rPr/>
      </w:pPr>
      <w:r>
        <w:rPr/>
        <w:t>1.  Проблема антропогенной нагрузки на почву.</w:t>
      </w:r>
    </w:p>
    <w:p>
      <w:pPr>
        <w:pStyle w:val="Normal"/>
        <w:rPr/>
      </w:pPr>
      <w:r>
        <w:rPr/>
        <w:t>2.  Сельскохозяйственное влияние на состояние почвы.</w:t>
      </w:r>
    </w:p>
    <w:p>
      <w:pPr>
        <w:pStyle w:val="Normal"/>
        <w:rPr/>
      </w:pPr>
      <w:r>
        <w:rPr/>
        <w:t>3.  Деформационные свойства почвы. Заключение.</w:t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>
          <w:lang w:val="en-US"/>
        </w:rPr>
      </w:pPr>
      <w:r>
        <w:rPr/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В настоящее время в связи с всё большей интенсифика</w:t>
        <w:softHyphen/>
        <w:t>цией промышленности и сельского хозяйства становится актуальным установление последствий антропогенного вли</w:t>
        <w:softHyphen/>
        <w:t>яния. В данной работе предпринимается попытка ознако</w:t>
        <w:softHyphen/>
        <w:t>миться с изученными в данный момент последствиями ант</w:t>
        <w:softHyphen/>
        <w:t>ропогенного влияния на почву, а так же проследить разви</w:t>
        <w:softHyphen/>
        <w:t>тие представлений об антропогенном влиянии по материа</w:t>
        <w:softHyphen/>
        <w:t>лам двух съездов.</w:t>
      </w:r>
    </w:p>
    <w:p>
      <w:pPr>
        <w:pStyle w:val="Normal"/>
        <w:ind w:firstLine="540"/>
        <w:rPr/>
      </w:pPr>
      <w:r>
        <w:rPr/>
        <w:t>Для составления этого реферата я ознакомился с материа</w:t>
        <w:softHyphen/>
        <w:t xml:space="preserve">лами УЩ Всесоюзного съезда почвоведов (Новосибирск, 1989) и </w:t>
      </w:r>
      <w:r>
        <w:rPr>
          <w:lang w:val="en-US"/>
        </w:rPr>
        <w:t>II</w:t>
      </w:r>
      <w:r>
        <w:rPr/>
        <w:t xml:space="preserve"> съезда общества почвоведов (Санкт-Петербург, 1996).</w:t>
      </w:r>
    </w:p>
    <w:p>
      <w:pPr>
        <w:pStyle w:val="Normal"/>
        <w:ind w:firstLine="540"/>
        <w:rPr/>
      </w:pPr>
      <w:r>
        <w:rPr/>
        <w:t xml:space="preserve">На </w:t>
      </w:r>
      <w:r>
        <w:rPr>
          <w:lang w:val="en-US"/>
        </w:rPr>
        <w:t>VIII</w:t>
      </w:r>
      <w:r>
        <w:rPr/>
        <w:t xml:space="preserve"> Всесоюзном съезде почвоведов рассматривались в основном вопросы напрямую или косвенным образом зат</w:t>
        <w:softHyphen/>
        <w:t>рагивающие проблемы сельского хозяйства (интенсифика</w:t>
        <w:softHyphen/>
        <w:t>ция сельского хозяйства, влияние различных почвенных характеристик на плодородие, проблемы рекультивации почв и т. д.). в то время как проблеме изменения физических характеристик почв, подвергшихся антропогенному влиянию уделялось достаточно мало внимания. Последствия же антропогенного влияния рассматривались, в основном, с точ</w:t>
        <w:softHyphen/>
        <w:t>ки зрения их полезности ила вредности для сельского хо</w:t>
        <w:softHyphen/>
        <w:t>зяйства. Данный подход, с моей точки зрения, имеет свои плюсы: при рассмотрении изменений физических характе</w:t>
        <w:softHyphen/>
        <w:t>ристик почв, подвергшихся антропогенному влиянию, дава</w:t>
        <w:softHyphen/>
        <w:t>лись также рекомендации по восстановлению этих характе</w:t>
        <w:softHyphen/>
        <w:t>ристик до первоначального состояния или по их улучше</w:t>
        <w:softHyphen/>
        <w:t>нию. Но у этого подхода есть также и свой минус, который состоит в том, что рассматриваются лишь те физические ха</w:t>
        <w:softHyphen/>
        <w:t>рактеристики почвы, которые, по мнению авторов, влияют непосредственно на плодородие.</w:t>
      </w:r>
    </w:p>
    <w:p>
      <w:pPr>
        <w:pStyle w:val="Normal"/>
        <w:ind w:firstLine="540"/>
        <w:rPr/>
      </w:pPr>
      <w:r>
        <w:rPr/>
        <w:t xml:space="preserve">Тематика </w:t>
      </w:r>
      <w:r>
        <w:rPr>
          <w:lang w:val="en-US"/>
        </w:rPr>
        <w:t>II</w:t>
      </w:r>
      <w:r>
        <w:rPr/>
        <w:t xml:space="preserve"> съезда общества почвоведов отличалась от тематики </w:t>
      </w:r>
      <w:r>
        <w:rPr>
          <w:lang w:val="en-US"/>
        </w:rPr>
        <w:t>VIII</w:t>
      </w:r>
      <w:r>
        <w:rPr/>
        <w:t xml:space="preserve"> Всесоюзного съезда. При большой роли воп</w:t>
        <w:softHyphen/>
        <w:t>росов улучшения сельскохозяйственных характеристик почв, возросло количество докладов, посвященных изучению вза</w:t>
        <w:softHyphen/>
        <w:t>имосвязи между различными почвенными процессами. Воз</w:t>
        <w:softHyphen/>
        <w:t>росло также и число работ, характеризующих антропоген</w:t>
        <w:softHyphen/>
        <w:t>ное влияние и рассматривающих его последствия для раз</w:t>
        <w:softHyphen/>
        <w:t>личных видов почв.</w:t>
      </w:r>
    </w:p>
    <w:p>
      <w:pPr>
        <w:pStyle w:val="Normal"/>
        <w:ind w:firstLine="540"/>
        <w:rPr/>
      </w:pPr>
      <w:r>
        <w:rPr/>
        <w:t>Далее приводится сравнение докладов, посвященных изу</w:t>
        <w:softHyphen/>
        <w:t>чению изменения физических характеристик почв под воз</w:t>
        <w:softHyphen/>
        <w:t>действием антропогенного фактора, рассмотренных на обо</w:t>
        <w:softHyphen/>
        <w:t>их съездах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Проблема антропогенной нагрузки на почву</w:t>
      </w:r>
    </w:p>
    <w:p>
      <w:pPr>
        <w:pStyle w:val="Normal"/>
        <w:ind w:firstLine="540"/>
        <w:rPr/>
      </w:pPr>
      <w:r>
        <w:rPr/>
        <w:t>Проблема антропогенной нагрузки на почву, как говори</w:t>
        <w:softHyphen/>
        <w:t>лось ранее, на сегодняшний день является весьма актуаль</w:t>
        <w:softHyphen/>
        <w:t>ной. Одним из аспектов антропогенной нагрузки на почву является интенсивная сельскохозяйственная деятельность. Рассмотрим примеры влияния сельскохозяйственной дея</w:t>
        <w:softHyphen/>
        <w:t>тельности на почву.</w:t>
      </w:r>
    </w:p>
    <w:p>
      <w:pPr>
        <w:pStyle w:val="Normal"/>
        <w:ind w:firstLine="540"/>
        <w:rPr/>
      </w:pPr>
      <w:r>
        <w:rPr/>
        <w:t>Можно выделить несколько аспектов: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>Влияние вследствие уплотнения сельскохозяйственной техникой.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>Разрушение структуры вследствие применения различ</w:t>
        <w:softHyphen/>
        <w:t>ных способов вспашки и культивации.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>Уплотнение почв вследствие выпаса скота.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>Влияние поливов на водный режим, соотношение вод</w:t>
        <w:softHyphen/>
        <w:t>ной и газовой фаз почвы, на уровень грунтовых вод и г. д.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>Влияние удобрений и др. веществ, применяемых в сель</w:t>
        <w:softHyphen/>
        <w:t>ском хозяйстве, на химический состав, структуру, состав почвенной биоты.</w:t>
      </w:r>
    </w:p>
    <w:p>
      <w:pPr>
        <w:pStyle w:val="Normal"/>
        <w:ind w:firstLine="540"/>
        <w:rPr/>
      </w:pPr>
      <w:r>
        <w:rPr/>
        <w:t>К вопросу о влиянии сельскохозяйственной техники мож</w:t>
        <w:softHyphen/>
        <w:t>но привести исследование Д. И. Золотаревской (Новосибирск, 1989, ТСХА, Москва).</w:t>
      </w:r>
    </w:p>
    <w:p>
      <w:pPr>
        <w:pStyle w:val="Normal"/>
        <w:ind w:firstLine="540"/>
        <w:rPr/>
      </w:pPr>
      <w:r>
        <w:rPr/>
        <w:t>Проведено теоретическое и экспериментальное исследо</w:t>
        <w:softHyphen/>
        <w:t>вание влияния многократных проходов колесных тракторов и других машин на напряженно-деформированное состоя</w:t>
        <w:softHyphen/>
        <w:t>ние и плотность почвы.</w:t>
      </w:r>
    </w:p>
    <w:p>
      <w:pPr>
        <w:pStyle w:val="Normal"/>
        <w:ind w:firstLine="540"/>
        <w:rPr/>
      </w:pPr>
      <w:r>
        <w:rPr/>
        <w:t>Вязкоупругие (реологические) свойства уплотняющихся почв описаны дифференциальным уравнением первого по</w:t>
        <w:softHyphen/>
        <w:t>рядка, связывающим сжимающие напряжения и скорости изменения напряжении и относительной осадки почвы. Эк</w:t>
        <w:softHyphen/>
        <w:t>спериментально подтверждены пригодность и достоинства практического применения этого уравнения для моделиро</w:t>
        <w:softHyphen/>
        <w:t>вания закономерности сжатия исследовавшейся дерново-под</w:t>
        <w:softHyphen/>
        <w:t>золистой легкосуглинистой почвы при влажности 18—28 %. Разработанными в работе методами определены характерис</w:t>
        <w:softHyphen/>
        <w:t>тики вязкоупругих свойств этой почвы при различных зна</w:t>
        <w:softHyphen/>
        <w:t>чениях ее плотности и скорости деформирования.</w:t>
      </w:r>
    </w:p>
    <w:p>
      <w:pPr>
        <w:pStyle w:val="Normal"/>
        <w:ind w:firstLine="540"/>
        <w:rPr/>
      </w:pPr>
      <w:r>
        <w:rPr/>
        <w:t>Получены приближенные решения краевых задач о рас</w:t>
        <w:softHyphen/>
        <w:t>пространении затухающих вязкоупругих волн деформаций сжатия и сдвига, возникающих в почве от воздействия ка</w:t>
        <w:softHyphen/>
        <w:t>тящихся колес. Распространение волн описано дифферен</w:t>
        <w:softHyphen/>
        <w:t>циальными уравнениями с частными производными четвер</w:t>
        <w:softHyphen/>
        <w:t>того порядка с двумя независимыми переменными с пере</w:t>
        <w:softHyphen/>
        <w:t>менными коэффициентами. На основе найденных решений предложен метод расчетного определения плотности почвы на различной глубине и глубины распространения деформа</w:t>
        <w:softHyphen/>
        <w:t>ции в почве после одного прохода и ряда проходов колес по одному следу. Расчеты выполняются с учетом параметров ходовой системы и скорости движения машины, вязкоупру</w:t>
        <w:softHyphen/>
        <w:t>гих свойств эластичных колес, изменения с глубиной на</w:t>
        <w:softHyphen/>
        <w:t>чальной плотности почвы и характеристик ее вязкоупругих свойств по линейной или по квадратичной зависимостям.</w:t>
      </w:r>
    </w:p>
    <w:p>
      <w:pPr>
        <w:pStyle w:val="Normal"/>
        <w:ind w:firstLine="540"/>
        <w:rPr/>
      </w:pPr>
      <w:r>
        <w:rPr/>
        <w:t>Полученные результаты использованы для решения ряда вопросов оптимизации параметров ходовых систем колес</w:t>
        <w:softHyphen/>
        <w:t>ных сельскохозяйственных тракторов с учетом агротехни</w:t>
        <w:softHyphen/>
        <w:t>ческих требований к плотности почвы.</w:t>
      </w:r>
    </w:p>
    <w:p>
      <w:pPr>
        <w:pStyle w:val="Normal"/>
        <w:ind w:firstLine="540"/>
        <w:rPr/>
      </w:pPr>
      <w:r>
        <w:rPr/>
        <w:t>Сельскохозяйственная техника не только непосредствен</w:t>
        <w:softHyphen/>
        <w:t>но оказывает влияние на физические свойства почв благо</w:t>
        <w:softHyphen/>
        <w:t>даря их уплотнению, но и опосредованно. Определенную проблему в этом смысле представляет предпосевная обработка. В процессе исследования этого вопроса, была выполнена работа Ж. Икрамовым и Ж. Саидмурадовой (Инсти</w:t>
        <w:softHyphen/>
        <w:t>тут почвоведения АН УзССР, Ташкент) в 1989 г. Далее при</w:t>
        <w:softHyphen/>
        <w:t>водится краткое описание этой работы.</w:t>
      </w:r>
    </w:p>
    <w:p>
      <w:pPr>
        <w:pStyle w:val="Normal"/>
        <w:ind w:firstLine="540"/>
        <w:rPr/>
      </w:pPr>
      <w:r>
        <w:rPr/>
        <w:t>На полях абсолютного большинства хлопкосеющих хозяйств Узбекистана ежегодно применяется интенсивная предпосевная обработка почвы с многократным проходом по полю тяжелых тракторов и других почвообрабатывающих орудий. Это приво</w:t>
        <w:softHyphen/>
        <w:t>дит к высокому уплотнению пахотного слоя, особенно ороша</w:t>
        <w:softHyphen/>
        <w:t>емых почв пустынной зоны с тяжелым гранулометрическим составом, которое оказывает отрицательное влияние на многие их физические свойства, рост и развитие хлопчатника.</w:t>
      </w:r>
    </w:p>
    <w:p>
      <w:pPr>
        <w:pStyle w:val="Normal"/>
        <w:ind w:firstLine="540"/>
        <w:rPr/>
      </w:pPr>
      <w:r>
        <w:rPr/>
        <w:t>В целях разработки мер борьбы с этим нежелательным явлением авторами в 1985-1989 гг. был проведен полевой опыт на орошаемых тяжелосуглинистых такырных почвах Каршинской степи.</w:t>
      </w:r>
    </w:p>
    <w:p>
      <w:pPr>
        <w:pStyle w:val="Normal"/>
        <w:ind w:firstLine="540"/>
        <w:rPr/>
      </w:pPr>
      <w:r>
        <w:rPr/>
        <w:t>Предпосевная обработка почвы осуществлялась с различ</w:t>
        <w:softHyphen/>
        <w:t>ной интенсивностью и технологией, т.е. с нарастающим чис</w:t>
        <w:softHyphen/>
        <w:t>лом прохода почвообрабатывающих машин перед посевом хлопчатника по обычному способу и гребням, где в 3-4 раза сокращается число прохода агрегатов по полю по сравне</w:t>
        <w:softHyphen/>
        <w:t>нию с последним.</w:t>
      </w:r>
    </w:p>
    <w:p>
      <w:pPr>
        <w:pStyle w:val="Normal"/>
        <w:ind w:firstLine="540"/>
        <w:rPr/>
      </w:pPr>
      <w:r>
        <w:rPr/>
        <w:t>По результатам исследований выявлено, что более высо</w:t>
        <w:softHyphen/>
        <w:t>кое уплотнение и ухудшение ряда агрофизических свойств (водопроницаемость, твердость, качество крошения, струк</w:t>
        <w:softHyphen/>
        <w:t>тура и др.) почвы наблюдается именно на вариантах опыта с большей кратностью прохода агрегатов по полю. Например, если на варианте опыта: однократным проходом тракторов в двух направлениях, величина плотности сложения пахот</w:t>
        <w:softHyphen/>
        <w:t>ного слоя (0-30/35 см) почвы за вегетационный период ра</w:t>
        <w:softHyphen/>
        <w:t>стений находилась в пределах 1,43-1,52 г/см3, то на вари</w:t>
        <w:softHyphen/>
        <w:t>анте с трехкратным проходом агрегатов её величина увели</w:t>
        <w:softHyphen/>
        <w:t>чилась до 1,56-1,64 г/смл.</w:t>
      </w:r>
    </w:p>
    <w:p>
      <w:pPr>
        <w:pStyle w:val="Normal"/>
        <w:ind w:firstLine="540"/>
        <w:rPr/>
      </w:pPr>
      <w:r>
        <w:rPr/>
        <w:t>На варианте опыта с посевом хлопчатника по гребням, зна</w:t>
        <w:softHyphen/>
        <w:t>чения объемной массы почвы за его вегетацию были на уровне ее оптимальных параметров (1,23-1,40 г/см3). Благодаря чему, наилучшие почвенные условия для роста, развития и получе</w:t>
        <w:softHyphen/>
        <w:t>ния высокого урожая хлопчатника создаются при возделыва</w:t>
        <w:softHyphen/>
        <w:t>нии его на гребнях, чем на других вариантах опыта.</w:t>
      </w:r>
    </w:p>
    <w:p>
      <w:pPr>
        <w:pStyle w:val="Heading3"/>
        <w:rPr/>
      </w:pPr>
      <w:r>
        <w:rPr/>
        <w:t>Сельскохозяйственное влияние на состояние почвы</w:t>
      </w:r>
    </w:p>
    <w:p>
      <w:pPr>
        <w:pStyle w:val="Normal"/>
        <w:ind w:firstLine="540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съезде общества почвоведов (Санкт-Петербург, 1996) проблема влияния интенсивного сельскохозяйственного использования на почву рассматривалась в общем виде. При</w:t>
        <w:softHyphen/>
        <w:t xml:space="preserve">мером тому может служить представленная далее работа Волокитина М. П., Хана К. </w:t>
      </w:r>
      <w:r>
        <w:rPr>
          <w:lang w:val="en-US"/>
        </w:rPr>
        <w:t>IO</w:t>
      </w:r>
      <w:r>
        <w:rPr/>
        <w:t>-, Сона Б. К. (Институт почво</w:t>
        <w:softHyphen/>
        <w:t>ведения и фотосинтеза РАН, Пущино).</w:t>
      </w:r>
    </w:p>
    <w:p>
      <w:pPr>
        <w:pStyle w:val="Normal"/>
        <w:ind w:firstLine="540"/>
        <w:rPr/>
      </w:pPr>
      <w:r>
        <w:rPr/>
        <w:t>Для исследований были выбраны варианты опыта, отли</w:t>
        <w:softHyphen/>
        <w:t>чающиеся по сельскохозяйственному использованию почв: бессменный чистый пар (5 лет), не косимый луг (7 лет), ко</w:t>
        <w:softHyphen/>
        <w:t>симый луг (12 лет), а также озимая пшеница с подсевом трав и травы второго года пользования, находящиеся в пя</w:t>
        <w:softHyphen/>
        <w:t>типольном севообороте. Несмотря на то, что минимальной нагрузке подвергался пар, именно в этом варианте опыта отмечены наиболее существенные изменения в агрофизичес</w:t>
        <w:softHyphen/>
        <w:t>ких свойствах почвы. Содержание водопрочных агрегатов в залуженной серой лесной почве в слое 0—12 см было в 8,9— 9,4 раза выше по сравнению с пахотным горизонтом почвы, находящейся под паром, и в 1,5—2,4 раза по сравнению с почвой, занятой травами второго года пользования.</w:t>
      </w:r>
    </w:p>
    <w:p>
      <w:pPr>
        <w:pStyle w:val="Normal"/>
        <w:ind w:firstLine="540"/>
        <w:rPr/>
      </w:pPr>
      <w:r>
        <w:rPr/>
        <w:t>Низкая водопрочность почвенной структуры в почве под паром отмечалась и в подпахотном горизонте. Это отрази</w:t>
        <w:softHyphen/>
        <w:t>лось на водопроницаемости серой лесной почвы. Коэффици</w:t>
        <w:softHyphen/>
        <w:t>ент фильтрации на пару был равен 0,11 мм/мин, тогда как в вариантах опыта с травами первого и второго года пользова</w:t>
        <w:softHyphen/>
        <w:t>ния 0,30—0*,43 мм/мин. Водопроницаемость почвы под про</w:t>
        <w:softHyphen/>
        <w:t>пашными и зерновыми культурами также была неудовлет</w:t>
        <w:softHyphen/>
        <w:t>ворительной. Отмечено переуплотнение серой лесной почвы, используемой в севообороте. К концу вегетационного сезона плотность сложения пахотного горизонта возрастала до 1,42— 1,52 г/см3 в междурядьях сельскохозяйственных культур и до 1,52—1,57 г/см3 — по колеям. К весне следующего сезона полного разуплотнения почвы не происходило. При увели</w:t>
        <w:softHyphen/>
        <w:t>чении плотности сложения серой лесной почвы с 1,14 до 1,51 г/см3 ее наименьшая влагоемкость (г воды /г почвы) снижалась с 0,42 единицы до 0,24. Доступность воды расте</w:t>
        <w:softHyphen/>
        <w:t>ниям уменьшалась. С увеличением плотности сложения воз</w:t>
        <w:softHyphen/>
        <w:t>растала механическая прочность почвы. Межагрегатное сцеп</w:t>
        <w:softHyphen/>
        <w:t>ление заметно повышалось при плотности сложения почвы свыше 1,3 г/см:!</w:t>
      </w:r>
    </w:p>
    <w:p>
      <w:pPr>
        <w:pStyle w:val="Normal"/>
        <w:ind w:firstLine="540"/>
        <w:rPr/>
      </w:pPr>
      <w:r>
        <w:rPr/>
        <w:t>Для улучшения неблагоприятных агрофизических свойств пахотной серой лесной почвы необходимо проведение соот</w:t>
        <w:softHyphen/>
        <w:t>ветствующих мелиоративных мероприятий.</w:t>
      </w:r>
    </w:p>
    <w:p>
      <w:pPr>
        <w:pStyle w:val="Normal"/>
        <w:ind w:firstLine="540"/>
        <w:rPr/>
      </w:pPr>
      <w:r>
        <w:rPr/>
        <w:t>Другой аспект сельскохозяйственного влияния на состо</w:t>
        <w:softHyphen/>
        <w:t>яние почв, и, в частности их физические характеристики, — рассмотренная на П съезде, почвоведов проблема влияния пастбищной нагрузки на гидрофизические свойства почвы.</w:t>
      </w:r>
    </w:p>
    <w:p>
      <w:pPr>
        <w:pStyle w:val="Normal"/>
        <w:ind w:firstLine="540"/>
        <w:rPr/>
      </w:pPr>
      <w:r>
        <w:rPr/>
        <w:t>Гаруновьш А. А. (Прикаспийский институт биологических:   ресурсов ДНЦ РАН, Махачкала, 1996) данный вопрос был</w:t>
      </w:r>
    </w:p>
    <w:p>
      <w:pPr>
        <w:pStyle w:val="Normal"/>
        <w:ind w:firstLine="540"/>
        <w:rPr/>
      </w:pPr>
      <w:r>
        <w:rPr/>
        <w:t>изучен для Терско-Кумской низменности.</w:t>
      </w:r>
    </w:p>
    <w:p>
      <w:pPr>
        <w:pStyle w:val="Normal"/>
        <w:ind w:firstLine="540"/>
        <w:rPr/>
      </w:pPr>
      <w:r>
        <w:rPr/>
        <w:t>Почвы пастбищ Терско-Кумской низменности, располо</w:t>
        <w:softHyphen/>
        <w:t>женные на засоленных морских отложениях, в настоящее время подвергаются вторичному засолению, вызванному отрицательными последствиями антропогенных и техноген</w:t>
        <w:softHyphen/>
        <w:t>ных воздействий на них. Основной причиной является не</w:t>
        <w:softHyphen/>
        <w:t>нормированная пастьба скота и техногенное нарушение паст</w:t>
        <w:softHyphen/>
        <w:t>бища (много автодорог на пастбищах). При нерегламентиро-ванной пастьбе скота сильно уплотняется верхний слой по</w:t>
        <w:softHyphen/>
        <w:t>чвы (1,3—1,4 г/см3), тогда как его значение в заповедном режиме составляет 1,0—1,1 г/см3. Это сопровождается уве</w:t>
        <w:softHyphen/>
        <w:t>личением физического испарения под воздействием сильных ветров (15—30 м/с и более).</w:t>
      </w:r>
    </w:p>
    <w:p>
      <w:pPr>
        <w:pStyle w:val="Normal"/>
        <w:ind w:firstLine="540"/>
        <w:rPr/>
      </w:pPr>
      <w:r>
        <w:rPr/>
        <w:t>Коэффициент увлажнения в этих почвах составляет 0,25— 0,30, что остро диктует необходимость обводнения террито</w:t>
        <w:softHyphen/>
        <w:t>рии. В опытах Гарунова и др, (ДНЦ РАН, Махачкала, 1996) максимальное количество продуктивной влаги (67,1 т/га) отмечается в слое 20—25 см при нагрузке 3—4 овцы на 1 га, минимальное количество (24,0 т/га) в слое 0-5 см. Следует отметить, что с увеличением нагрузок запас продуктивной влаги в слое 0—5 см уменьшается, тогда как с глубиной этот показатель увеличивается. Это объясняется превышением запасов влаги, приходящихся на единицу объема при отно</w:t>
        <w:softHyphen/>
        <w:t>сительно высоких значениях объемной массы.</w:t>
      </w:r>
    </w:p>
    <w:p>
      <w:pPr>
        <w:pStyle w:val="Normal"/>
        <w:ind w:firstLine="540"/>
        <w:rPr/>
      </w:pPr>
      <w:r>
        <w:rPr/>
        <w:t>Важным показателем, характеризующим экологическое состояние почв пастбищ, является изменение содержания глинистых частиц в слое 0—5 см. Количество частиц разме</w:t>
        <w:softHyphen/>
        <w:t>ром более 0,01 мм при увеличении нагрузки несколько умень</w:t>
        <w:softHyphen/>
        <w:t>шается, что свидетельствует о разрушении верхних слоев светло-каштановых почв в условиях увеличения пастбищ</w:t>
        <w:softHyphen/>
        <w:t>ных нагрузок: при плотности 1 овца на 1 га количество их составляет 29,5 %, при уменьшении отводимой на одну овцу площади 0,25 га оно составляет 25,4 %.</w:t>
      </w:r>
    </w:p>
    <w:p>
      <w:pPr>
        <w:pStyle w:val="Normal"/>
        <w:ind w:firstLine="540"/>
        <w:rPr/>
      </w:pPr>
      <w:r>
        <w:rPr/>
        <w:t>В экологическом плане показатели водопроницаемости, полученные для 0—5 см, при увеличении объемной массы по абсолютной величине, приводят к уменьшению количества воды, просачивающейся по вертикали за единицу времени. Как уже указывалось ранее для второго съезда (1996 г.) характерен более интегральный подход к проблемам антро</w:t>
        <w:softHyphen/>
        <w:t>погенного воздействия на почвы. Примером может послу-</w:t>
      </w:r>
    </w:p>
    <w:p>
      <w:pPr>
        <w:pStyle w:val="Normal"/>
        <w:ind w:firstLine="540"/>
        <w:rPr/>
      </w:pPr>
      <w:r>
        <w:rPr/>
        <w:t>жить рассмотрение Манучаровым А. С. и Харитоновым Г. В. (Московский государственный университет им. М. В. Ломо</w:t>
        <w:softHyphen/>
        <w:t>носова, Институт водных и экологических проблем ДВО РАН, Хабаровск) влияния мелиорации на реологические свойства луговых текстурно—дифференцированных почв Среднеамурской низменности и способов оценки этого влияния.</w:t>
      </w:r>
    </w:p>
    <w:p>
      <w:pPr>
        <w:pStyle w:val="Normal"/>
        <w:ind w:firstLine="540"/>
        <w:rPr/>
      </w:pPr>
      <w:r>
        <w:rPr/>
        <w:t>Трудности сельскохозяйственного использования и оцен</w:t>
        <w:softHyphen/>
        <w:t>ки влияния осушительной мелиорации на продуктивность луговых текстурно-дифференцированных почв Среднеамур-ской низменности заключаются в том, что своеобразие кли</w:t>
        <w:softHyphen/>
        <w:t>матических условий в Среднем Приамурье способствует бы</w:t>
        <w:softHyphen/>
        <w:t>строй минерализации органического вещества, деградации и распылению пахотного слоя.</w:t>
      </w:r>
    </w:p>
    <w:p>
      <w:pPr>
        <w:pStyle w:val="Normal"/>
        <w:ind w:firstLine="540"/>
        <w:rPr/>
      </w:pPr>
      <w:r>
        <w:rPr/>
        <w:t>Исследования Манучарова и др. показали применимость реологических методов для оценки структурного состояния почв и его изменения в результате мелиорации и освоения. Реологические характеристики исследуемых почв дифферен</w:t>
        <w:softHyphen/>
        <w:t>цированы по профилю в соответствии с профильной диффе</w:t>
        <w:softHyphen/>
        <w:t>ренциацией гранулометрического и микроагрегатного соста</w:t>
        <w:softHyphen/>
        <w:t>вов и физико-химических свойств при влажности верхней границы пластичности. При влажности максимального на</w:t>
        <w:softHyphen/>
        <w:t>бухания горизонты различаются по реологическому поведе</w:t>
        <w:softHyphen/>
        <w:t>нию (цикл нагрузка — разгрузка): гумусово-аккумулятивный горизонт характеризуется тиксотропией, для элювиально-глеевого и иллювиального отмечается реопексия, петли которой больше в горизонте В. , обладающем повышенным содержанием водопрочных агрегатов.</w:t>
      </w:r>
    </w:p>
    <w:p>
      <w:pPr>
        <w:pStyle w:val="Normal"/>
        <w:ind w:firstLine="540"/>
        <w:rPr/>
      </w:pPr>
      <w:r>
        <w:rPr/>
        <w:t>Осушительная мелиорация и освоение неоднозначно вли</w:t>
        <w:softHyphen/>
        <w:t>яют на структурное состояние поверхностных горизонтов: на макро уровне (почвенные макроагрегаты) преобладают процессы дезагрегации, на уровне микроагрегатов — процессы агрегации почвенной массы. В пахотном горизонте резко падает число водопрочных агрегатов, снижаются пределы прочности, но при этом снижаются тиксогропные свойства горизонта. В элювиально-глеевом горизонте также падает число водопрочных макроагрегатов, однако, на микроуров</w:t>
        <w:softHyphen/>
        <w:t>не происходит некоторое улучшение структуры: увеличива</w:t>
        <w:softHyphen/>
        <w:t>ется как удельная мощность разрушения структуры, так и пределы прочности структуры.</w:t>
      </w:r>
    </w:p>
    <w:p>
      <w:pPr>
        <w:pStyle w:val="Normal"/>
        <w:ind w:firstLine="540"/>
        <w:rPr/>
      </w:pPr>
      <w:r>
        <w:rPr/>
        <w:t>Внесение лигнинно-пометного компоста приводит к улуч</w:t>
        <w:softHyphen/>
        <w:t>шению структурно-механических свойств пахотного гори</w:t>
        <w:softHyphen/>
        <w:t>зонта исследуемых почв: по сравнению с контролем повы</w:t>
        <w:softHyphen/>
        <w:t>шается уровень микроагрегации вещества, реологические кривые характеризуются дилатансией, что связано с увели</w:t>
        <w:softHyphen/>
        <w:t>чением водопрочности структуры горизонта.</w:t>
      </w:r>
    </w:p>
    <w:p>
      <w:pPr>
        <w:pStyle w:val="Normal"/>
        <w:ind w:firstLine="540"/>
        <w:rPr/>
      </w:pPr>
      <w:r>
        <w:rPr/>
        <w:t>В подтверждение вышесказанного об изменении подхода к рассмотрению видов антропогенного воздействия можно привести также доклад Тихонравовой П. И. (Почвенный ин</w:t>
        <w:softHyphen/>
        <w:t>ститут им. В. В. Докучаева, Москва, 1996) об антропоген</w:t>
        <w:softHyphen/>
        <w:t>ном влиянии на процессы теплообмена в дерново-подзолис</w:t>
        <w:softHyphen/>
        <w:t>тых суглинистых почвах.</w:t>
      </w:r>
    </w:p>
    <w:p>
      <w:pPr>
        <w:pStyle w:val="Normal"/>
        <w:ind w:firstLine="540"/>
        <w:rPr/>
      </w:pPr>
      <w:r>
        <w:rPr/>
        <w:t>Процесс теплообмена в почве определяется в первую оче</w:t>
        <w:softHyphen/>
        <w:t>редь ее теплофизическими свойствами: теплоемкостью, теп</w:t>
        <w:softHyphen/>
        <w:t>ло—и температуропроводностью.</w:t>
      </w:r>
    </w:p>
    <w:p>
      <w:pPr>
        <w:pStyle w:val="Normal"/>
        <w:ind w:firstLine="540"/>
        <w:rPr/>
      </w:pPr>
      <w:r>
        <w:rPr/>
        <w:t>Освоение и интенсивное сельскохозяйственное использо</w:t>
        <w:softHyphen/>
        <w:t>вание дерново-подзолистых почв, проведение агротехничес</w:t>
        <w:softHyphen/>
        <w:t>ких мероприятий приводит к изменению всего комплекса теплофизических показателей.</w:t>
      </w:r>
    </w:p>
    <w:p>
      <w:pPr>
        <w:pStyle w:val="Normal"/>
        <w:ind w:firstLine="540"/>
        <w:rPr/>
      </w:pPr>
      <w:r>
        <w:rPr/>
        <w:t>При распашке целинных (под лесом) и освоении дерново-подзолистых почв в пахотном горизонте наблюдается рост теплофизических показателей, что определяется уменьше</w:t>
        <w:softHyphen/>
        <w:t xml:space="preserve">нием содержания гумуса в результате вовлечения в этот слой горизонта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A</w:t>
      </w:r>
      <w:r>
        <w:rPr/>
        <w:t>2, А2, уплотнением и снижением общей пористости. Меняется характер изменения теплофизических показателей верхнего слоя 0—30 см в процессе увлажнения. Температуропроводность пахотного слоя освоенной почвы в процессе увлажнения возрастает более интенсивно, чем це</w:t>
        <w:softHyphen/>
        <w:t>линной, интенсивность роста величины теплопроводности имеет иной характер - в целинной почве она выражена бо</w:t>
        <w:softHyphen/>
        <w:t>лее четко, чем в освоенной. Характер изменения объемной теплоемкости в процессе увлажнения этих почв практичес</w:t>
        <w:softHyphen/>
        <w:t>ки не меняется. Так, при влажности 23 % от объема темпе</w:t>
        <w:softHyphen/>
        <w:t>ратуропроводность слоя почвы 0-30 см под лесом составля</w:t>
        <w:softHyphen/>
        <w:t>ет 129 % от значения этого показателя для абсолютно сухой почвы и 138 % соответственно для освоенной.</w:t>
      </w:r>
    </w:p>
    <w:p>
      <w:pPr>
        <w:pStyle w:val="Normal"/>
        <w:ind w:firstLine="540"/>
        <w:rPr/>
      </w:pPr>
      <w:r>
        <w:rPr/>
        <w:t>При окультуривании освоенных почв, по мере увеличе</w:t>
        <w:softHyphen/>
        <w:t>ния в пахотном горизонте содержания гумуса, общей пори</w:t>
        <w:softHyphen/>
        <w:t>стости, уменьшения плотности сложения происходит изме</w:t>
        <w:softHyphen/>
        <w:t>нение теплофизических показателей в сторону их снижения. Тепло - и температуропроводность пахотного горизонта вы</w:t>
        <w:softHyphen/>
        <w:t>соко окультуренной (гумуса около 4,5 %, плотность 1,07— 1,10 г/см3) почвы при оптимальном увлажнении в 1,8 раза ниже освоенной (по сравнению с гор. А1 целинной только в 1,3 раза).</w:t>
      </w:r>
    </w:p>
    <w:p>
      <w:pPr>
        <w:pStyle w:val="Normal"/>
        <w:ind w:firstLine="540"/>
        <w:rPr/>
      </w:pPr>
      <w:r>
        <w:rPr/>
        <w:t>Глубокое (на 50-60 см) рыхление подпахотных горизон</w:t>
        <w:softHyphen/>
        <w:t>тов дерново-подзолистых почв способствует снижению геплопроводности в зоне рыхления в среднем в 1,5 раз, темпе</w:t>
        <w:softHyphen/>
        <w:t>ратуропроводности — в 1,3 раза, объемной теплоемкости — в 1,1 раз по сравнению с контролем.</w:t>
      </w:r>
    </w:p>
    <w:p>
      <w:pPr>
        <w:pStyle w:val="Normal"/>
        <w:ind w:firstLine="540"/>
        <w:rPr/>
      </w:pPr>
      <w:r>
        <w:rPr/>
        <w:t>Почвоведение (равно как и биология) является наукой, имеющей дело со множеством частных случаев, в каждом из которых необходим свой индивидуальный подход. Но, ра</w:t>
        <w:softHyphen/>
        <w:t>зумеется, почвоведение, как и другие науки, не может суще</w:t>
        <w:softHyphen/>
        <w:t>ствовать без своих парадигм и моделей, которые вносят упо</w:t>
        <w:softHyphen/>
        <w:t xml:space="preserve">рядоченность и возможность систематизации в различные частные, порой непонятные случаи. На </w:t>
      </w:r>
      <w:r>
        <w:rPr>
          <w:lang w:val="en-US"/>
        </w:rPr>
        <w:t>VIII</w:t>
      </w:r>
      <w:r>
        <w:rPr/>
        <w:t xml:space="preserve"> Всесоюзном съезде почвоведов (Новосибирск, 1989) большое внимание уделялось и моделированию антропогенных нагрузок. Рассмотрим мо</w:t>
        <w:softHyphen/>
        <w:t>дель уплотнения почвы под действием внешних нагрузок, предложенную С. В. Нерпиным, Б. С. Нерпиным, О. В. Рома</w:t>
        <w:softHyphen/>
        <w:t>новым (Агрофизический институт, Ленинград, 1989).</w:t>
      </w:r>
    </w:p>
    <w:p>
      <w:pPr>
        <w:pStyle w:val="Heading3"/>
        <w:rPr/>
      </w:pPr>
      <w:r>
        <w:rPr/>
        <w:t>Деформационные свойства почвы</w:t>
      </w:r>
    </w:p>
    <w:p>
      <w:pPr>
        <w:pStyle w:val="Normal"/>
        <w:ind w:firstLine="540"/>
        <w:rPr/>
      </w:pPr>
      <w:r>
        <w:rPr/>
        <w:t>Рассматривая деформационные свойства почвы, целесо</w:t>
        <w:softHyphen/>
        <w:t>образно выделить иерархические уровни, различающиеся по характеру внутренних и внешних связей: макроуровень, к которому относится вся область распространения напряже</w:t>
        <w:softHyphen/>
        <w:t>ний, возникающих при действии внешних нагрузок; уро</w:t>
        <w:softHyphen/>
        <w:t>вень почвенных агрегатов; уровень коллоидных и других почвенных частиц. Дискретность и иерархичность почвен</w:t>
        <w:softHyphen/>
        <w:t>ной структуры определяют трансформацию напряженного состояния при переходе от верхних к нижним уровням струк</w:t>
        <w:softHyphen/>
        <w:t>туры. Например, при нулевом значении девиатора напря</w:t>
        <w:softHyphen/>
        <w:t>жений на макроуровне он не равен нулю на следующих уров</w:t>
        <w:softHyphen/>
        <w:t>нях, что и определяет возможность пластического измене</w:t>
        <w:softHyphen/>
        <w:t>ния формы почвенных агрегатов. Закономерности, опреде</w:t>
        <w:softHyphen/>
        <w:t>ляющие кинетику деформаций на каждом уровне, выступа</w:t>
        <w:softHyphen/>
        <w:t>ют затем в обобщенном виде в качестве закономерностей, определяющих равновесие и кинетику на следующем, более высоком уровне. Так, закономерности относительного сме</w:t>
        <w:softHyphen/>
        <w:t>щения отдельных коллоидных частиц под действием сово</w:t>
        <w:softHyphen/>
        <w:t>купности внешних сил и внутренних поверхностных сил трансформируются в закономерности деформации почвен</w:t>
        <w:softHyphen/>
        <w:t>ных агрегатов; затем последние - в закономерности дефор</w:t>
        <w:softHyphen/>
        <w:t>мации почвы как «сплошной» среды на макроскопическом уровне. Деформационные свойства почвы существенно за</w:t>
        <w:softHyphen/>
        <w:t>висят от содержания в ней влаги; усадка и набухание почвы меняет прочностные и деформационные ее характеристики на всех иерархических уровнях; содержание влаги опреде</w:t>
        <w:softHyphen/>
        <w:t>ляет и фильтрационное сопротивление уплотнению, особен</w:t>
        <w:softHyphen/>
        <w:t>но при заполнении макропор, когда возможность «внутрен</w:t>
        <w:softHyphen/>
        <w:t>него» стока жидкости отсутствует. Развитие к настоящему времени теории поверхностных сил в коллоидных системах, почвенная гидромеханика и макроскопическая теория де</w:t>
        <w:softHyphen/>
        <w:t>формаций вязко-упругопластических тел позволяют перей</w:t>
        <w:softHyphen/>
        <w:t>ти от измененных общих концепций к построению фунда</w:t>
        <w:softHyphen/>
        <w:t>ментальных и прикладных математических моделей уплот</w:t>
        <w:softHyphen/>
        <w:t>нения почв под действием движителей сельскохозяйствен</w:t>
        <w:softHyphen/>
        <w:t>ной техники.</w:t>
      </w:r>
    </w:p>
    <w:p>
      <w:pPr>
        <w:pStyle w:val="Normal"/>
        <w:ind w:firstLine="540"/>
        <w:rPr/>
      </w:pPr>
      <w:r>
        <w:rPr/>
        <w:t>В заключение данного рассмотрения хотелось бы привес</w:t>
        <w:softHyphen/>
        <w:t>ти одну из работ 1996 г., носящую обзорно-методологичес</w:t>
        <w:softHyphen/>
        <w:t>кий характер. Автор предлагает основные способы монито</w:t>
        <w:softHyphen/>
        <w:t>ринга за изменением физических и технологических свойств почв под действием антропогенной нагрузки. Данная работа была проведена Сапожниковым П. М. (РосНИИземпроект, Москва, 1996).</w:t>
      </w:r>
    </w:p>
    <w:p>
      <w:pPr>
        <w:pStyle w:val="Normal"/>
        <w:ind w:firstLine="540"/>
        <w:rPr/>
      </w:pPr>
      <w:r>
        <w:rPr/>
        <w:t>В условиях интенсивной антропогенной нагрузки все по</w:t>
        <w:softHyphen/>
        <w:t>чвы в той или иной степени подвержены физической и тех</w:t>
        <w:softHyphen/>
        <w:t>нологической деградации, которая проявляется на различ</w:t>
        <w:softHyphen/>
        <w:t>ных уровнях структурной организации. Своевременная ди</w:t>
        <w:softHyphen/>
        <w:t>агностика деградационных изменений физических и техно</w:t>
        <w:softHyphen/>
        <w:t>логических свойств — основное назначение мониторинга.</w:t>
      </w:r>
    </w:p>
    <w:p>
      <w:pPr>
        <w:pStyle w:val="Normal"/>
        <w:ind w:firstLine="540"/>
        <w:rPr/>
      </w:pPr>
      <w:r>
        <w:rPr/>
        <w:t>Основные задачи мониторинга физического состояния почв заключаются в: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>контроле за физическим и технологическим состоянием для своевременных рекомендаций по предотвращению не</w:t>
        <w:softHyphen/>
        <w:t>благоприятных воздействий;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>расчете экологически безопасного уровня агротехничес</w:t>
        <w:softHyphen/>
        <w:t>кого воздействия на почву.</w:t>
      </w:r>
    </w:p>
    <w:p>
      <w:pPr>
        <w:pStyle w:val="Normal"/>
        <w:ind w:firstLine="540"/>
        <w:rPr/>
      </w:pPr>
      <w:r>
        <w:rPr/>
        <w:t>Методологической основой комплекса показателей физи</w:t>
        <w:softHyphen/>
        <w:t>ческого и технологического состояния почвы, который мо</w:t>
        <w:softHyphen/>
        <w:t>жет быть использован в целях мониторинга, служит кон</w:t>
        <w:softHyphen/>
        <w:t>цепция базовых показателей. В систему базовых показате</w:t>
        <w:softHyphen/>
        <w:t>лей включены удельная поверхность твердой фазы, плот</w:t>
        <w:softHyphen/>
        <w:t>ность сложения и плотность твердой фазы, влажность.</w:t>
      </w:r>
    </w:p>
    <w:p>
      <w:pPr>
        <w:pStyle w:val="Normal"/>
        <w:ind w:firstLine="540"/>
        <w:rPr/>
      </w:pPr>
      <w:r>
        <w:rPr/>
        <w:t>На основе единой информационной базы разработаны принципы мониторинга физического и технологического состояния почв посредством системы моделей (программный комплекс): модель уплотнения почв сельскохозяйственной техникой с оценкой возможных потерь урожая; определение технологических и физико-механических свойств; определение основной гидрофизической характеристики почв, рассчитанных по ней значений почвенно-гидрологических констант, коэффициентов фильтрации и влагопроводности. Программный комплекс реализован на ПЭВМ как само</w:t>
        <w:softHyphen/>
        <w:t>стоятельная программная система, функционирующая в диалоговом режим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ие</w:t>
      </w:r>
    </w:p>
    <w:p>
      <w:pPr>
        <w:pStyle w:val="Normal"/>
        <w:ind w:firstLine="540"/>
        <w:rPr/>
      </w:pPr>
      <w:r>
        <w:rPr/>
        <w:t>Рассматривая материалы обоих съездов, можно прийти к следующим выводам:</w:t>
      </w:r>
    </w:p>
    <w:p>
      <w:pPr>
        <w:pStyle w:val="Normal"/>
        <w:ind w:firstLine="540"/>
        <w:rPr/>
      </w:pPr>
      <w:r>
        <w:rPr/>
        <w:t>&gt;   По сравнению с общим объемом рассмотренной на съез</w:t>
        <w:softHyphen/>
        <w:t>дах информации, количество работ, посвященных вопросу антропогенного влияния на физические характеристики поч</w:t>
        <w:softHyphen/>
        <w:t>вы, достаточно немного. Видимо, важность данной пробле</w:t>
        <w:softHyphen/>
        <w:t>мы не была достаточно высоко оценена.</w:t>
      </w:r>
    </w:p>
    <w:p>
      <w:pPr>
        <w:pStyle w:val="Normal"/>
        <w:ind w:firstLine="540"/>
        <w:rPr/>
      </w:pPr>
      <w:r>
        <w:rPr/>
        <w:t>&gt;    Все же следует отметить, что вышеуказанной пробле</w:t>
        <w:softHyphen/>
        <w:t xml:space="preserve">ме было уделено больше внимания на </w:t>
      </w:r>
      <w:r>
        <w:rPr>
          <w:lang w:val="en-US"/>
        </w:rPr>
        <w:t>II</w:t>
      </w:r>
      <w:r>
        <w:rPr/>
        <w:t xml:space="preserve"> съезде общества почвоведов 1996 г. по сравнению с </w:t>
      </w:r>
      <w:r>
        <w:rPr>
          <w:lang w:val="en-US"/>
        </w:rPr>
        <w:t>VIII</w:t>
      </w:r>
      <w:r>
        <w:rPr/>
        <w:t xml:space="preserve"> Всесоюзным съез</w:t>
        <w:softHyphen/>
        <w:t>дом почвоведов 1989, что позволяет надеяться, что в даль</w:t>
        <w:softHyphen/>
        <w:t>нейшем проблема будет освещаться шире, и будут найдены оптимальные пути ее решения.</w:t>
      </w:r>
    </w:p>
    <w:p>
      <w:pPr>
        <w:pStyle w:val="Normal"/>
        <w:ind w:firstLine="540"/>
        <w:rPr/>
      </w:pPr>
      <w:r>
        <w:rPr/>
        <w:t>&gt;   На рассмотренных примерах видно также, что изме</w:t>
        <w:softHyphen/>
        <w:t>нился и подход к данному вопросу. Если на "УТЛ Всесоюз</w:t>
        <w:softHyphen/>
        <w:t>ном съезде почвоведов он рассматривался в основном в при</w:t>
        <w:softHyphen/>
        <w:t xml:space="preserve">ложении к проблемам сельского хозяйства, то на </w:t>
      </w:r>
      <w:r>
        <w:rPr>
          <w:lang w:val="en-US"/>
        </w:rPr>
        <w:t>II</w:t>
      </w:r>
      <w:r>
        <w:rPr/>
        <w:t xml:space="preserve"> съезде общества почвоведов интересы сельского хозяйства учиты</w:t>
        <w:softHyphen/>
        <w:t>вались в меньшей степени, работы носили более фундамен</w:t>
        <w:softHyphen/>
        <w:t>тальный характер и содержали меньше практических спо</w:t>
        <w:softHyphen/>
        <w:t>собов решения.</w:t>
      </w:r>
    </w:p>
    <w:p>
      <w:pPr>
        <w:pStyle w:val="Normal"/>
        <w:ind w:firstLine="540"/>
        <w:rPr/>
      </w:pPr>
      <w:r>
        <w:rPr/>
        <w:t>По моему мнению, наиболее приемлемое решение про</w:t>
        <w:softHyphen/>
        <w:t>блемы изменения физических характеристик почв под дей</w:t>
        <w:softHyphen/>
        <w:t>ствием антропогенного фактора может быть достигнуто толь</w:t>
        <w:softHyphen/>
        <w:t>ко при гармоничном сочетании двух вышеуказанных подхо</w:t>
        <w:softHyphen/>
        <w:t>дов. Необходимо как глубоко исследовать проблему в це</w:t>
        <w:softHyphen/>
        <w:t>лом, так и построить четкий метод ее решения (что возмож</w:t>
        <w:softHyphen/>
        <w:t>но только при постепенном переходе от частностей к общей, интегральной системе).</w:t>
      </w:r>
    </w:p>
    <w:p>
      <w:pPr>
        <w:pStyle w:val="Normal"/>
        <w:ind w:firstLine="540"/>
        <w:rPr/>
      </w:pPr>
      <w:r>
        <w:rPr/>
        <w:t>Так или иначе, человеческая мысль непрерывно эволю</w:t>
        <w:softHyphen/>
        <w:t>ционирует. Мы проследили изменение подхода к рассмотре</w:t>
        <w:softHyphen/>
        <w:t>нию определенной проблемы в рамках двух определенных съездов и убедились в этом. Разумеется, поскольку пробле</w:t>
        <w:softHyphen/>
        <w:t>ма изменения физических свойств почв является вопросом, можно сказать, общечеловеческой важности, внимание к ней, несомненно, возрастет в будущем, и постепенно мы выйдем к ее решению. Или потеряем огромный почвенный фонд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ЛИТЕРАТУРА</w:t>
      </w:r>
    </w:p>
    <w:p>
      <w:pPr>
        <w:pStyle w:val="Normal"/>
        <w:ind w:firstLine="540"/>
        <w:rPr/>
      </w:pPr>
      <w:r>
        <w:rPr/>
        <w:t>1.   Волокитил М. П., Хан К. Ю., Сон Б. К. Влияние различного сельскохозяйственного использования серой лесной почвы на ее аг</w:t>
        <w:softHyphen/>
        <w:t xml:space="preserve">рофизические свойства. // Тезисы докладов </w:t>
      </w:r>
      <w:r>
        <w:rPr>
          <w:lang w:val="en-US"/>
        </w:rPr>
        <w:t>II</w:t>
      </w:r>
      <w:r>
        <w:rPr/>
        <w:t xml:space="preserve"> съезда общества поч</w:t>
        <w:softHyphen/>
        <w:t>воведов. 1996 г. Санкт-Петербург. С. 68-69.</w:t>
      </w:r>
    </w:p>
    <w:p>
      <w:pPr>
        <w:pStyle w:val="Normal"/>
        <w:ind w:firstLine="540"/>
        <w:rPr/>
      </w:pPr>
      <w:r>
        <w:rPr/>
        <w:t>2.  Гарунов А. А. О влиянии пастбищной нагрузки на гидрофи</w:t>
        <w:softHyphen/>
        <w:t xml:space="preserve">зические свойства почв и процессы опустынивания Терско-Кумс-кой низменности. // Тезисы докладов </w:t>
      </w:r>
      <w:r>
        <w:rPr>
          <w:lang w:val="en-US"/>
        </w:rPr>
        <w:t>II</w:t>
      </w:r>
      <w:r>
        <w:rPr/>
        <w:t xml:space="preserve"> съезда общества почвове</w:t>
        <w:softHyphen/>
        <w:t>дов. 1996 г. Санкт-Петербург. С. 69-70.</w:t>
      </w:r>
    </w:p>
    <w:p>
      <w:pPr>
        <w:pStyle w:val="Normal"/>
        <w:ind w:firstLine="540"/>
        <w:rPr/>
      </w:pPr>
      <w:r>
        <w:rPr/>
        <w:t>3.   Золотаревская Д. И. Изменение вязкоупругих свойств и плотности почвы при движетш колесных машин// Тезисы докла</w:t>
        <w:softHyphen/>
        <w:t xml:space="preserve">дов </w:t>
      </w:r>
      <w:r>
        <w:rPr>
          <w:lang w:val="en-US"/>
        </w:rPr>
        <w:t>VIII</w:t>
      </w:r>
      <w:r>
        <w:rPr/>
        <w:t xml:space="preserve"> Всесоюзного съезда почвоведов. 1989 г. Новосибирск. С. 130.</w:t>
      </w:r>
    </w:p>
    <w:p>
      <w:pPr>
        <w:pStyle w:val="Normal"/>
        <w:ind w:firstLine="540"/>
        <w:rPr/>
      </w:pPr>
      <w:r>
        <w:rPr/>
        <w:t>4.  Икрамов Ж., Саадмурадова Ж, Влияние различной предпо</w:t>
        <w:softHyphen/>
        <w:t xml:space="preserve">севной обработки почвы на ее физические свойства и развитие растений.// Тезисы докладов </w:t>
      </w:r>
      <w:r>
        <w:rPr>
          <w:lang w:val="en-US"/>
        </w:rPr>
        <w:t>VIII</w:t>
      </w:r>
      <w:r>
        <w:rPr/>
        <w:t xml:space="preserve"> Всесоюзного съезда почвоведов. 1989 г. Новосибирск. С. 131.</w:t>
      </w:r>
    </w:p>
    <w:p>
      <w:pPr>
        <w:pStyle w:val="Normal"/>
        <w:ind w:firstLine="540"/>
        <w:rPr/>
      </w:pPr>
      <w:r>
        <w:rPr/>
        <w:t xml:space="preserve">5.   Манучаров А, С, Харитонов Г. В. Реологические свойства луговых текстурно-дифференцированных почв Среднеамурской низменности и их изменения под воздействием антропогенного фактора. // Тезисы докладов </w:t>
      </w:r>
      <w:r>
        <w:rPr>
          <w:lang w:val="en-US"/>
        </w:rPr>
        <w:t>II</w:t>
      </w:r>
      <w:r>
        <w:rPr/>
        <w:t xml:space="preserve"> съезда общества почвоведов. 1996 г. Санкт-Петербург. С. 96-97.</w:t>
      </w:r>
    </w:p>
    <w:p>
      <w:pPr>
        <w:pStyle w:val="Normal"/>
        <w:ind w:firstLine="540"/>
        <w:rPr/>
      </w:pPr>
      <w:r>
        <w:rPr/>
        <w:t xml:space="preserve">6.   Нерпин С. В., Нерпин Б, С, Романов О. -В. Концептуальная модель уплотнения почвы под действием внешних нагрузок. // Тезисы докладов </w:t>
      </w:r>
      <w:r>
        <w:rPr>
          <w:lang w:val="en-US"/>
        </w:rPr>
        <w:t>VIII</w:t>
      </w:r>
      <w:r>
        <w:rPr/>
        <w:t xml:space="preserve"> Всесоюзного съезда почвоведов. 1989 г. Но</w:t>
        <w:softHyphen/>
        <w:t>восибирск. С. 137.</w:t>
      </w:r>
    </w:p>
    <w:p>
      <w:pPr>
        <w:pStyle w:val="Normal"/>
        <w:ind w:firstLine="540"/>
        <w:rPr/>
      </w:pPr>
      <w:r>
        <w:rPr/>
        <w:t>7.  Сапожников П. М. Мониторинг физических и технологи</w:t>
        <w:softHyphen/>
        <w:t xml:space="preserve">ческих свойств почв при антропогенном воздействии. // Тезисы докладов </w:t>
      </w:r>
      <w:r>
        <w:rPr>
          <w:lang w:val="en-US"/>
        </w:rPr>
        <w:t>II</w:t>
      </w:r>
      <w:r>
        <w:rPr/>
        <w:t xml:space="preserve"> съезда общества почвоведов. 1996 г. Санкт-Петербург. С. 136.</w:t>
      </w:r>
    </w:p>
    <w:p>
      <w:pPr>
        <w:pStyle w:val="Normal"/>
        <w:ind w:firstLine="540"/>
        <w:rPr/>
      </w:pPr>
      <w:r>
        <w:rPr/>
        <w:t>8.   Тихонравова П. И. Изменение процесса теплообмена в дер</w:t>
        <w:softHyphen/>
        <w:t>ново-подзол истых суглинистых почвах при антропогенном воздей</w:t>
        <w:softHyphen/>
        <w:t xml:space="preserve">ствии// Тезисы докладов </w:t>
      </w:r>
      <w:r>
        <w:rPr>
          <w:lang w:val="en-US"/>
        </w:rPr>
        <w:t>II</w:t>
      </w:r>
      <w:r>
        <w:rPr/>
        <w:t xml:space="preserve"> съезда общества почвоведов. 1996 г. Санкт-Петербург. С. 118-119.</w:t>
      </w:r>
    </w:p>
    <w:p>
      <w:pPr>
        <w:pStyle w:val="Normal"/>
        <w:ind w:firstLine="54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58:00Z</dcterms:created>
  <dc:creator>PC</dc:creator>
  <dc:description/>
  <cp:keywords/>
  <dc:language>en-US</dc:language>
  <cp:lastModifiedBy>USER</cp:lastModifiedBy>
  <dcterms:modified xsi:type="dcterms:W3CDTF">2008-04-06T13:05:00Z</dcterms:modified>
  <cp:revision>20</cp:revision>
  <dc:subject/>
  <dc:title>реферат почва</dc:title>
</cp:coreProperties>
</file>