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еферат компании</w:t>
      </w:r>
    </w:p>
    <w:p>
      <w:pPr>
        <w:pStyle w:val="Heading2"/>
        <w:rPr>
          <w:sz w:val="24"/>
          <w:szCs w:val="24"/>
          <w:lang w:eastAsia="ru-RU"/>
        </w:rPr>
      </w:pPr>
      <w:r>
        <w:rPr>
          <w:lang w:eastAsia="ru-RU"/>
        </w:rPr>
        <w:t>Компании конгломераты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ладное творится в мире крупных диверсифицированных компаний, в просторечии именуемых конгломератами. Тревожные сигналы идут прежде всего с Дальнего Востока, где под влиянием финансового кризиса зашатались корейские конгломераты: сначала Киа, а за ним и Дэу с Хиндай. Вслед за Кореей, на «ровном месте» экономической стагнации споткнулся крупнейший японский конгломерат Мицубиси. С цветением сакуры в Японию приходит окончание финансового года, а с ним - и точный подсчет прибылей и убытков. В 1997/98 финансовом году убытки Мицубиси Моторз составили $896 миллионов, Мицубиси Электрик - $570 миллионов, Мицубиси Ойл - $236 миллионов. Прочие компании, входящие в конгломерат, в том числе знаменитая Мицубиси Хэви Индустриз, также показали резкое падение прибыльности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м, что происходит на другом конце света. Среди компаний, акции которых обращаются на Нью-йоркской фондовой бирже, 40 компаний официально классифицированы как конгломераты. В их число входят и такие супергиганты как «Дженерал Электрик», и знаменитые американские конгломераты «Текстрон», «Раетон» и «Юнайтед Техноложиз», и такие «национальные чемпионы» диверсификации, как, например британский «Хансон», голландский «Филипс», итальянский «Монтэдисон», израильский «КУР». Что же заботит руководство всех этих компаний, что они стремятся доказать своим акционерам, кредиторам, деловым партнерам, а затем и всему миру?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ы Советов Директоров «конгломератов образца 1998 года» не только однотипны, по буквально повторяют друг друга. «Текстрон», который в свое время ставил на свои изделия клеймо «Сделано Человечеством на Земном шаре», бодро рапортует: «На протяжении 34 кварталов продолжается рост чистой прибыли... Наши основные компании и их продукты – лидеры на соответствующих рынках. Наша стратегия – концентрироваться на ключевых сегментах». Эстафету подхватывает «Раетон»: «Наша стратегия - фокусироваться на рыночных сегментах, в которых мы лидируем. Для достижения данной цели, мы приобретаем компании в ключевых сегментах бизнеса и продаем все неключевые активы». Продолжает перекличку конгломератов электронный голос «Филипса»: «90-е годы были временем крупнейшей перестройки. Комплексная программа «Центурион» была призвана вернуть компанию на здоровую почву. Значительная часть бизнесов была продана и мы избавились от многих неключевых видов деятельности». И, наконец, раздается аристократический голос Лорда Хансона, почетного президента британского конгломерата Hanson Plc: «С 1995 года мы приступили к созданию фокусированной компании... Мы убедились сами и убедили своих акционеров в том, что наши интересы находятся в области строительного бизнеса... Нам удалось выгодно избавиться от большинства компаний в иных отраслях и направить средства на в производство и систему реализации строительных материалов». </w:t>
      </w:r>
    </w:p>
    <w:p>
      <w:pPr>
        <w:pStyle w:val="Normal"/>
        <w:spacing w:lineRule="auto" w:line="36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же заставляет ведущие конгломераты  отречься от своего славного прошлого и забыть свой лозунг: «Успеть всех и вся»?!</w:t>
      </w:r>
    </w:p>
    <w:p>
      <w:pPr>
        <w:pStyle w:val="Normal"/>
        <w:spacing w:lineRule="auto" w:line="36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ум диверсифицированных крупных компаний пришелся на 60-е годы нашего столетия, хотя крупные конгломераты  создавались еще в 20-е: ИРИ в Италии, ИГ Фарбениндустри в Германии, Мицубиси и Мицуи в Японии. Но тогда создание конгломератов инициировалось мерами милитаризации экономики, в 60-е же годы развитие конгломератов происходило на чисто коммерческой основе. </w:t>
      </w:r>
    </w:p>
    <w:p>
      <w:pPr>
        <w:pStyle w:val="Normal"/>
        <w:spacing w:lineRule="auto" w:line="36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сколько обстоятельств способствовали развитию моды на конгломераты. Во-первых, повсеместно освоенные дивизиональные структуры управления, казалось, положили конец ограничениям на масштабы и сложность бизнеса компании. Во-вторых, техника финансового контроля на основе показателя отдачи на инвестиции, первоначально разработанная в «Дженерал Моторз», давала иллюзию гибкого управления финансовыми активами. В-третьих, именно на 60-е годы пришелся взлет доходов высших менеджеров американских компаний, связанный со все более широким применением опционов как средства долгосрочного поощрения. С учетом того, что все более значительную часть оплаты менеджеров составляли опционы, привязанные к стоимости капитала руководимой компании, появился прямой стимул использовать прибыль на приобретение все новых активов в любых сферах бизнеса. </w:t>
      </w:r>
    </w:p>
    <w:p>
      <w:pPr>
        <w:pStyle w:val="Normal"/>
        <w:spacing w:lineRule="auto" w:line="36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70-е, после нефтяного шока, крупные компании вновь усилили диверсификацию своей деятельности, но теперь все стремились приобрести активы в сферах электроники и телекоммуникаций. Так, United Aircraft Corporation даже сменила в 1975 году свое название на United Technology Corporation, чтобы «отразить разнообразие рынков и продуктов»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лата наступила в начале 80-х. Во-первых, с переходом к жесткой монетаристской политике в США и Великобритании резко поднялась учетная ставка, а с ней – аппетиты акционеров относительно дивидендов. Прибыли же конгломератов неуклонно снижались, так как компании, входившие в конгломераты, показывали худшие результаты, чем независимые компании в тех же отраслях, а новые поглощения приносили лишь колоссальные убытки. По расчетам Майкла Портера, поглощения конгломератами компаний в несвязанных отраслях заканчивались в первой половине 80-х гг. неудачей в 74 процентах случаев.</w:t>
      </w:r>
    </w:p>
    <w:p>
      <w:pPr>
        <w:pStyle w:val="Normal"/>
        <w:spacing w:lineRule="auto" w:line="36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же основная слабость конгломератов?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ной проблемой конгломератов является постепенное, но неуклонное снижение конкурентоспособности производимых ими товаров и услуг. Согласно современным представлениям, ценность любого товара  для потребителя состоит из двух неравных частей - гигиенической ценности и мотивирующей ценности.  Гигиеническая ценность – это те свойства товара, который предлагает любая фирма на рынке. Мотивирующая ценность – это те свойства продукта, которые заставляют выбирать товар именно данной фирмы. Вся деятельность фирмы может быть разделена на действия, производящие гигиеническую ценность и действия, производящие мотивирующую ценность. Набор ресурсов, технологий и ноу-хау фирмы, обеспечивающих производство мотивирующей ценности, называется «компетенциями». Соответственно, задача любой корпорации состоит прежде всего в выборе тех сегментов рынка, где существующие или потенциальные компетенции фирмы совпадают с объективно необходимыми для успеха. Выбрать данные сегменты - само по себе непростая задача, а когда это необходимо сделать для совершенно различных, разнородных отраслей и типов рынка, да еще минимально согласовать интересы отдельных компаний, то такая задача становится неразрешимой.  </w:t>
      </w:r>
    </w:p>
    <w:p>
      <w:pPr>
        <w:pStyle w:val="Normal"/>
        <w:spacing w:lineRule="auto" w:line="36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этому прибавляется еще ряд важных проблем. Во-первых, это явление, известное в экономической науке как «cубоптимизация». Смысл ее состоит в следующем: внутри конгломератов обычно преобладают стремления укреплять внутригрупповые кооперационные связи, покупать только  «у своих». При этом каждая «своя» компания, естественно, стремиться устанавливать цену, приносящую максимальную прибыль. В результате, либо на выходе продукция конгломерата становится слишком дорогой и неконкурентоспособной, либо обычные коммерческие переговоры об уровне цен и условиях поставок превращаются в бесконечные разборы взаимных претензий в штаб-квартире конгломерата и постоянные перевешивания вывесок «центр прибыли» и «центр финансовой ответственности» с одной фирмы на другую. Чем более сложна система кооперационных связей внутри конгломерата, тем сложнее построить и отладить систему трансфертных цен, удовлетворяющих фирмы на разных концах кооперационной цепочки.</w:t>
      </w:r>
    </w:p>
    <w:p>
      <w:pPr>
        <w:pStyle w:val="Normal"/>
        <w:spacing w:lineRule="auto" w:line="36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ще одной проблемой, влияющей на снижение конкурентоспособности продукции конгломератов, выступает проблема мотивации менеджеров поглощаемых компаний. Сам по себе захват или переуступка компании зачастую сопровождается шоком среди менеджеров высшего и особенно среднего звена. Действительно, смена хозяина приводит к пересмотру сложившихся критериев оценки персонала и традиций планирования карьеры, к изменению приоритетов расходования средств, к изменению относительной важности отдельных функций управления и, следовательно, к ломке неформальной структуры. Кроме того, если менеджеры поглощаемой компании имеют определенную долю в ее капитале (а это - нередкий случай и у нас, и на Западе), их мгновенное превращение из собственников в наемных работников особенно негативно сказывается на мотивации. </w:t>
      </w:r>
    </w:p>
    <w:p>
      <w:pPr>
        <w:pStyle w:val="Normal"/>
        <w:spacing w:lineRule="auto" w:line="36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, наконец, третьей проблемой является собственно цена поглощения. При захвате более или менее успешной компании, особенно при сопротивлении менеджеров, значительную долю средств приходится выплачивать в качестве премии акционерам за утрату контроля. В большинстве случаев размер премии колеблется от 20 до 40% от «справедливой» рыночной цены компании. Если прибавить к этому сумму, затрачиваемую на наделение управленческой команды «золотыми парашютами» (чтобы те побыстрее уходили, не слишком напакостив), захват компании влетает в копеечку. В результате, колоссальные средства, вкладываемые в проекты поглощений в несвязанных отраслях, зачастую приводят лишь к уничтожению собственности акционеров компании-захватчика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начает ли это, что диверсификация всегда вредна? Ни в коем случае. У диверсифицированных компаний всегда существуют весьма важные доводы  за поглощение еще кого-либо: тут и возможность «дешево купить и дорого продать», и надежды на изменения структуры рынков или отраслей,  тут и стремления увеличить политический вес руководства компании, и, наконец, ориентация  на доступ к новым важным ресурсам и технологиям. Вопрос состоит в том, как поверить «гармонию корпоративной мечты» алгеброй стратегического анализа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ременные диверсифицированные компании разработали серию рецептов для поглощений. Каждый из этих рецептов в отдельности не гарантирует автоматического успеха, но снижает риск неудачи превращения наиболее дефицитных ингредиентов (времени руководства и финансовых средств) в неаппетитное месиво распадающейся неконкурентоспособной промышленно-финансовой структуры. </w:t>
      </w:r>
    </w:p>
    <w:p>
      <w:pPr>
        <w:pStyle w:val="Normal"/>
        <w:spacing w:lineRule="auto" w:line="36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риготовления блюда вам потребуется специальный инструмент, который должен найти свое место на вашей корпоративной кухне – кубическая матрица бизнесов, или «перегонный куб» диверсификации. Смастерить подобный инструмент можно самостоятельно.</w:t>
      </w:r>
    </w:p>
    <w:p>
      <w:pPr>
        <w:pStyle w:val="Normal"/>
        <w:spacing w:lineRule="auto" w:line="36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жде всего, определите сравнительную привлекательность как тех рынков, на которых вы оперируете, так и тех, на которые вы собираетесь проникнуть. Оценка привлекательности рынка – дело отнюдь не рутинное. Здесь потребуется как знания о состоянии и перспективах рынков, так и изрядная доля фантазии, применительно к руководству именуемая «предвидением». Следующий этап – определить сравнительную силу вашей компании или иного привлекательного объекта на данном рынке. И, наконец, в третьих, следует определить, насколько «компетенции» вашей компании близки к тому, что требуется хотя бы для минимального успеха на данном рынке (См. Рис. 1)</w:t>
      </w:r>
    </w:p>
    <w:p>
      <w:pPr>
        <w:pStyle w:val="Normal"/>
        <w:spacing w:lineRule="auto" w:line="36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разложить данный куб на три плоскости, соответственно:</w:t>
      </w:r>
    </w:p>
    <w:p>
      <w:pPr>
        <w:pStyle w:val="Normal"/>
        <w:spacing w:lineRule="auto" w:line="360" w:before="280" w:after="280"/>
        <w:ind w:left="283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изко к компетенциям Вашей компании,</w:t>
      </w:r>
    </w:p>
    <w:p>
      <w:pPr>
        <w:pStyle w:val="Normal"/>
        <w:spacing w:lineRule="auto" w:line="360" w:before="280" w:after="280"/>
        <w:ind w:left="283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язано с компетенциями Вашей компании,</w:t>
      </w:r>
    </w:p>
    <w:p>
      <w:pPr>
        <w:pStyle w:val="Normal"/>
        <w:spacing w:lineRule="auto" w:line="360" w:before="280" w:after="280"/>
        <w:ind w:left="283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вязано с компетенциями Вашей компании,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 заштрихованные сегменты покажут зону минимально приемлемого риска диверсификации (см. Рис. 2). Мы можем убедиться в том, что влезать в совершенно незнакомую область бизнеса имеет смысл только в том случае, когда потенциальный объект захвата находится уж на крайне перспективном рынке и имеет на нем особо прочное положение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ллюстрировать применение данного инструмента, который годится практически для любой диверсифицированной компании, можно на примере истории Ксерокса. Ксерокс провел в 1970-80-е гг. ряд несвязанных поглощений, все далее удаляясь от своей ключевой компетенции - копирования. Так, страховая компания «Крум анд Форстер» находилась в далеко не привлекательном бизнесе, и неудивительно, что рынок отреагировал на объявление об ожидаемом поглощении резким падением котировок  Ксерокса. И рынок был совершенно прав - в 1991 году на различные финансовые услуги приходилось 30% продаж компании Ксерокс, но лишь 3% полученной прибыли. В течение 90-х Ксероксу пришлось выйти из данного бизнеса, спасая ресурсы для развития своих ключевых компетенций и создания интегрированных систем копирования и хранения данных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мы можем привести целиком один из рецептов успешного поглощения:</w:t>
      </w:r>
    </w:p>
    <w:p>
      <w:pPr>
        <w:pStyle w:val="Normal"/>
        <w:spacing w:lineRule="auto" w:line="360" w:before="280" w:after="280"/>
        <w:ind w:left="283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цените прежде всего вашу собственную компанию по двум направлениям – располагаемые финансовые ресурсы и компетенции, которыми вы обладаете или хотели бы обладать.</w:t>
      </w:r>
    </w:p>
    <w:p>
      <w:pPr>
        <w:pStyle w:val="Normal"/>
        <w:spacing w:lineRule="auto" w:line="360" w:before="280" w:after="280"/>
        <w:ind w:left="283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 помощью кубической матрицы определите сектора, в которые имеет смысл проникнуть или усилить свое присутствие с помощью поглощений.</w:t>
      </w:r>
    </w:p>
    <w:p>
      <w:pPr>
        <w:pStyle w:val="Normal"/>
        <w:spacing w:lineRule="auto" w:line="360" w:before="280" w:after="280"/>
        <w:ind w:left="283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 данных секторах разбейте имеющиеся компании на те, которые «должны принадлежать» и «было бы неплохо заполучить». Главные критерии для отнесения компании к категории «должны принадлежать» – способное руководство и возможность комбинирования ресурсов, ноу-хау и прочих «компетенций».</w:t>
      </w:r>
    </w:p>
    <w:p>
      <w:pPr>
        <w:pStyle w:val="Normal"/>
        <w:spacing w:lineRule="auto" w:line="360" w:before="280" w:after="280"/>
        <w:ind w:left="283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беспечьте нейтралитет хотя бы части руководства захватываемой компании относительно Ваших планов и/или заручитесь поддержкой хотя бы части средних менеджеров.</w:t>
      </w:r>
    </w:p>
    <w:p>
      <w:pPr>
        <w:pStyle w:val="Normal"/>
        <w:spacing w:lineRule="auto" w:line="360" w:before="280" w:after="280"/>
        <w:ind w:left="283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роводите покупку компании в излюбленной Вами манере или так, как складываются обстоятельства, но только как можно в более сжатые сроки.</w:t>
      </w:r>
    </w:p>
    <w:p>
      <w:pPr>
        <w:pStyle w:val="Normal"/>
        <w:spacing w:lineRule="auto" w:line="360" w:before="280" w:after="280"/>
        <w:ind w:left="283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Наконец, будьте готовы к тому, что даже самые ярые ваши сторонники среди менеджеров вновь приобретенной компании окажутся в определенной растерянности. Лучший способ побороть их растерянность – дать возможность реализовать хотя бы малую толику тех их идей, которые тормозились предыдущим руководством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веденный рецепт железно усвоен руководством ведущих американских диверсифицированных компаний, также как и понимание того, что планирование и организация слияний и поглощений – это особая сфера деятельности, по возможности отделяемая как от текущего финансового планирования, так и от развития имеющихся бизнесов. Это нашло свое отражение и в структуре управления, например, в компании Дженерал Электрик - пожалуй, наиболее успешной диверсифицированной компании мира. Там в структуре управления среди 18 «младших» вице-президентов имеется специальная должность вице-президента по слияниям и поглощениям, помимо вице-президентов по развитию бизнесов, коммуникацию с инвесторами и руководителя собственной инвестиционной компани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nvestment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иведенном рецепте есть один острый момент, а именно – определение того, что же является ключевой компетенцией вашей компании. Может статься и так, что вы придете к выводу, что ваша главная сила – в мастерстве оценки компаний и навыках их перепродаж. Что же, подобные ситуации также случаются, и на них существуют свои отдельные рецепты, но уже из «поваренной книги современного холдинга», о чем мы можем поговорить в следующей статье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0:48:00Z</dcterms:created>
  <dc:creator>a.shvardygulin</dc:creator>
  <dc:description/>
  <cp:keywords/>
  <dc:language>en-US</dc:language>
  <cp:lastModifiedBy>a.shvardygulin</cp:lastModifiedBy>
  <dcterms:modified xsi:type="dcterms:W3CDTF">2008-04-08T10:50:00Z</dcterms:modified>
  <cp:revision>1</cp:revision>
  <dc:subject/>
  <dc:title/>
</cp:coreProperties>
</file>