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20" w:right="400" w:firstLine="72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1. БЕССОЮЗНОЕ СЛОЖНОЕ ПРЕДЛОЖЕНИЕ </w:t>
      </w:r>
    </w:p>
    <w:p>
      <w:pPr>
        <w:pStyle w:val="Normal"/>
        <w:spacing w:lineRule="auto" w:line="360"/>
        <w:ind w:left="320" w:right="400" w:firstLine="720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Общие сведения</w:t>
      </w:r>
    </w:p>
    <w:p>
      <w:pPr>
        <w:pStyle w:val="Normal"/>
        <w:spacing w:lineRule="auto" w:line="360" w:before="160" w:after="0"/>
        <w:ind w:left="40" w:firstLine="72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Бессоюзным сложным предложением называ</w:t>
        <w:softHyphen/>
        <w:t>ется сложное предложение, предикативные      части кото</w:t>
        <w:softHyphen/>
        <w:t>рого взаимосвязаны по смыслу и строению, а также соединены без помощи союзов или относительных слов ритмомелодическими средствами, порядком следования частей. Различаются:</w:t>
      </w:r>
    </w:p>
    <w:p>
      <w:pPr>
        <w:pStyle w:val="Normal"/>
        <w:spacing w:lineRule="auto" w:line="360"/>
        <w:ind w:left="40" w:firstLine="72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1) бессоюзные сложные предложения однород</w:t>
        <w:softHyphen/>
        <w:t>ного состава (с однотипными частями). По выражае</w:t>
        <w:softHyphen/>
        <w:t>мым ими значениям (одновременность         или последова</w:t>
        <w:softHyphen/>
        <w:t>тельность событий, сопоставление или противопоставление действий и т. д.) и по некоторым структурным признакам (перечислительная интонация или интона</w:t>
        <w:softHyphen/>
        <w:t>ция противопоставления, однотипность         видо - временных форм глаголов-сказуемых, возможность вставки сочи</w:t>
        <w:softHyphen/>
        <w:t>нительных союзов) предложения этого типа могут быть соотнесены со сложносочиненными предложениями; ср.:</w:t>
      </w:r>
    </w:p>
    <w:p>
      <w:pPr>
        <w:pStyle w:val="Normal"/>
        <w:spacing w:lineRule="auto" w:line="360"/>
        <w:ind w:firstLine="720"/>
        <w:rPr/>
      </w:pP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Лесная лужайка вся насыщена холодной росой, насеко</w:t>
        <w:softHyphen/>
        <w:t xml:space="preserve">мые спят. многие цветы еще не раскрыли венчиков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(Пришв.).— 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Не раны, не больное легкое мучило его</w:t>
      </w:r>
      <w:r>
        <w:rPr>
          <w:sz w:val="26"/>
          <w:szCs w:val="26"/>
        </w:rPr>
        <w:t xml:space="preserve"> — 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раздражало сознание ненужности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(Павл.);</w:t>
      </w:r>
    </w:p>
    <w:p>
      <w:pPr>
        <w:pStyle w:val="Normal"/>
        <w:spacing w:lineRule="auto" w:line="360"/>
        <w:ind w:left="80" w:firstLine="720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</w:t>
      </w:r>
      <w:r>
        <w:rPr>
          <w:sz w:val="26"/>
          <w:szCs w:val="26"/>
        </w:rPr>
        <w:t>2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) бессоюзные сложные предложения неоднород</w:t>
        <w:softHyphen/>
        <w:t>ного состава (с разнотипными частями). По выражае</w:t>
        <w:softHyphen/>
        <w:t>мым ими значениям (отношения обусловленности, причинно-следственные, изъяснительные и др.) и по некоторым структурным признакам (интонация, поря</w:t>
        <w:softHyphen/>
        <w:t>док следования предикативных частей единого целого, лексический состав первой части и др.) предложения этого типа могут быть соотнесены со сложноподчинен</w:t>
        <w:softHyphen/>
        <w:t xml:space="preserve">ными предложениями; ср.: 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Печален я: со мною друга нет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(П.).— 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Вдруг я чувствую: кто-то берет меня за руку а толкает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(Т.).</w:t>
      </w:r>
    </w:p>
    <w:p>
      <w:pPr>
        <w:pStyle w:val="Heading2"/>
        <w:ind w:left="1040" w:right="1000" w:firstLine="72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Виды бессоюзных сложных предложений</w:t>
      </w:r>
    </w:p>
    <w:p>
      <w:pPr>
        <w:pStyle w:val="Normal"/>
        <w:spacing w:lineRule="auto" w:line="360" w:before="140" w:after="0"/>
        <w:ind w:left="40" w:firstLine="72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В зависимости от значений частей бессоюзных сложных предложений и типа интонации как важней</w:t>
        <w:softHyphen/>
        <w:t>шей формальной стороны их построения выделяются различные виды бессоюзных сложных предложений:</w:t>
      </w:r>
    </w:p>
    <w:p>
      <w:pPr>
        <w:pStyle w:val="Normal"/>
        <w:spacing w:lineRule="auto" w:line="360"/>
        <w:ind w:firstLine="720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1) бессоюзные сложные предложения со значение» перечисления: 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Метель не утихала, небо не прояснялось (П.); Двери и окна отворены настежь, в саду не шелохнется лист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(Гонч.);</w:t>
      </w:r>
    </w:p>
    <w:p>
      <w:pPr>
        <w:pStyle w:val="Normal"/>
        <w:spacing w:lineRule="auto" w:line="360"/>
        <w:ind w:firstLine="720"/>
        <w:rPr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2) бессоюзные сложные предложения со значением сопоставления или противопоставления: 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Семь раз от</w:t>
        <w:softHyphen/>
        <w:t>мерь — один отрежь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(Поел.); 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Это было не только горе — это была полная перемена жизни, всего будущего (Сим.);</w:t>
      </w:r>
    </w:p>
    <w:p>
      <w:pPr>
        <w:pStyle w:val="Normal"/>
        <w:spacing w:lineRule="auto" w:line="360" w:before="40" w:after="0"/>
        <w:ind w:firstLine="720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3) бессоюзные сложные предложения со значением обусловленности: 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 xml:space="preserve">А убьете — ничего не получите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(Л. Т.); 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 xml:space="preserve">Любишь кататься — люби и саночки возить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(Поел.). (О бессоюзных предложениях типа 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И будь не я, коптел бы ты в Твери,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в которых условно-следст</w:t>
        <w:softHyphen/>
        <w:t>венные отношения выражены наличием в первой части сказуемого в форме повелительного наклонения;</w:t>
      </w:r>
    </w:p>
    <w:p>
      <w:pPr>
        <w:pStyle w:val="Normal"/>
        <w:spacing w:lineRule="auto" w:line="360" w:before="40" w:after="0"/>
        <w:ind w:firstLine="720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4) бессоюзные сложные предложения со значением изъяснительных отношений: 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С беспокойством я выпрыг</w:t>
        <w:softHyphen/>
        <w:t>нул из кибитки и вижу: матушка встречает меня на крыльце с видом глубокого огорчения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(П.); 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 xml:space="preserve">Я тебе определенно скажу: у тебя есть талант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(Фад.); 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 xml:space="preserve">Федор понял: речь шла о связи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(Фурм.); 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Алексей решил: довольно тянуть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(Б. Пол.). В этих примерах во второй части обозначается объект, относящийся к сказуемому в первой части, выраженному глаголом речи, мысли, восприятия и т. п. Вторая часть может также выполнять функцию субъекта по отношению к первой части: 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Так решено: не окажу я страха...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(П.); 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 xml:space="preserve">Мне пришло в голову: отчего же так крепко спит матушка?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(Дост.). К этому виду бессоюзных сложных предложений можно отнести и такие, у которых в первой части порются глаголы 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выглянуть, оглянуться, прислушаться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и т.п. или выражение типа 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 xml:space="preserve">поднять глаза, поднять голову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и т. п., предупреждающие о дальнейшем   изложении; в этих случаях между частями бессоюзного южного предложения можно вставить слова 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и увидел, что; и услышал, что; и почувствовал, что: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Оборачиваюсь: Грушницкий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(Л.); 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Обломов оглянулся, перед ним наяву, не в галлюцинации, стоял настоящий, действительный Штольц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(Гонч.); 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Он подумал, понюхал: пахнет медом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(Ч.);</w:t>
      </w:r>
    </w:p>
    <w:p>
      <w:pPr>
        <w:pStyle w:val="Normal"/>
        <w:spacing w:lineRule="auto" w:line="360"/>
        <w:ind w:firstLine="720"/>
        <w:rPr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5) бессоюзные сложные предложения со значением определительных отношений: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 xml:space="preserve"> Как все московские, ваш батюшка таков: желал бы зятя он с звездами да с чинами...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(Гр.)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 xml:space="preserve">; Сквозь сон стала тревожить неотступная мысль: обворуют лавку, сведут лошадей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6"/>
          <w:szCs w:val="26"/>
        </w:rPr>
        <w:t>(Бун.);</w:t>
      </w:r>
    </w:p>
    <w:p>
      <w:pPr>
        <w:pStyle w:val="FR1"/>
        <w:spacing w:lineRule="auto" w:line="360"/>
        <w:ind w:firstLine="72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6"/>
          <w:szCs w:val="26"/>
        </w:rPr>
        <w:t xml:space="preserve">6) бессоюзные сложные предложения со значением причинно-следственных отношений: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Я не мог гаснуть: передо мной во мраке все вертелся мальчик с белыми глазами</w:t>
      </w:r>
      <w:r>
        <w:rPr>
          <w:rFonts w:eastAsia="Times New Roman" w:cs="Times New Roman" w:ascii="Times New Roman" w:hAnsi="Times New Roman"/>
          <w:i w:val="false"/>
          <w:iCs w:val="false"/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i w:val="false"/>
          <w:iCs w:val="false"/>
          <w:sz w:val="26"/>
          <w:szCs w:val="26"/>
        </w:rPr>
        <w:t xml:space="preserve">(Л.);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Иногда лошади проваливались по брюхо: почва была очень вязкой</w:t>
      </w:r>
      <w:r>
        <w:rPr>
          <w:rFonts w:eastAsia="Times New Roman Cyr" w:cs="Times New Roman Cyr" w:ascii="Times New Roman Cyr" w:hAnsi="Times New Roman Cyr"/>
          <w:i w:val="false"/>
          <w:iCs w:val="false"/>
          <w:sz w:val="26"/>
          <w:szCs w:val="26"/>
        </w:rPr>
        <w:t xml:space="preserve"> (Фад.);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Богатому не спится: богатый вора боится</w:t>
      </w:r>
      <w:r>
        <w:rPr>
          <w:rFonts w:eastAsia="Times New Roman Cyr" w:cs="Times New Roman Cyr" w:ascii="Times New Roman Cyr" w:hAnsi="Times New Roman Cyr"/>
          <w:i w:val="false"/>
          <w:iCs w:val="false"/>
          <w:sz w:val="26"/>
          <w:szCs w:val="26"/>
        </w:rPr>
        <w:t xml:space="preserve"> (Посл.);</w:t>
      </w:r>
    </w:p>
    <w:p>
      <w:pPr>
        <w:pStyle w:val="FR1"/>
        <w:spacing w:lineRule="auto" w:line="360"/>
        <w:ind w:firstLine="72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6"/>
          <w:szCs w:val="26"/>
        </w:rPr>
        <w:t xml:space="preserve">7) бессоюзные сложные предложения со значением временных отношений: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Победим</w:t>
      </w:r>
      <w:r>
        <w:rPr>
          <w:rFonts w:eastAsia="Times New Roman" w:cs="Times New Roman" w:ascii="Times New Roman" w:hAnsi="Times New Roman"/>
          <w:i w:val="false"/>
          <w:iCs w:val="false"/>
          <w:sz w:val="26"/>
          <w:szCs w:val="26"/>
        </w:rPr>
        <w:t>—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каменный дом по</w:t>
        <w:softHyphen/>
        <w:t>строишь</w:t>
      </w:r>
      <w:r>
        <w:rPr>
          <w:rFonts w:eastAsia="Times New Roman Cyr" w:cs="Times New Roman Cyr" w:ascii="Times New Roman Cyr" w:hAnsi="Times New Roman Cyr"/>
          <w:i w:val="false"/>
          <w:iCs w:val="false"/>
          <w:sz w:val="26"/>
          <w:szCs w:val="26"/>
        </w:rPr>
        <w:t xml:space="preserve"> (А. Н. Т.);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Ехал сюда</w:t>
      </w:r>
      <w:r>
        <w:rPr>
          <w:rFonts w:eastAsia="Times New Roman" w:cs="Times New Roman" w:ascii="Times New Roman" w:hAnsi="Times New Roman"/>
          <w:i w:val="false"/>
          <w:iCs w:val="false"/>
          <w:sz w:val="26"/>
          <w:szCs w:val="26"/>
        </w:rPr>
        <w:t>—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рожь начонала жел</w:t>
        <w:softHyphen/>
        <w:t>теть. Теперь уезжаю обратно</w:t>
      </w:r>
      <w:r>
        <w:rPr>
          <w:rFonts w:eastAsia="Times New Roman" w:cs="Times New Roman" w:ascii="Times New Roman" w:hAnsi="Times New Roman"/>
          <w:i w:val="false"/>
          <w:iCs w:val="false"/>
          <w:sz w:val="26"/>
          <w:szCs w:val="26"/>
        </w:rPr>
        <w:t xml:space="preserve"> —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эту рожь люди едят </w:t>
      </w:r>
      <w:r>
        <w:rPr>
          <w:rFonts w:eastAsia="Times New Roman Cyr" w:cs="Times New Roman Cyr" w:ascii="Times New Roman Cyr" w:hAnsi="Times New Roman Cyr"/>
          <w:i w:val="false"/>
          <w:iCs w:val="false"/>
          <w:sz w:val="26"/>
          <w:szCs w:val="26"/>
        </w:rPr>
        <w:t xml:space="preserve">(Пришв.);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Пашню пашут — руками не машут</w:t>
      </w:r>
      <w:r>
        <w:rPr>
          <w:rFonts w:eastAsia="Times New Roman Cyr" w:cs="Times New Roman Cyr" w:ascii="Times New Roman Cyr" w:hAnsi="Times New Roman Cyr"/>
          <w:i w:val="false"/>
          <w:iCs w:val="false"/>
          <w:sz w:val="26"/>
          <w:szCs w:val="26"/>
        </w:rPr>
        <w:t xml:space="preserve"> (Посл.);</w:t>
      </w:r>
    </w:p>
    <w:p>
      <w:pPr>
        <w:pStyle w:val="FR1"/>
        <w:spacing w:lineRule="auto" w:line="360"/>
        <w:ind w:firstLine="72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6"/>
          <w:szCs w:val="26"/>
        </w:rPr>
        <w:t xml:space="preserve">8) бессоюзные сложные предложения со значением сравнения: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Молвит слово—соловей поет</w:t>
      </w:r>
      <w:r>
        <w:rPr>
          <w:rFonts w:eastAsia="Times New Roman Cyr" w:cs="Times New Roman Cyr" w:ascii="Times New Roman Cyr" w:hAnsi="Times New Roman Cyr"/>
          <w:i w:val="false"/>
          <w:iCs w:val="false"/>
          <w:sz w:val="26"/>
          <w:szCs w:val="26"/>
        </w:rPr>
        <w:t xml:space="preserve"> (Л.);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...По</w:t>
        <w:softHyphen/>
        <w:t>смотрит—рублем подарит</w:t>
      </w:r>
      <w:r>
        <w:rPr>
          <w:rFonts w:eastAsia="Times New Roman Cyr" w:cs="Times New Roman Cyr" w:ascii="Times New Roman Cyr" w:hAnsi="Times New Roman Cyr"/>
          <w:i w:val="false"/>
          <w:iCs w:val="false"/>
          <w:sz w:val="26"/>
          <w:szCs w:val="26"/>
        </w:rPr>
        <w:t xml:space="preserve"> (Н.);</w:t>
      </w:r>
    </w:p>
    <w:p>
      <w:pPr>
        <w:pStyle w:val="FR1"/>
        <w:spacing w:lineRule="auto" w:line="360"/>
        <w:ind w:firstLine="72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6"/>
          <w:szCs w:val="26"/>
        </w:rPr>
        <w:t xml:space="preserve">9) бессоюзные сложные предложения со значением следствия, результата, быстрой смены событий: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...Сыр выпал — с ним была плутовка такова</w:t>
      </w:r>
      <w:r>
        <w:rPr>
          <w:rFonts w:eastAsia="Times New Roman Cyr" w:cs="Times New Roman Cyr" w:ascii="Times New Roman Cyr" w:hAnsi="Times New Roman Cyr"/>
          <w:i w:val="false"/>
          <w:iCs w:val="false"/>
          <w:sz w:val="26"/>
          <w:szCs w:val="26"/>
        </w:rPr>
        <w:t xml:space="preserve"> (Кр.);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Я</w:t>
      </w:r>
      <w:r>
        <w:rPr>
          <w:rFonts w:eastAsia="Times New Roman" w:cs="Times New Roman" w:ascii="Times New Roman" w:hAnsi="Times New Roman"/>
          <w:i w:val="false"/>
          <w:iCs w:val="false"/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Умираю</w:t>
      </w:r>
      <w:r>
        <w:rPr>
          <w:rFonts w:eastAsia="Times New Roman" w:cs="Times New Roman" w:ascii="Times New Roman" w:hAnsi="Times New Roman"/>
          <w:i w:val="false"/>
          <w:iCs w:val="false"/>
          <w:sz w:val="26"/>
          <w:szCs w:val="26"/>
        </w:rPr>
        <w:t xml:space="preserve"> —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мне не к чему лгать</w:t>
      </w:r>
      <w:r>
        <w:rPr>
          <w:rFonts w:eastAsia="Times New Roman Cyr" w:cs="Times New Roman Cyr" w:ascii="Times New Roman Cyr" w:hAnsi="Times New Roman Cyr"/>
          <w:i w:val="false"/>
          <w:iCs w:val="false"/>
          <w:sz w:val="26"/>
          <w:szCs w:val="26"/>
        </w:rPr>
        <w:t xml:space="preserve"> (Т.);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Вдруг мужики с топо</w:t>
        <w:softHyphen/>
        <w:t>рами явились</w:t>
      </w:r>
      <w:r>
        <w:rPr>
          <w:rFonts w:eastAsia="Times New Roman" w:cs="Times New Roman" w:ascii="Times New Roman" w:hAnsi="Times New Roman"/>
          <w:i w:val="false"/>
          <w:iCs w:val="false"/>
          <w:sz w:val="26"/>
          <w:szCs w:val="26"/>
        </w:rPr>
        <w:t xml:space="preserve"> —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лес зазвенел, застонал, затрещал</w:t>
      </w:r>
      <w:r>
        <w:rPr>
          <w:rFonts w:eastAsia="Times New Roman Cyr" w:cs="Times New Roman Cyr" w:ascii="Times New Roman Cyr" w:hAnsi="Times New Roman Cyr"/>
          <w:i w:val="false"/>
          <w:iCs w:val="false"/>
          <w:sz w:val="26"/>
          <w:szCs w:val="26"/>
        </w:rPr>
        <w:t xml:space="preserve"> (Н.),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Метелица был уже совсем близко от костра</w:t>
      </w:r>
      <w:r>
        <w:rPr>
          <w:rFonts w:eastAsia="Times New Roman" w:cs="Times New Roman" w:ascii="Times New Roman" w:hAnsi="Times New Roman"/>
          <w:i w:val="false"/>
          <w:iCs w:val="false"/>
          <w:sz w:val="26"/>
          <w:szCs w:val="26"/>
        </w:rPr>
        <w:t xml:space="preserve"> —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- вдруг конское ржаное раздалось во тьме</w:t>
      </w:r>
      <w:r>
        <w:rPr>
          <w:rFonts w:eastAsia="Times New Roman Cyr" w:cs="Times New Roman Cyr" w:ascii="Times New Roman Cyr" w:hAnsi="Times New Roman Cyr"/>
          <w:i w:val="false"/>
          <w:iCs w:val="false"/>
          <w:sz w:val="26"/>
          <w:szCs w:val="26"/>
        </w:rPr>
        <w:t xml:space="preserve"> (Фад.); </w:t>
      </w:r>
    </w:p>
    <w:p>
      <w:pPr>
        <w:pStyle w:val="FR1"/>
        <w:spacing w:lineRule="auto" w:line="360"/>
        <w:ind w:firstLine="72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6"/>
          <w:szCs w:val="26"/>
        </w:rPr>
        <w:t xml:space="preserve">10) бессоюзные сложные предложения со значением пояснения; С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ранней молодости Татьяну держали в чер</w:t>
        <w:softHyphen/>
        <w:t>ном теле: работала она за двоих, а ласки никакой никогда не видела</w:t>
      </w:r>
      <w:r>
        <w:rPr>
          <w:rFonts w:eastAsia="Times New Roman Cyr" w:cs="Times New Roman Cyr" w:ascii="Times New Roman Cyr" w:hAnsi="Times New Roman Cyr"/>
          <w:i w:val="false"/>
          <w:iCs w:val="false"/>
          <w:sz w:val="26"/>
          <w:szCs w:val="26"/>
        </w:rPr>
        <w:t xml:space="preserve"> (Т.);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Поведение Нагульнова все расценивали по-разному: одни ободряли, другие пори</w:t>
        <w:softHyphen/>
        <w:t>цали, некоторые сдержанно помалкивали</w:t>
      </w:r>
      <w:r>
        <w:rPr>
          <w:rFonts w:eastAsia="Times New Roman Cyr" w:cs="Times New Roman Cyr" w:ascii="Times New Roman Cyr" w:hAnsi="Times New Roman Cyr"/>
          <w:i w:val="false"/>
          <w:iCs w:val="false"/>
          <w:sz w:val="26"/>
          <w:szCs w:val="26"/>
        </w:rPr>
        <w:t xml:space="preserve"> (Шол.);</w:t>
      </w:r>
    </w:p>
    <w:p>
      <w:pPr>
        <w:pStyle w:val="FR1"/>
        <w:spacing w:lineRule="auto" w:line="360"/>
        <w:ind w:firstLine="72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6"/>
          <w:szCs w:val="26"/>
        </w:rPr>
        <w:t xml:space="preserve">11) бессоюзные сложные предложения со значением присоединения: Я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все это уже знаю наизусть — вот что скучно</w:t>
      </w:r>
      <w:r>
        <w:rPr>
          <w:rFonts w:eastAsia="Times New Roman Cyr" w:cs="Times New Roman Cyr" w:ascii="Times New Roman Cyr" w:hAnsi="Times New Roman Cyr"/>
          <w:i w:val="false"/>
          <w:iCs w:val="false"/>
          <w:sz w:val="26"/>
          <w:szCs w:val="26"/>
        </w:rPr>
        <w:t xml:space="preserve"> (Л.);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Она</w:t>
      </w:r>
      <w:r>
        <w:rPr>
          <w:rFonts w:eastAsia="Times New Roman" w:cs="Times New Roman" w:ascii="Times New Roman" w:hAnsi="Times New Roman"/>
          <w:i w:val="false"/>
          <w:iCs w:val="false"/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сидела неподалеку на скамье под покосившимся деревянным грибом,— такие делают в лагерях для часовых</w:t>
      </w:r>
      <w:r>
        <w:rPr>
          <w:rFonts w:eastAsia="Times New Roman Cyr" w:cs="Times New Roman Cyr" w:ascii="Times New Roman Cyr" w:hAnsi="Times New Roman Cyr"/>
          <w:i w:val="false"/>
          <w:iCs w:val="false"/>
          <w:sz w:val="26"/>
          <w:szCs w:val="26"/>
        </w:rPr>
        <w:t xml:space="preserve"> (Пауст.);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Он</w:t>
      </w:r>
      <w:r>
        <w:rPr>
          <w:rFonts w:eastAsia="Times New Roman" w:cs="Times New Roman" w:ascii="Times New Roman" w:hAnsi="Times New Roman"/>
          <w:i w:val="false"/>
          <w:iCs w:val="false"/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всегда любил поболтать—это было мне отлично известно</w:t>
      </w:r>
      <w:r>
        <w:rPr>
          <w:rFonts w:eastAsia="Times New Roman Cyr" w:cs="Times New Roman Cyr" w:ascii="Times New Roman Cyr" w:hAnsi="Times New Roman Cyr"/>
          <w:i w:val="false"/>
          <w:iCs w:val="false"/>
          <w:sz w:val="26"/>
          <w:szCs w:val="26"/>
        </w:rPr>
        <w:t xml:space="preserve"> (Кав.);</w:t>
      </w:r>
    </w:p>
    <w:p>
      <w:pPr>
        <w:pStyle w:val="FR1"/>
        <w:spacing w:lineRule="auto" w:line="360"/>
        <w:ind w:firstLine="72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6"/>
          <w:szCs w:val="26"/>
        </w:rPr>
        <w:t xml:space="preserve">12) бессоюзные предложения сложного состава. В этих предложениях вторая часть состоит не из одного, а из нескольких простых предложений: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Какую-то особенную ветхость заметил он на всех деревенских строениях: бревно на избах было темно и старо; многие крыши сквозили, как решето; на иных оставался только конек вверху да жерди по сторонам в виде ребер</w:t>
      </w:r>
      <w:r>
        <w:rPr>
          <w:rFonts w:eastAsia="Times New Roman Cyr" w:cs="Times New Roman Cyr" w:ascii="Times New Roman Cyr" w:hAnsi="Times New Roman Cyr"/>
          <w:i w:val="false"/>
          <w:iCs w:val="false"/>
          <w:sz w:val="26"/>
          <w:szCs w:val="26"/>
        </w:rPr>
        <w:t xml:space="preserve"> (Г.);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Приятно после долгой ходьбы и глубокого сна лежать неподвижно на сене: тело нежится и томится, легким жаром пышет лицо, сладкая лень смыкает глаза</w:t>
      </w:r>
      <w:r>
        <w:rPr>
          <w:rFonts w:eastAsia="Times New Roman Cyr" w:cs="Times New Roman Cyr" w:ascii="Times New Roman Cyr" w:hAnsi="Times New Roman Cyr"/>
          <w:i w:val="false"/>
          <w:iCs w:val="false"/>
          <w:sz w:val="26"/>
          <w:szCs w:val="26"/>
        </w:rPr>
        <w:t xml:space="preserve"> (Т.).</w:t>
      </w:r>
    </w:p>
    <w:p>
      <w:pPr>
        <w:pStyle w:val="Normal"/>
        <w:spacing w:lineRule="auto" w:line="360" w:before="260" w:after="0"/>
        <w:ind w:firstLine="720"/>
        <w:jc w:val="center"/>
        <w:rPr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2. Способы передачи чужой речи.</w:t>
      </w:r>
    </w:p>
    <w:p>
      <w:pPr>
        <w:pStyle w:val="Normal"/>
        <w:spacing w:lineRule="auto" w:line="360" w:before="260" w:after="0"/>
        <w:ind w:firstLine="720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ПРЯМАЯ И КОСВЕННАЯ РЕЧЬ</w:t>
      </w:r>
    </w:p>
    <w:p>
      <w:pPr>
        <w:pStyle w:val="Normal"/>
        <w:spacing w:lineRule="auto" w:line="360" w:before="160" w:after="0"/>
        <w:ind w:firstLine="720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Общие сведения</w:t>
      </w:r>
    </w:p>
    <w:p>
      <w:pPr>
        <w:pStyle w:val="BodyText2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Авторское повествование может включать в себя речь другого лица или высказывания и мысли самого автора, выраженные в определенной ситуации и пере</w:t>
        <w:softHyphen/>
        <w:t>данные дословно или по содержанию. Высказывание других лиц (реже—самого автора), включенное в ав</w:t>
        <w:softHyphen/>
        <w:t>торское повествование, образует чужую речь. В за</w:t>
        <w:softHyphen/>
        <w:t>висимости от того. как передается такое высказывание, различаются прямая речь и косвенная речь.</w:t>
      </w:r>
    </w:p>
    <w:p>
      <w:pPr>
        <w:pStyle w:val="Normal"/>
        <w:spacing w:lineRule="auto" w:line="360"/>
        <w:ind w:firstLine="72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Основным критерием разграничения прямой и кос</w:t>
        <w:softHyphen/>
        <w:t>венной речи служит прежде всего то, что первая, как правило, дословно передает чужое высказывание, сохраняя его лексико-фразеологический состав, грамма</w:t>
        <w:softHyphen/>
        <w:t>тическое построение и стилистические особенности, тог</w:t>
        <w:softHyphen/>
        <w:t>да как вторая обычно воспроизводит только содержа</w:t>
        <w:softHyphen/>
        <w:t>ние высказывания, причем подлинные слова и выраже</w:t>
        <w:softHyphen/>
        <w:t>ния говорящего, характер построения его речи изменя</w:t>
        <w:softHyphen/>
        <w:t>ются под влиянием авторского контекста.</w:t>
      </w:r>
    </w:p>
    <w:p>
      <w:pPr>
        <w:pStyle w:val="BodyText2"/>
        <w:spacing w:before="0" w:after="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С точки зрения синтаксической прямая речь сохра</w:t>
        <w:softHyphen/>
        <w:t>няет значительную самостоятельность, будучи связан</w:t>
        <w:softHyphen/>
        <w:t>ной с авторскими словами только по смыслу и интона</w:t>
        <w:softHyphen/>
        <w:t>ционно, а косвенная речь выступает в качестве прида</w:t>
        <w:softHyphen/>
        <w:t>точного предложения в составе сложноподчиненного предложения, в котором роль главного предложения играют авторские слова. Таковы важнейшие различия между обоими спосо</w:t>
        <w:softHyphen/>
        <w:t>бами передачи чужой речи. Однако четкое их разграничение в ряде случаев уступает место их сближению, тесному взаимодействию и перекрещиванию.</w:t>
      </w:r>
    </w:p>
    <w:p>
      <w:pPr>
        <w:pStyle w:val="Normal"/>
        <w:spacing w:lineRule="auto" w:line="360"/>
        <w:ind w:firstLine="720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Так, прямая речь может не дословно передавать чужое высказывание. Указание на это мы находим иногда в самих авторских словах: 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Он сказал приблизи</w:t>
        <w:softHyphen/>
        <w:t>тельно так...; Он ответил примерно следующее...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и т. п. Ясно, что в подобных случаях чужая речь воспроизводится с большим или меньшим приближением к точно</w:t>
        <w:softHyphen/>
        <w:t>сти, но не дословно.</w:t>
      </w:r>
    </w:p>
    <w:p>
      <w:pPr>
        <w:pStyle w:val="Normal"/>
        <w:spacing w:lineRule="auto" w:line="360"/>
        <w:ind w:firstLine="720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Естественно, что не дословную передачу, а точный перевод мы находим в тех случаях, когда лицо говоря</w:t>
        <w:softHyphen/>
        <w:t>щее изъясняется на иностранном языке, а принадлежа</w:t>
        <w:softHyphen/>
        <w:t xml:space="preserve">щая ему прямая речь передается по-русски: — 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Что? Что вы говорите? — сказал Наполеон.— Да, велите по</w:t>
        <w:softHyphen/>
        <w:t>дать мне лошадь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(Л. Т.).</w:t>
      </w:r>
    </w:p>
    <w:p>
      <w:pPr>
        <w:pStyle w:val="Normal"/>
        <w:spacing w:lineRule="auto" w:line="360"/>
        <w:ind w:firstLine="720"/>
        <w:rPr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С другой стороны, косвенная речь может дословно передавать чужие слова, например, в косвенном вопро</w:t>
        <w:softHyphen/>
        <w:t>се, соответствующем вопросительному предложе</w:t>
        <w:softHyphen/>
        <w:t xml:space="preserve">нию прямой речи; ср.: 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Он спросил, когда начнется заседание.— Он спросил: «Когда начнется заседа</w:t>
        <w:softHyphen/>
        <w:t>ние?»</w:t>
      </w:r>
    </w:p>
    <w:p>
      <w:pPr>
        <w:pStyle w:val="Normal"/>
        <w:spacing w:lineRule="auto" w:line="360"/>
        <w:ind w:firstLine="720"/>
        <w:rPr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Иногда  косвенная речь отличается в лексическом отношении от прямой только наличием служебного слова — союза, подчиняющего придаточное предложе</w:t>
        <w:softHyphen/>
        <w:t xml:space="preserve">ние главному; ср.; 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Он сказал, что рукопись уже отре</w:t>
        <w:softHyphen/>
        <w:t>дактирована.— Он сказал: «Рукопись уже отредакти</w:t>
        <w:softHyphen/>
        <w:t>рована»; Он спросил, готовы ли все к отъезду.— Он спросил: «Готовы все к отъезду?»</w:t>
      </w:r>
    </w:p>
    <w:p>
      <w:pPr>
        <w:pStyle w:val="Normal"/>
        <w:spacing w:lineRule="auto" w:line="360"/>
        <w:ind w:firstLine="720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Сближение прямой и косвенной речи возможно не только со стороны их лексического состава, но и со сто</w:t>
        <w:softHyphen/>
        <w:t>роны синтаксического строя, построения речи, доходя</w:t>
        <w:softHyphen/>
        <w:t xml:space="preserve">щего в просторечии до смешения обеих форм передачи чужого высказывания (так называемая полупрямая речь); 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Конечно, почтмейстер и председатель и даже сам полицеймейстер, как водится, подшучивали над на</w:t>
        <w:softHyphen/>
        <w:t>шим героем, что уж не влюблен ли он и что мы знаем дескать, что у Павла Ивановича сердечишко прихра</w:t>
        <w:softHyphen/>
        <w:t>мывает, знаем, кем и подстрелено...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(Г.).</w:t>
      </w:r>
    </w:p>
    <w:p>
      <w:pPr>
        <w:pStyle w:val="Normal"/>
        <w:spacing w:lineRule="auto" w:line="360"/>
        <w:ind w:firstLine="720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Такая же смешанная конструкция образуется в тех случаях, когда отсутствует подчинительный союз, кото</w:t>
        <w:softHyphen/>
        <w:t xml:space="preserve">рым косвенная речь в качестве придаточного предложения должна была бы присоединяться к авторский] 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словам: Ему возражали, оправдывая себя, но он настойчиво твердил свое: никто ни в чем не виноват перед ним, и каждый виноват сам перед собой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(М. Г.) Отсутствие союза приближает такие предложения к пря</w:t>
        <w:softHyphen/>
        <w:t>мой речи, а  местоимения указывают на косвенную речь.</w:t>
      </w:r>
    </w:p>
    <w:p>
      <w:pPr>
        <w:pStyle w:val="Heading3"/>
        <w:ind w:left="40" w:firstLine="72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Прямая речь</w:t>
      </w:r>
    </w:p>
    <w:p>
      <w:pPr>
        <w:pStyle w:val="Normal"/>
        <w:spacing w:lineRule="auto" w:line="360" w:before="140" w:after="0"/>
        <w:ind w:firstLine="72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Прямая речь представляет собой передачу чу</w:t>
        <w:softHyphen/>
        <w:t>жого высказывания, сопровождаемую авторскими сло</w:t>
        <w:softHyphen/>
        <w:t>вами. Последние прежде всего устанавливают самый факт чужой речи, поясняют, кому она принадлежит, могут при этом указывать, при каких условиях она была сказана, к кому обращена, давать ей оценку и т. д.:</w:t>
      </w:r>
    </w:p>
    <w:p>
      <w:pPr>
        <w:pStyle w:val="FR1"/>
        <w:spacing w:lineRule="auto" w:line="360"/>
        <w:ind w:firstLine="72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«Тише, дети, тише!» — даже сердито закричал Левин на детей, становясь перед женой, чтобы защитить ее, когда толпа детей с визгом радости разлетелась им навстре</w:t>
        <w:softHyphen/>
        <w:t>чу</w:t>
      </w:r>
      <w:r>
        <w:rPr>
          <w:rFonts w:eastAsia="Times New Roman Cyr" w:cs="Times New Roman Cyr" w:ascii="Times New Roman Cyr" w:hAnsi="Times New Roman Cyr"/>
          <w:i w:val="false"/>
          <w:iCs w:val="false"/>
          <w:sz w:val="26"/>
          <w:szCs w:val="26"/>
        </w:rPr>
        <w:t xml:space="preserve"> (Л. Т.).</w:t>
      </w:r>
    </w:p>
    <w:p>
      <w:pPr>
        <w:pStyle w:val="Normal"/>
        <w:spacing w:lineRule="auto" w:line="360"/>
        <w:ind w:firstLine="720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При отсутствии авторских слов можно говорить о чужой речи, но не о прямой речи: 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Все заняли свои места. «Открываю собрание, товарища!» В зале водво</w:t>
        <w:softHyphen/>
        <w:t>рилась тишина.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В подобном повествовании авторский текст характеризует обстановку, но не вводит прямую речь.</w:t>
      </w:r>
    </w:p>
    <w:p>
      <w:pPr>
        <w:pStyle w:val="Normal"/>
        <w:spacing w:lineRule="auto" w:line="360"/>
        <w:ind w:firstLine="720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По отношению к авторским словам прямая речь выступает как самостоятельное предложение, по смыслу и интонационно связанное с авторским контекстом, вместе с которым она образует одно целое, напоминаю</w:t>
        <w:softHyphen/>
        <w:t>щее бессоюзное сложное предложение. В некоторых случаях связь между прямой речью и авторскими слова</w:t>
        <w:softHyphen/>
        <w:t>ми более тесная и прямая речь напоминает член пред</w:t>
        <w:softHyphen/>
        <w:t xml:space="preserve">ложения, образуемого авторскими словами: 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Мы услы</w:t>
        <w:softHyphen/>
        <w:t>шали: «Помогите!»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(авторские слова не имеют смысло</w:t>
        <w:softHyphen/>
        <w:t>вой законченности, и при переходном глаголе ожида</w:t>
        <w:softHyphen/>
        <w:t xml:space="preserve">ется дополнение; ср.: 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Мы услышали зов о помощи); В тишине раздалось: «За мной! В атаку!»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(авторские слова воспринимаются как неполное предложение, при котором необходимо подлежащее; ср.: 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В тишине раздал</w:t>
        <w:softHyphen/>
        <w:t>ся призыв к наступлению); Он обратился с просьбой: «Передайте эту книгу в библиотеку»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(ср.: Он 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обратился с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просьбой передать эту книгу в библиотеку —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несогла</w:t>
        <w:softHyphen/>
        <w:t>сованное определение с объектным значением). Однако следует иметь в виду, что прямая речь — это предложе</w:t>
        <w:softHyphen/>
        <w:t>ние, поэтому, проводя аналогию, между нею и членом предложения, нельзя говорить о тождестве этих кон</w:t>
        <w:softHyphen/>
        <w:t>струкций.</w:t>
      </w:r>
    </w:p>
    <w:p>
      <w:pPr>
        <w:pStyle w:val="Normal"/>
        <w:spacing w:lineRule="auto" w:line="360"/>
        <w:ind w:firstLine="720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В других случаях ближе аналогия с придаточными предложениями. Таковы конструкции, в которых прямая речь связана с глаголами речи: 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он сказал..., он спро</w:t>
        <w:softHyphen/>
        <w:t>сил..., он ответил..., он возразил...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и т. п. При замене прямой речи косвенной образуется придаточное пред</w:t>
        <w:softHyphen/>
        <w:t>ложение, а не член предложения. Отсюда, однако, не следует, что сочетание авторских слов с прямой речью образует сложное предложение: это особая кон</w:t>
        <w:softHyphen/>
        <w:t>струкция, состоящая из двух самостоятельных предло</w:t>
        <w:softHyphen/>
        <w:t xml:space="preserve">жений. Что касается таких случаев, как реплика Осипа, передающего Хлестакову речь трактирщика: 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«Вы-де с барином, говорит, мошенники, и барин твой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— плут» (Г.) — то здесь нет слияния в одно предложение пря</w:t>
        <w:softHyphen/>
        <w:t xml:space="preserve">мой речи н авторских слов, так как слово 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говорит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высту</w:t>
        <w:softHyphen/>
        <w:t>пает в подобных случаях в роли вводного, указывающего на источник сообщения.</w:t>
      </w:r>
    </w:p>
    <w:p>
      <w:pPr>
        <w:pStyle w:val="Normal"/>
        <w:spacing w:lineRule="auto" w:line="360"/>
        <w:ind w:left="320" w:firstLine="720"/>
        <w:jc w:val="left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Прямая речь может передавать:</w:t>
      </w:r>
    </w:p>
    <w:p>
      <w:pPr>
        <w:pStyle w:val="Normal"/>
        <w:spacing w:lineRule="auto" w:line="360"/>
        <w:ind w:left="40" w:firstLine="720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1) высказывание другого лица, т.е. в прямом смысле чужие слова: 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«Ирана, ты опять плачешь»,—начал с беспокойством Литвинов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(Т.);</w:t>
      </w:r>
    </w:p>
    <w:p>
      <w:pPr>
        <w:pStyle w:val="Normal"/>
        <w:spacing w:lineRule="auto" w:line="360"/>
        <w:ind w:left="40" w:firstLine="720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2) слова самого говорящего, произнесенные им ранее: 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«Что же ты не едешь?» — спросил я ямщика с не</w:t>
        <w:softHyphen/>
        <w:t>терпением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(П.);</w:t>
      </w:r>
    </w:p>
    <w:p>
      <w:pPr>
        <w:pStyle w:val="Normal"/>
        <w:spacing w:lineRule="auto" w:line="360"/>
        <w:ind w:left="80" w:firstLine="720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3) невысказанные мысли: 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«Как хорошо, «то я спря</w:t>
        <w:softHyphen/>
        <w:t xml:space="preserve">тал револьвер в вороньем гнезде»,— подумал Павел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(Н. Остр.).</w:t>
      </w:r>
    </w:p>
    <w:p>
      <w:pPr>
        <w:pStyle w:val="Normal"/>
        <w:spacing w:lineRule="auto" w:line="360"/>
        <w:ind w:left="80" w:firstLine="72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Авторские слова могут занимать различное положе</w:t>
        <w:softHyphen/>
        <w:t>ние по отношению к прямой речи. Они могут:</w:t>
      </w:r>
    </w:p>
    <w:p>
      <w:pPr>
        <w:pStyle w:val="Normal"/>
        <w:spacing w:lineRule="auto" w:line="360"/>
        <w:ind w:left="80" w:firstLine="720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1) предшествовать прямой речи: 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Обрадованная» мать уверенно ответила: «Найду что сказать!»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(М. Г.);</w:t>
      </w:r>
    </w:p>
    <w:p>
      <w:pPr>
        <w:pStyle w:val="Normal"/>
        <w:spacing w:lineRule="auto" w:line="360"/>
        <w:ind w:left="80" w:firstLine="720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2) следовать за прямой речью: 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«Буду, буду летать!»</w:t>
      </w:r>
      <w:r>
        <w:rPr>
          <w:sz w:val="26"/>
          <w:szCs w:val="26"/>
        </w:rPr>
        <w:t xml:space="preserve"> — 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 xml:space="preserve">звенело а шло в голове Алексея, отгоняя сон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(Б. Пол.);</w:t>
      </w:r>
    </w:p>
    <w:p>
      <w:pPr>
        <w:pStyle w:val="FR1"/>
        <w:spacing w:lineRule="auto" w:line="360"/>
        <w:ind w:left="80" w:firstLine="72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6"/>
          <w:szCs w:val="26"/>
        </w:rPr>
        <w:t xml:space="preserve">3) включаться в прямую речь: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«Нам придется здесь ночевать,— сказал Максим Максимыч,— в такую ме</w:t>
        <w:softHyphen/>
        <w:t>тель через горы не переедешь»</w:t>
      </w:r>
      <w:r>
        <w:rPr>
          <w:rFonts w:eastAsia="Times New Roman Cyr" w:cs="Times New Roman Cyr" w:ascii="Times New Roman Cyr" w:hAnsi="Times New Roman Cyr"/>
          <w:i w:val="false"/>
          <w:iCs w:val="false"/>
          <w:sz w:val="26"/>
          <w:szCs w:val="26"/>
        </w:rPr>
        <w:t xml:space="preserve"> (Л.);</w:t>
      </w:r>
    </w:p>
    <w:p>
      <w:pPr>
        <w:pStyle w:val="FR1"/>
        <w:spacing w:lineRule="auto" w:line="360"/>
        <w:ind w:left="120" w:firstLine="72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6"/>
          <w:szCs w:val="26"/>
        </w:rPr>
        <w:t xml:space="preserve">4) включать в себя прямую речь: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На вопрос мой: «Жив ли старый смотритель?» — никто не мог дать мне удовлетворительного ответа </w:t>
      </w:r>
      <w:r>
        <w:rPr>
          <w:rFonts w:eastAsia="Times New Roman Cyr" w:cs="Times New Roman Cyr" w:ascii="Times New Roman Cyr" w:hAnsi="Times New Roman Cyr"/>
          <w:i w:val="false"/>
          <w:iCs w:val="false"/>
          <w:sz w:val="26"/>
          <w:szCs w:val="26"/>
        </w:rPr>
        <w:t>(П.).</w:t>
      </w:r>
    </w:p>
    <w:p>
      <w:pPr>
        <w:pStyle w:val="Normal"/>
        <w:spacing w:lineRule="auto" w:line="360"/>
        <w:ind w:left="120" w:firstLine="720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Прямая речь чаще всего связана с глаголами вы</w:t>
        <w:softHyphen/>
        <w:t xml:space="preserve">сказывания или мысли, имеющимися в составе авторских слов 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(говорить, сказать, спросить, ответить, вос</w:t>
        <w:softHyphen/>
        <w:t>кликнуть, промолвить, возразить, подумать, решить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и др.),  реже—с глаголами, указывающими на характер речи, на ее связь с предыду</w:t>
        <w:softHyphen/>
        <w:t xml:space="preserve">щим высказыванием ( 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продолжать, прибавить, заключить, закончить, завершить, перебить, прервать и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др.), с глаголами, выражающими цель речи 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(попро</w:t>
        <w:softHyphen/>
        <w:t>сить, приказать, пояснить, подтвердить, пожаловаться, согласиться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и др.), а также со словосочетаниями с име</w:t>
        <w:softHyphen/>
        <w:t xml:space="preserve">нами существительными, близкими по значению или образованию к глаголам речи 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(обратился с вопросом, донесся ответ, раздались восклицания, произнес слова, послышался шепот, разнесся крик, доносился голос и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т. п.), или с существительными, указывающими на возникновение мысли 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(зародилась мысль, мелькнуло в сознании, появилось в уме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и т.п.). Авторские слова могут иметь в своем составе глаголы, указывающие на действие, которое сопутствует высказыванию; гла</w:t>
        <w:softHyphen/>
        <w:t xml:space="preserve">голы, обозначающие движения, жесты, мимику 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(побе</w:t>
        <w:softHyphen/>
        <w:t>жать, вскочить, покачать головой, пожать плечами, развести руками, скорчить гримасу и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т. п.), выражаю</w:t>
        <w:softHyphen/>
        <w:t>щие чувства, ощущения, внутреннее состояние говоря</w:t>
        <w:softHyphen/>
        <w:t xml:space="preserve">щего 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(обрадоваться, огорчиться, обидеться, возмутить</w:t>
        <w:softHyphen/>
        <w:t>ся, удивиться, рассмеяться, улыбнуться, вздохнуть и т.п.</w:t>
      </w:r>
      <w:r>
        <w:rPr>
          <w:b/>
          <w:bCs/>
          <w:sz w:val="26"/>
          <w:szCs w:val="26"/>
        </w:rPr>
        <w:t>).</w:t>
      </w:r>
    </w:p>
    <w:p>
      <w:pPr>
        <w:pStyle w:val="Normal"/>
        <w:spacing w:lineRule="auto" w:line="360"/>
        <w:ind w:firstLine="72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Порядок слов в прямой речи не зависят от места ее по отношению к авторским словам, а порядок слов а авторской ремарке связан с местом, которое она занимает по отношению к прямой речи. а именно:</w:t>
      </w:r>
    </w:p>
    <w:p>
      <w:pPr>
        <w:pStyle w:val="Normal"/>
        <w:spacing w:lineRule="auto" w:line="360"/>
        <w:ind w:firstLine="720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1) если авторские слова предшествуют прямой ре</w:t>
        <w:softHyphen/>
        <w:t>чи, то в них обычно наблюдается прямой порядок главных членов предложения (подлежащее предшест</w:t>
        <w:softHyphen/>
        <w:t xml:space="preserve">вует сказуемому);  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Жухрай стая на площадку учебного пулемета и, подняв руку, произнес: «Товарищи, мы со</w:t>
        <w:softHyphen/>
        <w:t xml:space="preserve">брала вас для серьезного и ответственного дела»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(Н. Остр.);</w:t>
      </w:r>
    </w:p>
    <w:p>
      <w:pPr>
        <w:pStyle w:val="Normal"/>
        <w:spacing w:lineRule="auto" w:line="360"/>
        <w:ind w:firstLine="720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2) если авторские слова стоят после прямой речи или включаются в нее, то порядок главных членов предложения в них обратный (сказуемое предшествует подлежащему): 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«Пожар! Пожар/»</w:t>
      </w:r>
      <w:r>
        <w:rPr>
          <w:sz w:val="26"/>
          <w:szCs w:val="26"/>
        </w:rPr>
        <w:t>—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раздался внизу отчаянный крик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(Ч.); 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«Собирайте, братцы, материал для костра,— сказал я, поднимая с дороги какую-то чурбашку.—Придется ночевать в степи»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(М. Г.).</w:t>
      </w:r>
    </w:p>
    <w:p>
      <w:pPr>
        <w:pStyle w:val="Heading4"/>
        <w:ind w:firstLine="72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Косвенная речь</w:t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FR1"/>
        <w:spacing w:lineRule="auto" w:line="360"/>
        <w:ind w:firstLine="72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6"/>
          <w:szCs w:val="26"/>
        </w:rPr>
        <w:t xml:space="preserve">Косвенная речь — это передача чужой речи в форме придаточного предложения: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Гуров рассказал. что он москвич, по образованию филолог, но служит в банке; готовился когда-то петь в частной опере, но бросил, имеет в</w:t>
      </w:r>
      <w:r>
        <w:rPr>
          <w:rFonts w:eastAsia="Times New Roman" w:cs="Times New Roman" w:ascii="Times New Roman" w:hAnsi="Times New Roman"/>
          <w:i w:val="false"/>
          <w:iCs w:val="false"/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Москве два дома</w:t>
      </w:r>
      <w:r>
        <w:rPr>
          <w:rFonts w:eastAsia="Times New Roman Cyr" w:cs="Times New Roman Cyr" w:ascii="Times New Roman Cyr" w:hAnsi="Times New Roman Cyr"/>
          <w:i w:val="false"/>
          <w:iCs w:val="false"/>
          <w:sz w:val="26"/>
          <w:szCs w:val="26"/>
        </w:rPr>
        <w:t xml:space="preserve"> (Ч.).</w:t>
      </w:r>
    </w:p>
    <w:p>
      <w:pPr>
        <w:pStyle w:val="Normal"/>
        <w:spacing w:lineRule="auto" w:line="360"/>
        <w:ind w:firstLine="720"/>
        <w:rPr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Придаточное предложение, содержащее косвенную речь, следует за главным и присоединяется к сказуе</w:t>
        <w:softHyphen/>
        <w:t>мому последнего с помощью союзов и относительных слов, характерных для придаточных изъяснительных: что, чтобы, будто, как будто, кто, что, какой, который. чей, как. где, куда, откуда, зачем, почему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 xml:space="preserve"> и др.</w:t>
      </w:r>
    </w:p>
    <w:p>
      <w:pPr>
        <w:pStyle w:val="Normal"/>
        <w:spacing w:lineRule="auto" w:line="360"/>
        <w:ind w:firstLine="720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Союз 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что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указывает на передачу реального факта и употребляется при замене повествовательного предло</w:t>
        <w:softHyphen/>
        <w:t xml:space="preserve">жения прямой речи: 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Говорили, что Кубань готовит восстание против Добровольческой армии...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(Шол.)</w:t>
      </w:r>
    </w:p>
    <w:p>
      <w:pPr>
        <w:pStyle w:val="Normal"/>
        <w:spacing w:lineRule="auto" w:line="360"/>
        <w:ind w:firstLine="720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Союзы 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будто и как будто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придают косвенной речи оттенок неуверенности, сомнения в истинности переда</w:t>
        <w:softHyphen/>
        <w:t xml:space="preserve">ваемого содержания: 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...Одни говорили, будто он несча</w:t>
        <w:softHyphen/>
        <w:t>стный сын богатых родителей...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(Л. Т.).</w:t>
      </w:r>
    </w:p>
    <w:p>
      <w:pPr>
        <w:pStyle w:val="Normal"/>
        <w:spacing w:lineRule="auto" w:line="360"/>
        <w:ind w:firstLine="720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Союз 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чтобы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употребляется при замене побудительно</w:t>
        <w:softHyphen/>
        <w:t xml:space="preserve">го предложения прямой речи: ... 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Скажи конюху, чтобы не давал овса лошадям его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(Г.). Также в некоторых случаях при отрицательном сказуемом главного предло</w:t>
        <w:softHyphen/>
        <w:t xml:space="preserve">жения: 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Никто не мог сказать, чтобы когда-нибудь видел его на каком-нибудь вечере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(Г.).</w:t>
      </w:r>
    </w:p>
    <w:p>
      <w:pPr>
        <w:pStyle w:val="Normal"/>
        <w:spacing w:lineRule="auto" w:line="360"/>
        <w:ind w:firstLine="720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Относительные слова 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кто, что, какой, еде, куда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и др. употребляются при замене вопросительного предложе</w:t>
        <w:softHyphen/>
        <w:t>ния прямой речи, т. е. вопросительные местоименные слова сохраняются в роли вопросительно-относитель</w:t>
        <w:softHyphen/>
        <w:t xml:space="preserve">ных: 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Корчагин неоднократно спрашивал меня, когда он может выписаться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(Н. Остр.). Такое придаточное предложение называется косвенным вопросом. Косвенный вопрос выражается с помощью частицы-союза 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ли,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если вопрос в прямой речи был выражен без местоименных слов: 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Мать спросила работавшего в поле рабочего, далеко ли до дегтярного завода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(М. Г.).</w:t>
      </w:r>
    </w:p>
    <w:p>
      <w:pPr>
        <w:sectPr>
          <w:headerReference w:type="default" r:id="rId2"/>
          <w:headerReference w:type="first" r:id="rId3"/>
          <w:type w:val="nextPage"/>
          <w:pgSz w:w="11906" w:h="16817"/>
          <w:pgMar w:left="1418" w:right="851" w:gutter="0" w:header="720" w:top="1134" w:footer="0" w:bottom="1418"/>
          <w:pgNumType w:fmt="decimal"/>
          <w:formProt w:val="false"/>
          <w:titlePg/>
          <w:textDirection w:val="lrTb"/>
        </w:sectPr>
        <w:pStyle w:val="FR1"/>
        <w:spacing w:lineRule="auto" w:line="360"/>
        <w:ind w:left="200" w:firstLine="720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6"/>
          <w:szCs w:val="26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6"/>
          <w:szCs w:val="26"/>
        </w:rPr>
        <w:t>В косвенной речи личные и притяжательные место</w:t>
        <w:softHyphen/>
        <w:t>имения и лица глагола употребляются с точки зрения автора (т.е. лица, передающего косвенную речь), а не лица, которому принадлежит прямая речь. Обращения, междометия, эмоциональные частицы, имеющиеся в прямой речи, в косвенной речи опускают</w:t>
        <w:softHyphen/>
        <w:t>ся; выражаемые ими значения и экспрессивная окраска речи передаются только приблизительно другими лексическими средствами.</w:t>
      </w:r>
    </w:p>
    <w:p>
      <w:pPr>
        <w:pStyle w:val="Normal"/>
        <w:spacing w:lineRule="auto" w:line="360" w:before="40" w:after="0"/>
        <w:ind w:firstLine="720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Введение в косвенную речь модальных частиц 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дес</w:t>
        <w:softHyphen/>
        <w:t>кать, де, мол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и др. позволяет сохранять в ней некоторые оттенки прямой речи: 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Слуга... доложил своему госпо</w:t>
        <w:softHyphen/>
        <w:t>дину, что, дескать, Андрей Гаврилович не послушался и не хотел воротиться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(П).</w:t>
      </w:r>
    </w:p>
    <w:p>
      <w:pPr>
        <w:pStyle w:val="Normal"/>
        <w:spacing w:lineRule="auto" w:line="360"/>
        <w:ind w:firstLine="720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Иногда в косвенной речи сохраняются дословные выражения чужой речи (на письме это показывается с помощью кавычек): 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От Петрушки услышали только запах жилого покоя, а от Селифана, что «сполнял службу государскую, да служил прежде на</w:t>
      </w:r>
      <w:r>
        <w:rPr>
          <w:sz w:val="26"/>
          <w:szCs w:val="26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таможне», и ничего более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(Г.).</w:t>
      </w:r>
    </w:p>
    <w:p>
      <w:pPr>
        <w:pStyle w:val="Heading4"/>
        <w:spacing w:before="0" w:after="0"/>
        <w:ind w:firstLine="72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Несобственно-прямая речь</w:t>
      </w:r>
    </w:p>
    <w:p>
      <w:pPr>
        <w:pStyle w:val="Normal"/>
        <w:spacing w:lineRule="auto" w:line="360" w:before="120" w:after="0"/>
        <w:ind w:firstLine="72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Чужая речь может быть выражена также особым приемом так называемой несобственно-прямой речи. Сущность ее заключается в том, что в ней в той или иной степени сохраняются лексические и синтак</w:t>
        <w:softHyphen/>
        <w:t>сические особенности чужого высказывания, манера ре</w:t>
        <w:softHyphen/>
        <w:t>чи говорящего лица, эмоциональная окраска, характер</w:t>
        <w:softHyphen/>
        <w:t>ная для прямой речи, но передается она не от имени персонажа, а от имени автора, рассказчика. Автор в этом случае выражает мысли и чувства своего героя, сливает его речь со своей речью. В результате создается двуплановость высказывания: передается «внутренняя» речь персонажа, его мысли, настроения (и в этом смысле «говорит» он), но выступает за него автор.</w:t>
      </w:r>
    </w:p>
    <w:p>
      <w:pPr>
        <w:pStyle w:val="Normal"/>
        <w:spacing w:lineRule="auto" w:line="360"/>
        <w:ind w:firstLine="72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С косвенной речью несобственно-прямую сближает то, что в ней тоже заменяются лица глагола и место</w:t>
        <w:softHyphen/>
        <w:t>имения, она может иметь форму придаточного предло</w:t>
        <w:softHyphen/>
        <w:t>жения.</w:t>
      </w:r>
    </w:p>
    <w:p>
      <w:pPr>
        <w:pStyle w:val="Normal"/>
        <w:spacing w:lineRule="auto" w:line="360"/>
        <w:ind w:firstLine="72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Различие между прямой, косвенной и несобственно-прямой речью показывает следующее сопоставление: </w:t>
      </w:r>
    </w:p>
    <w:p>
      <w:pPr>
        <w:pStyle w:val="FR1"/>
        <w:spacing w:lineRule="auto" w:line="360"/>
        <w:ind w:firstLine="720"/>
        <w:rPr/>
      </w:pPr>
      <w:r>
        <w:rPr>
          <w:rFonts w:eastAsia="Times New Roman Cyr" w:cs="Times New Roman Cyr" w:ascii="Times New Roman Cyr" w:hAnsi="Times New Roman Cyr"/>
          <w:i w:val="false"/>
          <w:iCs w:val="false"/>
          <w:sz w:val="26"/>
          <w:szCs w:val="26"/>
        </w:rPr>
        <w:t xml:space="preserve">1) прямая речь.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Все вспоминали этот</w:t>
      </w:r>
      <w:r>
        <w:rPr>
          <w:rFonts w:eastAsia="Times New Roman Cyr" w:cs="Times New Roman Cyr" w:ascii="Times New Roman Cyr" w:hAnsi="Times New Roman Cyr"/>
          <w:i w:val="false"/>
          <w:iCs w:val="false"/>
          <w:sz w:val="26"/>
          <w:szCs w:val="26"/>
        </w:rPr>
        <w:t xml:space="preserve"> вечер, повторяя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«Как хорошо и весело нам было!»;</w:t>
      </w:r>
    </w:p>
    <w:p>
      <w:pPr>
        <w:pStyle w:val="FR1"/>
        <w:spacing w:lineRule="auto" w:line="360"/>
        <w:ind w:firstLine="720"/>
        <w:rPr/>
      </w:pPr>
      <w:r>
        <w:rPr>
          <w:rFonts w:eastAsia="Times New Roman Cyr" w:cs="Times New Roman Cyr" w:ascii="Times New Roman Cyr" w:hAnsi="Times New Roman Cyr"/>
          <w:i w:val="false"/>
          <w:iCs w:val="false"/>
          <w:sz w:val="26"/>
          <w:szCs w:val="26"/>
        </w:rPr>
        <w:t xml:space="preserve">2) косвенная речь: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Все вспоминали этот вечер, по</w:t>
        <w:softHyphen/>
        <w:t>вторяя, что им было хорошо я весело;</w:t>
      </w:r>
    </w:p>
    <w:p>
      <w:pPr>
        <w:pStyle w:val="FR1"/>
        <w:spacing w:lineRule="auto" w:line="360"/>
        <w:ind w:firstLine="720"/>
        <w:rPr/>
      </w:pPr>
      <w:r>
        <w:rPr>
          <w:rFonts w:eastAsia="Times New Roman Cyr" w:cs="Times New Roman Cyr" w:ascii="Times New Roman Cyr" w:hAnsi="Times New Roman Cyr"/>
          <w:i w:val="false"/>
          <w:iCs w:val="false"/>
          <w:sz w:val="26"/>
          <w:szCs w:val="26"/>
        </w:rPr>
        <w:t xml:space="preserve">3) несобственно-прямая речь: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Все вспоминали тот вечер Как хорошо и весело им было!</w:t>
      </w:r>
    </w:p>
    <w:p>
      <w:pPr>
        <w:pStyle w:val="Normal"/>
        <w:spacing w:lineRule="auto" w:line="360"/>
        <w:ind w:firstLine="72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С точки зрения синтаксической несобственно-пряная речь выступает:</w:t>
      </w:r>
    </w:p>
    <w:p>
      <w:pPr>
        <w:pStyle w:val="FR1"/>
        <w:spacing w:lineRule="auto" w:line="360"/>
        <w:ind w:firstLine="72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6"/>
          <w:szCs w:val="26"/>
        </w:rPr>
        <w:t xml:space="preserve">1) в составе сложного предложения: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То, что Любка осталась в городе, было особенно приятно Сереж</w:t>
        <w:softHyphen/>
        <w:t xml:space="preserve">ке Любка была отчаянная девчонка, своя в доску </w:t>
      </w:r>
      <w:r>
        <w:rPr>
          <w:rFonts w:eastAsia="Times New Roman Cyr" w:cs="Times New Roman Cyr" w:ascii="Times New Roman Cyr" w:hAnsi="Times New Roman Cyr"/>
          <w:i w:val="false"/>
          <w:iCs w:val="false"/>
          <w:sz w:val="26"/>
          <w:szCs w:val="26"/>
        </w:rPr>
        <w:t>(Фед.),</w:t>
      </w:r>
    </w:p>
    <w:p>
      <w:pPr>
        <w:pStyle w:val="FR1"/>
        <w:spacing w:lineRule="auto" w:line="360"/>
        <w:ind w:firstLine="72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6"/>
          <w:szCs w:val="26"/>
        </w:rPr>
        <w:t>2) как независимое, самостоятельное предложение:</w:t>
      </w:r>
    </w:p>
    <w:p>
      <w:pPr>
        <w:pStyle w:val="FR1"/>
        <w:spacing w:lineRule="auto" w:line="360"/>
        <w:ind w:firstLine="72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Когда бабушка умерла, ее положили в длинный, узкий гроб и прикрыли двумя пятаками ее глаза, которые не хотели закрываться. До своей смерти она была жива и носила с базара мягкие бублики, посыпанные маком, теперь же она спит, спит ...</w:t>
      </w:r>
      <w:r>
        <w:rPr>
          <w:rFonts w:eastAsia="Times New Roman Cyr" w:cs="Times New Roman Cyr" w:ascii="Times New Roman Cyr" w:hAnsi="Times New Roman Cyr"/>
          <w:i w:val="false"/>
          <w:iCs w:val="false"/>
          <w:sz w:val="26"/>
          <w:szCs w:val="26"/>
        </w:rPr>
        <w:t xml:space="preserve"> (Ч).</w:t>
      </w:r>
    </w:p>
    <w:p>
      <w:pPr>
        <w:pStyle w:val="Normal"/>
        <w:spacing w:lineRule="auto" w:line="360"/>
        <w:ind w:firstLine="72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Наиболее характерный тип несобственно-прямой ре</w:t>
        <w:softHyphen/>
        <w:t>чи — форма вопросительных и восклицательных пред</w:t>
        <w:softHyphen/>
        <w:t>ложений, выделяющихся в эмоциональном и интона</w:t>
        <w:softHyphen/>
        <w:t>ционном отношении на фоне авторского повествования:</w:t>
      </w:r>
    </w:p>
    <w:p>
      <w:pPr>
        <w:pStyle w:val="FR1"/>
        <w:spacing w:lineRule="auto" w:line="360"/>
        <w:ind w:firstLine="72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Она не могла не сознаваться в том, что она очень ему нравилась; вероятно, и он, с своим умом и опытностью, мог уже заметить, что она отличала его: каким же образом до сих пор не видала она его у своих ног и еще не слыхом его признания? Что удерживало его? Ро</w:t>
        <w:softHyphen/>
        <w:t>бость .. гордость или кокетство хитрого волокиты? Это было для нее загадкою</w:t>
      </w:r>
      <w:r>
        <w:rPr>
          <w:rFonts w:eastAsia="Times New Roman Cyr" w:cs="Times New Roman Cyr" w:ascii="Times New Roman Cyr" w:hAnsi="Times New Roman Cyr"/>
          <w:i w:val="false"/>
          <w:iCs w:val="false"/>
          <w:sz w:val="26"/>
          <w:szCs w:val="26"/>
        </w:rPr>
        <w:t xml:space="preserve"> (П.);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Николай Ростов отвер</w:t>
        <w:softHyphen/>
        <w:t>нулся и, как будто отыскивая чего-то, стал смотреть на даль, на воду Дуная, на небо, на солнце. Как хорошо показалось небо, как голубо, спокойно и глубоко! Как ласково-глянцевито блестела вода в далеком Дунае! (</w:t>
      </w:r>
      <w:r>
        <w:rPr>
          <w:rFonts w:eastAsia="Times New Roman Cyr" w:cs="Times New Roman Cyr" w:ascii="Times New Roman Cyr" w:hAnsi="Times New Roman Cyr"/>
          <w:i w:val="false"/>
          <w:iCs w:val="false"/>
          <w:sz w:val="26"/>
          <w:szCs w:val="26"/>
        </w:rPr>
        <w:t>Т)</w:t>
      </w:r>
    </w:p>
    <w:p>
      <w:pPr>
        <w:pStyle w:val="FR1"/>
        <w:spacing w:lineRule="auto" w:line="360"/>
        <w:ind w:firstLine="720"/>
        <w:rPr/>
      </w:pPr>
      <w:r>
        <w:rPr>
          <w:rFonts w:eastAsia="Times New Roman Cyr" w:cs="Times New Roman Cyr" w:ascii="Times New Roman Cyr" w:hAnsi="Times New Roman Cyr"/>
          <w:i w:val="false"/>
          <w:iCs w:val="false"/>
          <w:sz w:val="26"/>
          <w:szCs w:val="26"/>
        </w:rPr>
        <w:t>Взаимодействие отдельных способов передачи чу</w:t>
        <w:softHyphen/>
        <w:t>жой речи позволяет, в целях стилистических, объеди</w:t>
        <w:softHyphen/>
        <w:t xml:space="preserve">нить их в одном тексте: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Он </w:t>
      </w:r>
      <w:r>
        <w:rPr>
          <w:rFonts w:eastAsia="Times New Roman Cyr" w:cs="Times New Roman Cyr" w:ascii="Times New Roman Cyr" w:hAnsi="Times New Roman Cyr"/>
          <w:i w:val="false"/>
          <w:iCs w:val="false"/>
          <w:sz w:val="26"/>
          <w:szCs w:val="26"/>
        </w:rPr>
        <w:t xml:space="preserve">[провинциал]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сердито мол</w:t>
        <w:softHyphen/>
        <w:t>чит при подобных сравнениях, а иногда рискнет сказать. что такую-то материю или такое-то вино можно у них до</w:t>
        <w:softHyphen/>
        <w:t>стать и лучше и дешевле, а что на заморские редкости. этих больших раков и раковин, да красных рыбок, там и смотреть не станут, и что вольно, дескать, вам поку</w:t>
        <w:softHyphen/>
        <w:t>пать у иностранцев разные материи да безделуш</w:t>
        <w:softHyphen/>
        <w:t xml:space="preserve">ки. они обдирают вас, а вы и рады быть олухами </w:t>
      </w:r>
      <w:r>
        <w:rPr>
          <w:rFonts w:eastAsia="Times New Roman Cyr" w:cs="Times New Roman Cyr" w:ascii="Times New Roman Cyr" w:hAnsi="Times New Roman Cyr"/>
          <w:i w:val="false"/>
          <w:iCs w:val="false"/>
          <w:sz w:val="26"/>
          <w:szCs w:val="26"/>
        </w:rPr>
        <w:t>(Гонч)</w:t>
      </w:r>
    </w:p>
    <w:p>
      <w:pPr>
        <w:pStyle w:val="FR1"/>
        <w:spacing w:lineRule="auto" w:line="360"/>
        <w:ind w:firstLine="720"/>
        <w:jc w:val="center"/>
        <w:rPr>
          <w:rFonts w:ascii="Times New Roman Cyr" w:hAnsi="Times New Roman Cyr" w:eastAsia="Times New Roman Cyr" w:cs="Times New Roman Cyr"/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6"/>
          <w:szCs w:val="26"/>
        </w:rPr>
      </w:r>
    </w:p>
    <w:p>
      <w:pPr>
        <w:pStyle w:val="FR1"/>
        <w:spacing w:lineRule="auto" w:line="360"/>
        <w:ind w:firstLine="720"/>
        <w:jc w:val="center"/>
        <w:rPr>
          <w:rFonts w:ascii="Times New Roman Cyr" w:hAnsi="Times New Roman Cyr" w:eastAsia="Times New Roman Cyr" w:cs="Times New Roman Cyr"/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6"/>
          <w:szCs w:val="26"/>
        </w:rPr>
        <w:t>Литература</w:t>
      </w:r>
    </w:p>
    <w:p>
      <w:pPr>
        <w:pStyle w:val="FR1"/>
        <w:spacing w:lineRule="auto" w:line="360"/>
        <w:ind w:firstLine="720"/>
        <w:jc w:val="center"/>
        <w:rPr>
          <w:rFonts w:ascii="Times New Roman Cyr" w:hAnsi="Times New Roman Cyr" w:eastAsia="Times New Roman Cyr" w:cs="Times New Roman Cyr"/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6"/>
          <w:szCs w:val="26"/>
        </w:rPr>
      </w:r>
    </w:p>
    <w:p>
      <w:pPr>
        <w:pStyle w:val="FR1"/>
        <w:spacing w:lineRule="auto" w:line="360"/>
        <w:ind w:firstLine="72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i w:val="false"/>
          <w:iCs w:val="false"/>
          <w:sz w:val="26"/>
          <w:szCs w:val="26"/>
        </w:rPr>
        <w:t xml:space="preserve">1. </w:t>
      </w:r>
      <w:r>
        <w:rPr>
          <w:rFonts w:eastAsia="Times New Roman Cyr" w:cs="Times New Roman Cyr" w:ascii="Times New Roman Cyr" w:hAnsi="Times New Roman Cyr"/>
          <w:i w:val="false"/>
          <w:iCs w:val="false"/>
          <w:sz w:val="26"/>
          <w:szCs w:val="26"/>
        </w:rPr>
        <w:t>Розенталь Д.Э., Голуб И.Б., Теленкова М.А. Современный русский язык: Учебное пособие.</w:t>
      </w:r>
      <w:r>
        <w:rPr>
          <w:rFonts w:eastAsia="Times New Roman" w:cs="Times New Roman" w:ascii="Times New Roman" w:hAnsi="Times New Roman"/>
          <w:i w:val="false"/>
          <w:iCs w:val="false"/>
          <w:sz w:val="26"/>
          <w:szCs w:val="26"/>
        </w:rPr>
        <w:t xml:space="preserve"> - </w:t>
      </w:r>
      <w:r>
        <w:rPr>
          <w:rFonts w:eastAsia="Times New Roman Cyr" w:cs="Times New Roman Cyr" w:ascii="Times New Roman Cyr" w:hAnsi="Times New Roman Cyr"/>
          <w:i w:val="false"/>
          <w:iCs w:val="false"/>
          <w:sz w:val="26"/>
          <w:szCs w:val="26"/>
        </w:rPr>
        <w:t xml:space="preserve">М.: Международные отношения, 1995. </w:t>
      </w:r>
      <w:r>
        <w:rPr>
          <w:rFonts w:eastAsia="Times New Roman" w:cs="Times New Roman" w:ascii="Times New Roman" w:hAnsi="Times New Roman"/>
          <w:i w:val="false"/>
          <w:iCs w:val="false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i w:val="false"/>
          <w:iCs w:val="false"/>
          <w:sz w:val="26"/>
          <w:szCs w:val="26"/>
        </w:rPr>
        <w:t xml:space="preserve"> 560 с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sectPr>
      <w:headerReference w:type="default" r:id="rId4"/>
      <w:type w:val="nextPage"/>
      <w:pgSz w:w="11906" w:h="16820"/>
      <w:pgMar w:left="1418" w:right="851" w:gutter="0" w:header="0" w:top="1134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20" w:right="400" w:hanging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60" w:after="0"/>
      <w:ind w:left="1040" w:right="1000" w:hanging="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00" w:after="0"/>
      <w:ind w:left="40" w:firstLine="720"/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80" w:after="0"/>
      <w:ind w:firstLine="720"/>
      <w:jc w:val="center"/>
      <w:outlineLvl w:val="3"/>
    </w:pPr>
    <w:rPr>
      <w:b/>
      <w:bCs/>
      <w:sz w:val="28"/>
      <w:szCs w:val="28"/>
    </w:rPr>
  </w:style>
  <w:style w:type="character" w:styleId="Style10">
    <w:name w:val="Îñíîâíîé øðèôò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59"/>
      <w:jc w:val="both"/>
    </w:pPr>
    <w:rPr>
      <w:rFonts w:ascii="Arial" w:hAnsi="Arial" w:eastAsia="Arial" w:cs="Arial"/>
      <w:i/>
      <w:iCs/>
      <w:color w:val="auto"/>
      <w:sz w:val="18"/>
      <w:szCs w:val="18"/>
      <w:lang w:val="ru-RU" w:eastAsia="zh-CN" w:bidi="hi-IN"/>
    </w:rPr>
  </w:style>
  <w:style w:type="paragraph" w:styleId="FR2">
    <w:name w:val="FR2"/>
    <w:qFormat/>
    <w:pPr>
      <w:widowControl w:val="false"/>
      <w:bidi w:val="0"/>
      <w:spacing w:before="20" w:after="0"/>
    </w:pPr>
    <w:rPr>
      <w:rFonts w:ascii="Arial" w:hAnsi="Arial" w:eastAsia="Arial" w:cs="Arial"/>
      <w:b/>
      <w:bCs/>
      <w:color w:val="auto"/>
      <w:sz w:val="12"/>
      <w:szCs w:val="12"/>
      <w:lang w:val="ru-RU" w:eastAsia="zh-CN" w:bidi="hi-IN"/>
    </w:rPr>
  </w:style>
  <w:style w:type="paragraph" w:styleId="BodyText2">
    <w:name w:val="Body Text 2"/>
    <w:basedOn w:val="Normal"/>
    <w:qFormat/>
    <w:pPr>
      <w:spacing w:lineRule="auto" w:line="360" w:before="100" w:after="0"/>
      <w:ind w:firstLine="72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8T15:17:00Z</dcterms:created>
  <dc:creator>Tolstykh S.S.</dc:creator>
  <dc:description/>
  <dc:language>en-US</dc:language>
  <cp:lastModifiedBy>Alexandre Katalov</cp:lastModifiedBy>
  <dcterms:modified xsi:type="dcterms:W3CDTF">2000-11-28T12:41:00Z</dcterms:modified>
  <cp:revision>14</cp:revision>
  <dc:subject/>
  <dc:title>?????????? ??????? ??????????? </dc:title>
</cp:coreProperties>
</file>