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требования, которые предъявлялись к искусству перевода в разное врем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Цицер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 Шлегеля: « . . . перевод – это добровольное и вместе с тем мучительное рабство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текст, какие единицы включает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следовательного перевода. Укажите сферу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масштаб переводческих действий в синхронном переводе по сравнению с другими видам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штампа. Приведите примеры, в том числе и их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о второй половине </w:t>
      </w:r>
      <w:r>
        <w:rPr>
          <w:lang w:val="en-US"/>
        </w:rPr>
        <w:t>XIX</w:t>
      </w:r>
      <w:r>
        <w:rPr/>
        <w:t xml:space="preserve"> века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бсолютное соответствие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работы переводчика над переводом художественного произ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кажите теоретические дисциплины целостной науки о переводе (по А. Поповичу). Объясните закономерность их вы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ерон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. Левого: «. . . переводчик дешифрует информацию оригинального автора, перевыражая ее в системе своего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ереводческим трансформация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бзацно-фразов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сторию развития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газетных заголовк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дстроч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му «переводу» и почему противопоставляют обычно термин «контекстуальный 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экстралингвистическим анализ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Укажите, что послужило своеобразным толчком для развития практики перевода.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А. Шлег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Т. Сэвори: «Перевод почти столь же древен, сколь и оригинальное творчест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оответствия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художественный перевод от перевода научно-техниче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положило начало теории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мпаративной конструкции. Приведите примеры ее употребления 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чины сосуществования двух и более переводов одного произведения (например, «Гамлет» Шекспир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наколуфа. Укажите его функцию в тек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екоторые исследователи утверждают, что перевод ― вторичное, производное литературное твор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бъясните, что понимается под процессом перевода. Укажите роль и функции переводного произведения в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М.Лют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 Шлегеля: «Переводчик – это посол от нации к нации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называются семасиологические  связи лексических единиц, употребляемых в прямом и переносном значе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е место отводится в вертикальном расположении записей при последовательном переводе отдельным средствам выражения синтаксических отношений в предложе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оль и функцию языков-посредников применительно к проблемам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лише. Приведите примеры, в том числе и их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модернизация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декватность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на ваш взгляд, характеристиками должен обладать переводчик поэтическ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Укажите, какие взаимосвязанные дисциплины включает в себя переводоведение. Укажите их вкла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.С. Турген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 Поповича: «Перевод . . . является как бы результатом сопоставления двух культурных код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единицы перевода. Назовите постоянные единицы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щность отличия метода сегментации текста от других существующих методов и приемов письме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вы преимущества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точки прикосновения, которые существуют при переводе общественно-политической и художественн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 первой половине </w:t>
      </w:r>
      <w:r>
        <w:rPr>
          <w:lang w:val="en-US"/>
        </w:rPr>
        <w:t>XIX</w:t>
      </w:r>
      <w:r>
        <w:rPr/>
        <w:t xml:space="preserve"> век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се возможные способы воспроизведения реалий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ереводной литерату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Укажите, какие разновидности «перевода» существовали в римской культурной трад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.А.Кашк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 Поповича: «Показателем качества перевода является полнота информации от оригинал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основополагающие категории науки о переводе вы знаете. Объясните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акторы, осложняющие работу переводчика-синхрониста. Объ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аши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общественно-политического тек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проще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переводятся фразеологиз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на ваш взгляд, характеристиками должен обладать переводчик-синхронис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Укажите, проблемы каких научных дисциплин аккумулируются в процессе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А.С. Пушк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Новалиса: «Переводить – значит творить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орфологическим трансформация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инхро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последовательный перевод с другими видами уст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характерные особенности ораторск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появляются новые переводы одного и того же художественного произ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состоит суть теории неперевод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создаются различные федерации переводч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Дайте определение понятию «перевод». Приведите разные точки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О.Ка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Т. Сэвори: «перевод – это портрет, заслуживающий тем большей похвалы, чем больше обнаруживает он сходства с оригинало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два вида периодических трансформаций обычно выделяютс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овы положительные факторы в работе письменного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еимущества синхро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характерные особенности судеб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перефразированию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концепции переводческой эквивален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любой перевод субъектив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Дайте определение «лингвистика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М.Горь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Т. Сэвори: «конечная цель перевода – обогащение и обновление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иды перевода, выделяемые по жанрово-стилистическим особенностям переводимого материал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на какие фазы распадается по времени последовательный перевод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ие проблемы должны быть решены для построения системы машинного перевода и в чем состоит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генетический принцип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еятельность современного теоретика перевода Л. Вену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приблизительный перевод реалий и чем он отличается от контекстуаль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«трагизм» работы перево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пишите алгоритм перевода текста с одного языка на другой с точки зрения рецептивной эст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Ф.Д.Батюш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Г. Белинского: « . . . чтоб . . . передавать художественные произведения, надо родиться художнико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ие пары слов или словосочетаний называются конверсив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устного перевода. Укажите сферу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переводом, осуществляемом машиной с помощью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литоты-эвфемизма. Приведите примеры перевода литоты-эвфемизм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 </w:t>
      </w:r>
      <w:r>
        <w:rPr>
          <w:lang w:val="en-US"/>
        </w:rPr>
        <w:t>XVIII</w:t>
      </w:r>
      <w:r>
        <w:rPr/>
        <w:t xml:space="preserve"> век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функция иноязычия как стилистического прием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роль экстралингвистического анализа при перев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айте определение внутриязыковому переводу. Укажите области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.Г. Черныше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Н.Г. Чернышевского: «Переводная литература у каждого из новых европейских народов имела очень важное участие в развитии народного самосозн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теории несоответствий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двусторонний перевод от последователь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аргументы в пользу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итоты-гиперболы. Приведите пример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клад А.В. Федорова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калькирование. Укажите, когда используется кальк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екоторые исследователи утверждают, что перевод в принципе невозмож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бъясните роль перевода как фактора взаимообогащения куль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Дж. Тайтл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Л. Огнянова-Ризора: « . . . перевод должен стремиться к полной верности оригиналу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ого типа трансформации чаще всего реально встречаются в процессе перевода. Обоснуйте ответ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ассоциативных символов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уть понятия механизма синхрон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стилистической модификации при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еятельность Ф. Шлейермахера как теоретика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наколуф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межсемиотического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бъясните, что позволяет рассматривать переводоведение как особую нау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Новал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еронима: «я передаю не слово словом, а мысль мыслью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виде какой оппозиции проявляется практически категория соответствия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азновидности письменно-устного перевода. Объясните их су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ницу между переводом и интерпретацией (по И.И. Ревзину и В.И. Розенцвейг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ути овладения родным и вторым языком. Обоснуйте ваш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еятельность М. Лютера как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интаксическое уподобление». Укажите, когда оно используе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еревода культурологических реалий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«адаптивное транскодирование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.А. Гонч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л. Россельса: «Взаимные переводы – один из факторов движения литературы, одна из непременных составляющих литературного процесс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уть концепции формальных соответствий как направления переводческой эквивалент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виды перевода следует различать с точки зрения функционирования умственных механизмов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еревода-диктовки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языковые средства с временной семасиологической связ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 первой половине </w:t>
      </w:r>
      <w:r>
        <w:rPr>
          <w:lang w:val="en-US"/>
        </w:rPr>
        <w:t>XIX</w:t>
      </w:r>
      <w:r>
        <w:rPr/>
        <w:t xml:space="preserve"> века в Западной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ипы лексически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не любой билингвист может быть переводчи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Укажите, какие существуют классификации типов перевода, основанных на характере соотношения языковых систем, связанных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А.В.Луначар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Т. Сэвори: «в терминологическом смысле этого слова в средние века не существовало перевода на народный язы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конверсной трансформ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продуктивной речью. Укажите, чем отличается пассивная речь от продуктив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переводом, осуществляемым человеком с помощью маш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характеристики термин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переложению» (с точки зрения переводческой практик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у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ереводческое дело становится более повседнев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бъясните роль перевода как мощного культурообразующе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К.И.Чуко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Т. Сэвори: «Средневековый перевод – это скорее переложение, адаптация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тличительные качества адекватного перевода по А.В. Федорову и Я.И. Рецкеру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цели ставит перед собой</w:t>
        <w:br/>
        <w:t>а) переводчик-синхронист</w:t>
        <w:br/>
        <w:t>б) переводчик художественной проз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уть гипотезы о действии вероятностного прогнозирования в процессе синхрон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ую функцию передает литота-гипербола при переводе компаративной конструк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вклад русских писателей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нятие «иноязычные вкрапления». Приведите примеры их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на ваш взгляд, характеристиками должен обладать переводчик художественн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Укажите, какие существуют принципы перевода (по И.В. Гете)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.Г.Герд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 Станкевич: «не могут по-русски звучать одинаково переводы ... Сэминджера и китайского классика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модифицируют ли переводческие трансформации содержание исходного текста, если да, то в какой степ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ть классификации перевода, предложенной И.С. Бархударов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с помощью ЭВМ нельзя переводить художественную литерату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ую роль играют синтаксические и лексические средства языка в научном, общественно-политическом тек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о второй половине </w:t>
      </w:r>
      <w:r>
        <w:rPr>
          <w:lang w:val="en-US"/>
        </w:rPr>
        <w:t>XIX</w:t>
      </w:r>
      <w:r>
        <w:rPr/>
        <w:t xml:space="preserve"> века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случаи приблизительного перевода реалий вам известны и в чем состоит сущность каждого из ни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ложность перевода «значимых» имен собственных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бъясните, что понимается под дидактикой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П.А. Вязем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А. Жуковского: «. . . переводчик в стихах – соперни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понятия «переводческие квазитрансформаци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(важнейшие) умственные механизмы, осуществляющие переводческую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нятие модели синхрон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параметры, характеризующие любой печатный текст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оль перевода в средневеков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приемом «компенсаци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 когда возникает ситуация билингв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еречислите известные вам теории перевода. Укажите их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В.А. Жуко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.Г. Чернышевского: « . . . заботиться о буквальности перевода . . . значит вредить самой точности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жъязыковым трансформация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целесообразно записывать выделенные при аудировании смысловые опорные пункты для достижения требований, предъявляемых к записям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аргументы против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поэ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ценку влияния экстрапереводческих факторов в прагматике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должен ли и почему анаколуф всегда переводится анаколуф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екоторые исследователи утверждают, что перевод во многом зависит от понимания переводчиком исходного тек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пишите процесс перевода с точки зрения коммун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А.В. Фед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М. Горького: «Книга – продукт человеческого труда . . . Искалечить ценный чужой труд преступн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антонимическ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принцип перефраз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еимущества письме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принципы научной типологии перевода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оль и функции переводного произведения в иноязычной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ие элементы художественного текста непереводи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требность в межсемиотическом переводе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пишите алгоритм перевода текста с одного языка на друг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О.Мандельш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А. Жуковского: «переводчик в прозе – есть раб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семасиологические связи считаются специфическими для единицы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следовательно метод сегментации текста в письменном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бъединяются синхронный и последовательный перев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труктурно-содержательный принцип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временную переводческую мысль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семантический неологизм от 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сложнее переводить с родственных язы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Дайте определение понятию «сокращен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М.В.Ломоно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Г. Белинского: «Правило для перевода художественных произведений одно – передать дух переводимого произведения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оциология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, какие основы деления используются для классификации перевода, осуществляемого человек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лингвистические особенности синхрон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ой критерий для выделения того или иного жанра литера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оль перевода в древнерусской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емантическим неологизм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экстралингвистической действительност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ъясните, что имеют в виду, когда говорят, что переводоведение возникло на стыке ряда дисциплин. (Укажите каких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Г.Р. Гачечилад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О. Мандельштама: «Переводы иностранных классиков по плечу лишь крупным художникам слов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синтаксических межъязыковы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каком случае буква в процессе записи в последовательном переводе становится символ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типы языков-посредников применительно к проблемам маши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художественных тек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 первой половине </w:t>
      </w:r>
      <w:r>
        <w:rPr>
          <w:lang w:val="en-US"/>
        </w:rPr>
        <w:t>XIX</w:t>
      </w:r>
      <w:r>
        <w:rPr/>
        <w:t xml:space="preserve"> века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ую роль нередко играют реалии в научном тексте. Покажите возможные способы их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гласны ли вы, что любой перевод достоин существ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Укажите, на какие слагаемые разделяются отдельные элементы целостной науки о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Иржи Левы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Новалиса: «Переводом занимаются из подлиной любви к прекрасному и к отечественной литератур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отличие метода перевода от способа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письменный перевод от устного с точки зрения работы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основная сложность овладения синхронным переводом и поче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ораторск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понятие нормы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ддаются ли адекватному переводу тексты, написанные с применением стилистического иноязы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еревода национальной специфики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бъясните, почему часто говорят об искусстве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Ф. Шлейермах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.С. Тургенева: «Всякий перевод назначен преимущественно для незнающих подлинни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стилистических межъязыковы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ие знаки-символы используются в процессе записей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каких двух смыслах понимается термин «машинный 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понимается под языковыми средствами с временной семасиологической речи. Укажите их роль в художественной речи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еятельность В.А. Жуковского как практика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отличительные качества полноценного перевода (по А.В. Федорову и Я.И. Рецкеру).</w:t>
      </w:r>
    </w:p>
    <w:p>
      <w:pPr>
        <w:pStyle w:val="Heading3"/>
        <w:keepNext w:val="false"/>
        <w:widowControl w:val="false"/>
        <w:numPr>
          <w:ilvl w:val="1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бъясните, в чем состоит сложность перевода имен собственных. Приведите приме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еречислите четыре лингвистические теории и четыре определения перевод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В.Н. Комисс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Цицерона: « читатель будет требовать . . . точности не по счету, а . . . по вес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целостным преобразованием как переводческим прием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тличается абзацно-фразовой перевод от последовательн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границы между известными типами перевода с участием человека и машинами нельзя считать жестки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ри переводе драматургических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оль перевода в ант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 какому приему передачи реалий и почему обычно прибегают при переводе публиц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«взаимодействием литератур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Дайте определение понятию «воль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Ф.Ньюм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.С. Тургенева: « Переводчик . . . трудится для «массы»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уязвим буквальный перевод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ассоциативных символов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инхронным переводом с листа. Укажите область функционирования этого типа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ую функцию передает литота-эвфемизм при переводе компаративной конструк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временную переводческую мысль во Франции и Кана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особая сложность передачи реалий в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на ваш взгляд, характеристиками должен обладать переводчик детск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Укажите основные аспекты понятия «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В.Г. Белин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Н. фон Виле: « . . . я эти переводы сделал самым точным слепком латинского подлинника и не обращал внимание на то, будут ли они доступны обычному простолюди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выражается абсолютное соответствие в переводе и может ли оно быть достигнуто практичес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исьмен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о каком стиле восприятия можно говорить применительно к ориентированию синхронного переводчика в речи оратора. Обоснуйте ваш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азновидности научно-технической литера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о второй половине </w:t>
      </w:r>
      <w:r>
        <w:rPr>
          <w:lang w:val="en-US"/>
        </w:rPr>
        <w:t>XIX</w:t>
      </w:r>
      <w:r>
        <w:rPr/>
        <w:t xml:space="preserve"> века в Западной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иды комплексных лексико-грамматических трансформац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, когда писатель сам переводит свои произведения на другие язы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бъясните, что понимается под практикологией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В. Тредиаковс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 Тредиаковского: «Переводчик от творца только что именем роднитс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на каких принципах основывается понимание информативности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акторы, осложняющие работу письменного переводчика. Объ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главная особенность деятельности синхронного переводчи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ие категории английских слов вызывают затруднения у переводчика научно-технической литер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 первой половине </w:t>
      </w:r>
      <w:r>
        <w:rPr>
          <w:lang w:val="en-US"/>
        </w:rPr>
        <w:t>XIX</w:t>
      </w:r>
      <w:r>
        <w:rPr/>
        <w:t xml:space="preserve"> века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нятие освоения как прием передачи иноязычной реал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фразу: «перевод дает художественному переводу вторую жизн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Укажите, какие планы имеет перевод и отдельные его виды в частности. Объясните, в чем состоит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Э. Д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Г. Белинского: «Цель . . . переводов – заменить . . . подлинни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братно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цели преследует машинный перев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сдвига в синхрон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нципы историзма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роль перевода во второй половине </w:t>
      </w:r>
      <w:r>
        <w:rPr>
          <w:lang w:val="en-US"/>
        </w:rPr>
        <w:t>XIX</w:t>
      </w:r>
      <w:r>
        <w:rPr/>
        <w:t xml:space="preserve"> века во Фр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слова входят в понятие неологизма как приема перевода реалии художественного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проявляется «чужеземность» иноязычного произ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айте определение термина «переводчик». Укажите цели и задачи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В.А.Брю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 Поповича: «Переводчик контролирует себя в своем творчестве читателем . . .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ть герменевтического 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еимущества принципа вертикального расположения записей в последовательном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еимущества перевода-дикто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щественную разницу между понятиями «слово» и «терми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чернового перевода и рабочего перевода. Определите области их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тилистической трансформацией. Укажите ее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екоторые исследователи утверждают, что любой перевод достоин существ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характеризуйте функци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Л.С. Бархуд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И.Левого: «Проблема перевода состоит в эквивалентности содержания при неэквивалентности фор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ил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имеется в виду под «непрерывным» последовательным переводом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разновидности синхронного перевода существуют. Укажите наиболее распространенный, объясните, в чем состоит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лингвистический принцип при изучении системы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клад русских поэтов серебряного века в развитие отечественной переводче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переводятся идио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еревода географических названий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термина «переводоведение». Укажите цели и задачи эт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М.Серванте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 Тредиаковского: «. . . ежели творец замысловат был, то переводчику замысловатее надлежит бы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концепции переводческой эквивалент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уть принципа «вертикализма» в записях последовательного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й вид перевода и почему является самым быстр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сложность перевода технических тек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временную переводческую мысль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льк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«национальным своеобразием» художественного произ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е понятию «точный перевод». Укажите сферу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А.Да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В.Г. Белинского: «В художественном переводе не позволяется ни выпусков, ни прибавок, ни измен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и когда возникло понятие теори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вустороннего перевода. Укажите области его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аучную ценность работ по машинному переводу для общей теори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ал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«контаминации». Приведите приме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оправдана ли канонизация единого стандартного и образцового перевода. Обоснуйте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екоторые исследователи утверждают, что сложнее всего переводу поддается прямая ре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характеризуйте функции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ебования к художественному переводу предъявлял Л. Бру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ысказывание А.С. Пушкина: «Подстрочный перевод никогда не может быть вере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можно ли и почему назвать перевод вольным, если он искажает основную мысль автор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акторы, осложняющие работу последовательного переводчика. Объ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ехи в развитии синхро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случаи, когда печатный текст становится чисто описательны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временную переводческую мысль в Гер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эквивалентность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в настоящее время возрастает спрос на переводч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9:46:00Z</dcterms:created>
  <dc:creator>Dis</dc:creator>
  <dc:description/>
  <dc:language>en-US</dc:language>
  <cp:lastModifiedBy>Андрукович К. В.</cp:lastModifiedBy>
  <dcterms:modified xsi:type="dcterms:W3CDTF">2001-03-31T06:46:00Z</dcterms:modified>
  <cp:revision>5</cp:revision>
  <dc:subject/>
  <dc:title/>
</cp:coreProperties>
</file>