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ультурология реферат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/>
      </w:pPr>
      <w:r>
        <w:rPr/>
        <w:t>Проблемы бизнес-этики в 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роблемами бизнес-этики рано или поздно должен столкнуться каждый IT-специалист. Правда, должен или не должен, - это вопрос философский, но… Не замечать этих проблем - значит неадекватно оценивать ситуацию на сегодняшний день. Не следует их игнорировать, лучше заранее наметить для себя возможные способы решения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Т-этика - штука очень и очень деликатная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Штатах, к примеру, крупные компании привыкли в случае появления назревающих проблем прибегать к услугам этических консульта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же, согласно национальному менталитету, предпочитают придерживаться политики сохранения сора в избе, а не за ее пределами. Особенно когда затронуты финансовые интерес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так, самые распространенные проблемы в сфере ИТ-бизнеса в Беларус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Коррупц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ая компания в страхе не сдержать установленные сроки заказывает часть разработки другой, более мелкой компании, возможно, даже зарубежной. И что же делают сторонние разработчики, зная ваше затруднительное положение? Они просто требуют энную сумму сверх оговоренной стоимости, то есть, говоря яснее, взятку!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е реш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гда не платите взяток! С человеческой точки зрения это, по меньшей мере, унизительно! Если ваши партнеры требуют взятки, никто не гарантирует, что в бизнесе они не используют намного более гнусные методы. Никто также не может гарантировать, что даже после уплаты взятки «нехорошие дядьки» не вставят в вашу заветную часть программы дефектный код. Дабы побудить вас платить еще и еще. До тех пор, пока вы поддерживаете отношения с взяточниками, вы подвергаете риску репутацию собственной компан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отметить, что в тех же Штатах существуют законы, предусматривающие как административные и даже уголовные наказания за взяточничество. Причем наказать могут не только берущих, но и дающих! У нас, к сожалению, о таком законе применительно к бизнесу в ИТ отрасли никто не позаботил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ще совет - никогда не поручайте разработку малоизвестным (еще хуже – неизвестным) разработчикам, иначе может возникнуть множество проблем похуже мздоимства. В любом случае, вряд ли кто станет спорить, что к взяточничеству прибегают только малограмотные специалисты из сомнительных компаний. Поэтому, выбирая себе бизнес-партнера, проверьте его на соответствие следующим пункт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йная репутац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ая устойчивость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разрабатываемых продукт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я персонал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рекомендаций от других солидных компа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окрытие недостат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ытие недостатков, как самой системы, так и внедрений непосредственно на предприятии влечет за собой крупные проблемы. Вплоть до судебных исков от обманутого клиента. Вы можете надеяться, что недостатки в процессе пользования так и не выявятся, но на самом деле, все наверняка произойдет по классическим законам подлости - обнаружат сразу, и очень рассердя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е решени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е потратить немного больше времени на разработку продукта, чем потом выслушивать возмущенные крики заказчика. Конечно, срывать сроки тоже наказуемо, но люди есть люди - поговорите по-человечески, объясните, к чему может привести спешка, и вас наверняка поймут. Впрочем, этот способ сможет выручить только несколько раз, и с каждым разом репутация вашей компании будет неизменно «подмокать» В дальнейшем постарайтесь исключить возникновение каких бы то ни было недостатков, подвергните тщательному контролю каждую стадию разработки продукта. А если недостатки все же были обнаружены - немедленно проинформируйте об этом клиен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одажа своих услуг специалистом на сторону в секрете от предприят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оворя о проблемных вопросах этики ИТ поистине нечестно было не упомянуть еще один интересный феномен, хорошо известный и расцветающий пышным цветом. Зачастую сами начальники двух вроде бы честно конкурирующих предприятий находятся в блаженном неведении и хороших отношениях друг с другом, совершенно не подозревая, что где-то там, в недрах их преуспевающей системы роятся самые настоящие предатели. «Язвы на корпоративном теле общества», так сказать. Да, действительно, факт сокрытия ИТ-шников своего сотрудничества с другими компаниями налицо. Но - что же толкает их на предательство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возможные вариант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ая зарплата. Увы, специалистов часто «держат в черном теле», прекрасно зная их возможности и умышленно оплачивая их намного ниже, чем следовало бы. В этом случае виновники проблемы - не сотрудники, а руководство!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пособность осознать всю серьезность поступка. Есть такие легкомысленные сердобольные товарищи, которые просто не могут отказать жалобным просьбам «коллег» из других организаций. Кстати, опять проявляется менталитет - ну просит человек, почему ж не помочь? А если он еще и денежку заплатит! И по окончании рабочего дня IT-предатели незаметно сматываются в конкурирующие организации, чтобы помочь им в разработках. А заодно и успешно выболтать все корпоративные секреты за чашкой чая в чужом офисе. Последствия такой болезности и сердобольности могут оказаться весьма печальны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 первых, как уже было сказано, фирменные секреты становятся достоянием общественности. Чаще всего улетевшие из корпоративного гнездышка орлята выбалтывают их не от злости, а просто от скуки. Во-вторых, с плеч может полететь не одна голова. В-третьих, у руководителя фирмы, принявшей орленка, где-то в черных просторах подсознания будет свербеть назойливая мыслишка: «Если он предал свою фирму один раз, значит, может, предать еще раз, но уже мою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збывная человеческая алчность. При этом «разлагающий элемент» вовсе не собирается уходить насовсем, он лишь хочет еще немного подзаработать. В этом случае предательству вообще нет никакого оправд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е реш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осознать всю серьезность поступка. Именно с этической точки зрения. Изменять своей компании даже позорней, чем изменять любящей жене (прошу прощения за такое притянутое сравнение). И - совет руководству. Ни в коем случае не третируйте низкими зарплатами хороших специалистов. Себе выйдет дороже, поверьте. Если вы лояльно относитесь к подработкам на стороне - контролируйте своих фрилансеров. Иначе распространения корпоративных секретов и прочих утечек информации не избежат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уководство препятствует повышению квалификации сотрудни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ьте, это случается чаще, чем вы думаете. Талантливого сотрудника запирают в информационный вакуум, заваливают рутинной работой, не дают никаких возможностей развиваться. Нередко при таком обращении на человека нападает что-то вроде столбняка, и он даже не может осознать, что пора менять работу. Причина подобного негуманного отношения все та же - экономия на людских ресурс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е решени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анты нужны руководству гораздо меньше, чем вы можете себе представить. Как только заметили странное поведение начальства - немедленно бегите прочь в другую фирму. Нет ничего хуже, чем топтаться подолгу на одном месте, это убивает напрочь всякий талант и желание работать на благо себе и обществу. Не превращайтесь в раба, трезво оценивайте свои возмож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численные этические проблемы - самые распространенные. К тому же они весьма обобщены. В каждой проблемной ситуации необходимо использовать различные стратегии решения. Ситуации подчас могут оказаться очень сложными и запутанными. К примеру, в одной онлайн конференции специалисту по этике была описана одна сложная проблемная ситуация. Суть состояла в том, что одна американская компания разработала программное обеспечение для автоматизации больниц, и внезапно обнаружилось, что от функциональности этой системы непосредственно зависят человеческие жизни… Кстати, совет, данный специалистом, оказался, на мой взгляд, очень невнятным…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едливости ради стоит заметить, что даже за границей действительно квалифицированные специалисты по этике - дефицит, а у нас - тем более. Что же делать? Не претендуя на истину в последней инстанции, возьму на себя смелость посоветовать читать больше умных книжек (хотя бы тех же самых западных профессоров этики) и - всецело полагаться на свою порядочность и интуици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39:00Z</dcterms:created>
  <dc:creator>user</dc:creator>
  <dc:description/>
  <cp:keywords/>
  <dc:language>en-US</dc:language>
  <cp:lastModifiedBy>babich2</cp:lastModifiedBy>
  <dcterms:modified xsi:type="dcterms:W3CDTF">2008-09-24T09:49:00Z</dcterms:modified>
  <cp:revision>2</cp:revision>
  <dc:subject/>
  <dc:title>Проблемы бизнес-этики в ИТ</dc:title>
</cp:coreProperties>
</file>