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еология рефера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/>
      </w:pPr>
      <w:r>
        <w:rPr/>
        <w:t>РОЛЬ ИДЕОЛОГИИ  В ГОСУДАР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</w:t>
      </w:r>
    </w:p>
    <w:p>
      <w:pPr>
        <w:pStyle w:val="Normal"/>
        <w:rPr/>
      </w:pPr>
      <w:r>
        <w:rPr/>
        <w:t>Введение.</w:t>
      </w:r>
    </w:p>
    <w:p>
      <w:pPr>
        <w:pStyle w:val="Normal"/>
        <w:rPr/>
      </w:pPr>
      <w:r>
        <w:rPr/>
        <w:t>1.  Сущность и истоки государства.</w:t>
      </w:r>
    </w:p>
    <w:p>
      <w:pPr>
        <w:pStyle w:val="Normal"/>
        <w:rPr/>
      </w:pPr>
      <w:r>
        <w:rPr/>
        <w:t>2.  Типы идеологий.</w:t>
      </w:r>
    </w:p>
    <w:p>
      <w:pPr>
        <w:pStyle w:val="Normal"/>
        <w:rPr/>
      </w:pPr>
      <w:r>
        <w:rPr/>
        <w:t>3.  Проблема выбора идеологии в современной России.</w:t>
      </w:r>
    </w:p>
    <w:p>
      <w:pPr>
        <w:pStyle w:val="Normal"/>
        <w:rPr/>
      </w:pPr>
      <w:r>
        <w:rPr/>
        <w:t xml:space="preserve"> </w:t>
      </w:r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Введение</w:t>
      </w:r>
    </w:p>
    <w:p>
      <w:pPr>
        <w:pStyle w:val="Normal"/>
        <w:ind w:firstLine="360"/>
        <w:rPr/>
      </w:pPr>
      <w:r>
        <w:rPr/>
        <w:t>Политическая идеология представляет собой интел</w:t>
        <w:softHyphen/>
        <w:t>лектуальную и духовную основу политической деятель</w:t>
        <w:softHyphen/>
        <w:t>ности субъектов. Она теоретически отражает состояние политической жизни на основе определенных ценностей, интересов общества и вместе с тем намечает ценности, к которым следует стремиться социальным группам, лично</w:t>
        <w:softHyphen/>
        <w:t>стям. В ней также указываются средства, которые помо</w:t>
        <w:softHyphen/>
        <w:t>гут прийти к достижению идеалов. Что же такое идеоло</w:t>
        <w:softHyphen/>
        <w:t>гия? Не является ли идеология ложью во имя спасения?</w:t>
      </w:r>
    </w:p>
    <w:p>
      <w:pPr>
        <w:pStyle w:val="Heading3"/>
        <w:rPr/>
      </w:pPr>
      <w:r>
        <w:rPr/>
        <w:t>1. Сущность и истоки государства</w:t>
      </w:r>
    </w:p>
    <w:p>
      <w:pPr>
        <w:pStyle w:val="Normal"/>
        <w:ind w:firstLine="360"/>
        <w:rPr/>
      </w:pPr>
      <w:r>
        <w:rPr/>
        <w:t>Долгое время отсутствовало разграничение понятий «общество» и «государство». В настоящее время эти по</w:t>
        <w:softHyphen/>
        <w:t>нятия достаточно часто отождествляются. Впервые разграничить их попытался Н. Макиавелли, который для обо</w:t>
        <w:softHyphen/>
        <w:t>значения государства ввел специальный термин «</w:t>
      </w:r>
      <w:r>
        <w:rPr>
          <w:lang w:val="en-US"/>
        </w:rPr>
        <w:t>stato</w:t>
      </w:r>
      <w:r>
        <w:rPr/>
        <w:t>».</w:t>
      </w:r>
    </w:p>
    <w:p>
      <w:pPr>
        <w:pStyle w:val="Normal"/>
        <w:ind w:firstLine="360"/>
        <w:rPr/>
      </w:pPr>
      <w:r>
        <w:rPr/>
        <w:t xml:space="preserve">До </w:t>
      </w:r>
      <w:r>
        <w:rPr>
          <w:lang w:val="en-US"/>
        </w:rPr>
        <w:t>XVIII</w:t>
      </w:r>
      <w:r>
        <w:rPr/>
        <w:t xml:space="preserve"> в. цели государства связывали с усилением его же могущества. По отношению к гражданам государ</w:t>
        <w:softHyphen/>
        <w:t xml:space="preserve">ство наделялось исключительно правами. В то время еще не была развита идея обязанности государства перед гражданами. Суждения о правах граждан по отношению к государству возникли лишь к </w:t>
      </w:r>
      <w:r>
        <w:rPr>
          <w:lang w:val="en-US"/>
        </w:rPr>
        <w:t>XVIII</w:t>
      </w:r>
      <w:r>
        <w:rPr/>
        <w:t xml:space="preserve"> в. Это были скорее требования свободы веры, свободы распоряжения соб</w:t>
        <w:softHyphen/>
        <w:t>ственностью и личностью.</w:t>
      </w:r>
    </w:p>
    <w:p>
      <w:pPr>
        <w:pStyle w:val="Normal"/>
        <w:ind w:firstLine="360"/>
        <w:rPr/>
      </w:pPr>
      <w:r>
        <w:rPr/>
        <w:t>Происхождение государства объясняют теократиче</w:t>
        <w:softHyphen/>
        <w:t>ская, договорная, психологическая, социально-экономи</w:t>
        <w:softHyphen/>
        <w:t>ческая концепции и теория завоевания.</w:t>
      </w:r>
    </w:p>
    <w:p>
      <w:pPr>
        <w:pStyle w:val="Normal"/>
        <w:ind w:firstLine="360"/>
        <w:rPr/>
      </w:pPr>
      <w:r>
        <w:rPr/>
        <w:t>Теократическая концепция объясняет происхождение государства божьим установлением. При этом государ</w:t>
        <w:softHyphen/>
        <w:t>ственная власть возникает как власть отеческая, опекун</w:t>
        <w:softHyphen/>
        <w:t>ская. Данную концепцию поддерживал Р Фильмер. Уже .судя по названию данной концепции понятно, что госу</w:t>
        <w:softHyphen/>
        <w:t>дарство по отношению к человеку обладало исключи</w:t>
        <w:softHyphen/>
        <w:t>тельными правами.</w:t>
      </w:r>
    </w:p>
    <w:p>
      <w:pPr>
        <w:pStyle w:val="Normal"/>
        <w:ind w:firstLine="360"/>
        <w:rPr/>
      </w:pPr>
      <w:r>
        <w:rPr/>
        <w:t>Договорная концепция развивалась Т. Гоббсом, Дж. Лок-* ком, Ж.-Ж. Руссо. Согласно этой концепции государство возникает благодаря соглашению между правителем и подданными. Данное соглашение заключается в целях обеспечения порядка и организации общественной жиз</w:t>
        <w:softHyphen/>
        <w:t>ни, причем если Локк видел возможность свержения пра</w:t>
        <w:softHyphen/>
        <w:t>вителя, в случае если он не заботился о своих подданных, то Гоббс таковую отрицал. Гоббс считал, что лучше са</w:t>
        <w:softHyphen/>
        <w:t>мый жестокий правитель, чем безвластие, анархия.</w:t>
      </w:r>
    </w:p>
    <w:p>
      <w:pPr>
        <w:pStyle w:val="Normal"/>
        <w:ind w:firstLine="360"/>
        <w:rPr/>
      </w:pPr>
      <w:r>
        <w:rPr/>
        <w:t xml:space="preserve">Теория завоевания основана в </w:t>
      </w:r>
      <w:r>
        <w:rPr>
          <w:lang w:val="en-US"/>
        </w:rPr>
        <w:t>XIX</w:t>
      </w:r>
      <w:r>
        <w:rPr/>
        <w:t xml:space="preserve"> в. Л. Гумпловичем. По его мнению, государство возникает в результате заво</w:t>
        <w:softHyphen/>
        <w:t>евания одних групп другими.</w:t>
      </w:r>
    </w:p>
    <w:p>
      <w:pPr>
        <w:pStyle w:val="Normal"/>
        <w:ind w:firstLine="360"/>
        <w:rPr/>
      </w:pPr>
      <w:r>
        <w:rPr/>
        <w:t>Психологическая теория возникновение государства связывает с идеей безопасности.</w:t>
      </w:r>
    </w:p>
    <w:p>
      <w:pPr>
        <w:pStyle w:val="Normal"/>
        <w:ind w:firstLine="360"/>
        <w:rPr/>
      </w:pPr>
      <w:r>
        <w:rPr/>
        <w:t>Социально-экономическая концепция истоки государ</w:t>
        <w:softHyphen/>
        <w:t>ства видит в разделении труда. К. Маркс будет развивать эту точку зрения в дальнейшем.</w:t>
      </w:r>
    </w:p>
    <w:p>
      <w:pPr>
        <w:pStyle w:val="Normal"/>
        <w:ind w:firstLine="360"/>
        <w:rPr/>
      </w:pPr>
      <w:r>
        <w:rPr/>
        <w:t>В современном понимании государство представляет собой сложную, многофункциональную, внутренне диф</w:t>
        <w:softHyphen/>
        <w:t>ференцированную целостность. Оно отличается наивыс</w:t>
        <w:softHyphen/>
        <w:t>шей концентрацией власти, наибольшей способностью к решению общественных проблем. Благодаря этому госу</w:t>
        <w:softHyphen/>
        <w:t>дарство обеспечивает целостность общества, а также яв</w:t>
        <w:softHyphen/>
        <w:t>ляется политическим центром, к которому тяготеют дру</w:t>
        <w:softHyphen/>
        <w:t>гие политические силы.</w:t>
      </w:r>
    </w:p>
    <w:p>
      <w:pPr>
        <w:pStyle w:val="Normal"/>
        <w:ind w:firstLine="360"/>
        <w:rPr/>
      </w:pPr>
      <w:r>
        <w:rPr/>
        <w:t>Государство является той политической силой, кото</w:t>
        <w:softHyphen/>
        <w:t>рая обеспечивает организованность общества, наличие в нем порядка. Роль государства в различных политических системах неодинакова. Она варьируется от мягких форм воздействия на общество до стремления подмять его под себя. Общественная сущность государства выражается во взаимосвязи его с социальными группами, человеком и характеризуется понятием гражданства. Наличие граж</w:t>
        <w:softHyphen/>
        <w:t>данства определяет политический и социальный статус человека, его права и свободы, материальное и мораль</w:t>
        <w:softHyphen/>
        <w:t>ное благополучие.</w:t>
      </w:r>
    </w:p>
    <w:p>
      <w:pPr>
        <w:pStyle w:val="Normal"/>
        <w:ind w:firstLine="360"/>
        <w:rPr/>
      </w:pPr>
      <w:r>
        <w:rPr/>
        <w:t>Государство в самом широком смысле можно понимать как союз людей, политическую общность, подчиненную единой верховной власти. Государство как политический институт обладает рядом отличительных признаков:</w:t>
      </w:r>
    </w:p>
    <w:p>
      <w:pPr>
        <w:pStyle w:val="Normal"/>
        <w:ind w:firstLine="360"/>
        <w:rPr/>
      </w:pPr>
      <w:r>
        <w:rPr/>
        <w:t>1.  Наличие особой группы людей, осуществляющей верховную власть и выполняющей функции управления общими делами.</w:t>
      </w:r>
    </w:p>
    <w:p>
      <w:pPr>
        <w:pStyle w:val="Normal"/>
        <w:ind w:firstLine="360"/>
        <w:rPr/>
      </w:pPr>
      <w:r>
        <w:rPr/>
        <w:t>2.  Монополия на принуждение в отношении членов общества.</w:t>
      </w:r>
    </w:p>
    <w:p>
      <w:pPr>
        <w:pStyle w:val="Normal"/>
        <w:ind w:firstLine="360"/>
        <w:rPr/>
      </w:pPr>
      <w:r>
        <w:rPr/>
        <w:t>3.  Право от имени общества осуществлять внутрен</w:t>
        <w:softHyphen/>
        <w:t>нюю и внешнюю политику.</w:t>
      </w:r>
    </w:p>
    <w:p>
      <w:pPr>
        <w:pStyle w:val="Normal"/>
        <w:ind w:firstLine="360"/>
        <w:rPr/>
      </w:pPr>
      <w:r>
        <w:rPr/>
        <w:t>4. Исключительное право, касающееся издания зако</w:t>
        <w:softHyphen/>
        <w:t>нов и правил, обязательных для всего населения в пре</w:t>
        <w:softHyphen/>
        <w:t>делах данной территории.</w:t>
      </w:r>
    </w:p>
    <w:p>
      <w:pPr>
        <w:pStyle w:val="Normal"/>
        <w:ind w:firstLine="360"/>
        <w:rPr/>
      </w:pPr>
      <w:r>
        <w:rPr/>
        <w:t>Современное государство невозможно без институтов, обеспечивающих общие права человека, систему соци</w:t>
        <w:softHyphen/>
        <w:t>альных и правовых ценностей, единого языка. Полити</w:t>
        <w:softHyphen/>
        <w:t>ческое сообщество людей возможно при наличии едино</w:t>
        <w:softHyphen/>
        <w:t>го экономического и культурного пространства.</w:t>
      </w:r>
    </w:p>
    <w:p>
      <w:pPr>
        <w:pStyle w:val="Normal"/>
        <w:ind w:firstLine="360"/>
        <w:rPr/>
      </w:pPr>
      <w:r>
        <w:rPr/>
        <w:t>Государство не только не отождествляется с обще</w:t>
        <w:softHyphen/>
        <w:t>ством, но и представляет собой всего лишь его часть. Поэтому государство можно определить как исторически сложившуюся систему политических и социально-полити</w:t>
        <w:softHyphen/>
        <w:t>ческих связей, правовых отношений между людьми, регули</w:t>
        <w:softHyphen/>
        <w:t>рующих поведение и деятельность людей. Вместе с тем го</w:t>
        <w:softHyphen/>
        <w:t>сударство призвано выполнять следующие функции в обществе: обеспечение целостности и безопасности об</w:t>
        <w:softHyphen/>
        <w:t>щества, реализацию интересов большинства населения, представление интересов общества на международной арене.</w:t>
      </w:r>
    </w:p>
    <w:p>
      <w:pPr>
        <w:pStyle w:val="Normal"/>
        <w:ind w:firstLine="360"/>
        <w:rPr/>
      </w:pPr>
      <w:r>
        <w:rPr/>
        <w:t>Территория выступает материально-природной осно</w:t>
        <w:softHyphen/>
        <w:t>вой политического сообщества. В соединении с государ</w:t>
        <w:softHyphen/>
        <w:t>ством территория превращается в социально-политическое пространство. Социальное потому, что составляет среду для жизнедеятельности данного сообщества. Политиче</w:t>
        <w:softHyphen/>
        <w:t>ское, так как обладает границами действия государствен</w:t>
        <w:softHyphen/>
        <w:t>ной власти. На любое государство влияют конкретные условия страны, характерные для ее территории. Важна для государства и роль населения, так как его составным элементом является определенная социальная общность.</w:t>
      </w:r>
    </w:p>
    <w:p>
      <w:pPr>
        <w:pStyle w:val="Normal"/>
        <w:ind w:firstLine="360"/>
        <w:rPr/>
      </w:pPr>
      <w:r>
        <w:rPr/>
        <w:t>При рассмотрении государства необходимо затраги</w:t>
        <w:softHyphen/>
        <w:t>вать и такой его элемент, как бюрократия. Деятельность государственных служащих изначально носит админи</w:t>
        <w:softHyphen/>
        <w:t>стративный характер, однако при определенных услови</w:t>
        <w:softHyphen/>
        <w:t>ях способна принять политический. В этом случае бю</w:t>
        <w:softHyphen/>
        <w:t>рократия становится самостоятельной политической силой, на базе которой может появиться недемократиче</w:t>
        <w:softHyphen/>
        <w:t>ское государство.</w:t>
      </w:r>
    </w:p>
    <w:p>
      <w:pPr>
        <w:pStyle w:val="Normal"/>
        <w:ind w:firstLine="360"/>
        <w:rPr/>
      </w:pPr>
      <w:r>
        <w:rPr/>
        <w:t>Государство в современном обществе представляет собой самостоятельный организм, который воздейству</w:t>
        <w:softHyphen/>
        <w:t>ет на все стороны общества. Более того, в его деятельно</w:t>
        <w:softHyphen/>
        <w:t>сти заинтересованы не отдельные социальные группы или индивиды, а все, только при этом требования к го</w:t>
        <w:softHyphen/>
        <w:t>сударству и надежды у различных социальных групп бу</w:t>
        <w:softHyphen/>
        <w:t>дут различны. Если рассматривать вопрос о расширении или сужении роли государства во всех сферах обществен</w:t>
        <w:softHyphen/>
        <w:t>ной жизни, то необходимо отметить, что в мире нет эконо</w:t>
        <w:softHyphen/>
        <w:t>мики, которая бы в той или иной степени не управлялась государством. Государство — гарант политических свобод в обществе. С другой стороны, неконтролируемое обще</w:t>
        <w:softHyphen/>
        <w:t>ством усиление государственной власти ограничивает самоуправление и ведет к свертыванию этих свобод.</w:t>
      </w:r>
    </w:p>
    <w:p>
      <w:pPr>
        <w:pStyle w:val="Normal"/>
        <w:ind w:firstLine="360"/>
        <w:rPr/>
      </w:pPr>
      <w:r>
        <w:rPr/>
        <w:t>В эпоху современного научно-технического прогресса велика роль государства в области информации. Это дея</w:t>
        <w:softHyphen/>
        <w:t>тельность пропагандистская, управленческая, культурная. В ряде стран на информацию распространяется монопо</w:t>
        <w:softHyphen/>
        <w:t>лия государственной власти. Идеологические аппараты превратились в неотъемлемый элемент государственных институтов. На идеологические аппараты возложено уп</w:t>
        <w:softHyphen/>
        <w:t>равление той политической информацией, которая дол</w:t>
        <w:softHyphen/>
        <w:t>жна поступать в общество.</w:t>
      </w:r>
    </w:p>
    <w:p>
      <w:pPr>
        <w:pStyle w:val="Normal"/>
        <w:ind w:firstLine="360"/>
        <w:rPr/>
      </w:pPr>
      <w:r>
        <w:rPr/>
        <w:t>В настоящее время в мире существует более 180 суве</w:t>
        <w:softHyphen/>
        <w:t>ренных государств. Разнообразна и классификация госу</w:t>
        <w:softHyphen/>
        <w:t>дарств. По способу организации высшей власти государство может быть монархией или республикой. В настоящее вре</w:t>
        <w:softHyphen/>
        <w:t>мя монархия по-прежнему существует в странах мира, как и несколько веков назад. Однако можно выделить аб</w:t>
        <w:softHyphen/>
        <w:t>солютные монархии и ограниченные. Абсолютные монар</w:t>
        <w:softHyphen/>
        <w:t>хии встречаются достаточно редко, они сохранились в Саудовской Аравии, Объединенных Арабских Эмиратах и др. Ограниченные, или конституционные, монархии</w:t>
      </w:r>
    </w:p>
    <w:p>
      <w:pPr>
        <w:pStyle w:val="Normal"/>
        <w:ind w:firstLine="360"/>
        <w:rPr/>
      </w:pPr>
      <w:r>
        <w:rPr/>
        <w:t>встречаются чаще. В таких монархиях велика роль кон</w:t>
        <w:softHyphen/>
        <w:t>ституции, парламента, а монарх играет лишь формаль</w:t>
        <w:softHyphen/>
        <w:t>ную роль, представляет государство на различных меж</w:t>
        <w:softHyphen/>
        <w:t>дународных встречах.</w:t>
      </w:r>
    </w:p>
    <w:p>
      <w:pPr>
        <w:pStyle w:val="Normal"/>
        <w:ind w:firstLine="360"/>
        <w:rPr/>
      </w:pPr>
      <w:r>
        <w:rPr/>
        <w:t>Основной особенностью республик является форми</w:t>
        <w:softHyphen/>
        <w:t>рование высших органов государственной власти на вы</w:t>
        <w:softHyphen/>
        <w:t>борной основе. Можно выделить республику президент</w:t>
        <w:softHyphen/>
        <w:t>скую и парламентскую. В президентской республике президент является одновременно главой правительства, премьер-министром, осуществляющим подбор мини</w:t>
        <w:softHyphen/>
        <w:t>стров и контроль за их деятельностью. Парламент имеет солидные полномочия по контролю за деятельностью правительства и президента. Президентская республика основывается на принципе разделения властей, равно</w:t>
        <w:softHyphen/>
        <w:t>правии граждан перед законом.</w:t>
      </w:r>
    </w:p>
    <w:p>
      <w:pPr>
        <w:pStyle w:val="Normal"/>
        <w:ind w:firstLine="360"/>
        <w:rPr/>
      </w:pPr>
      <w:r>
        <w:rPr/>
        <w:t>Парламентская республика отличается от президентской порядком проведения выборов, в результате которых по</w:t>
        <w:softHyphen/>
        <w:t>бедившие партии формируют высший законодательный орган. Правительство формируется парламентом из чис</w:t>
        <w:softHyphen/>
        <w:t>ла лидеров партий, партии, одержавшей победу, и несет ответственность перед парламентом.</w:t>
      </w:r>
    </w:p>
    <w:p>
      <w:pPr>
        <w:pStyle w:val="Normal"/>
        <w:ind w:firstLine="360"/>
        <w:rPr/>
      </w:pPr>
      <w:r>
        <w:rPr/>
        <w:t>Если во внимание принимать национально-территори</w:t>
        <w:softHyphen/>
        <w:t>альное устройство государств, то можно выделить уни</w:t>
        <w:softHyphen/>
        <w:t>тарные, федеративные и конфедеративные государства. На территории унитарного государства действуют единая конституция, право, суд. Федерация представляет собой союз юридически относительно самостоятельных госу</w:t>
        <w:softHyphen/>
        <w:t>дарственных образований. Например, Российская Феде</w:t>
        <w:softHyphen/>
        <w:t>рация, Соединенные Штаты Америки. Конфедерация представляет собой достаточно рыхлое объединение не</w:t>
        <w:softHyphen/>
        <w:t>зависимых государств в экономических, политических, военных или других интересах. Они могут распадаться после решения поставленных задач либо в дальнейшем развиваются в федерацию.</w:t>
      </w:r>
    </w:p>
    <w:p>
      <w:pPr>
        <w:pStyle w:val="Normal"/>
        <w:ind w:firstLine="360"/>
        <w:rPr/>
      </w:pPr>
      <w:r>
        <w:rPr/>
        <w:t>Содержание государства, как правило, определяется политическим режимом. Поэтому государство может быть демократическим, авторитарным, тоталитарным. Демо</w:t>
        <w:softHyphen/>
        <w:t>кратическое государство наделяет своих подданных до</w:t>
        <w:softHyphen/>
        <w:t>статочным объемом прав и свобод. Демократические государства отличаются терпимостью, уважительным от</w:t>
        <w:softHyphen/>
        <w:t>ношением к мнению меньшинства, выборностью высших органов государственной власти. Авторитарные государ</w:t>
        <w:softHyphen/>
        <w:t>ства не позволяют социааьным общностям и отдельным индивидам активно участвовать в политическом процес</w:t>
        <w:softHyphen/>
        <w:t>се. И в то же время предоставляют им свободу выбора действий н других сферах общественной жизни. Наибо</w:t>
        <w:softHyphen/>
        <w:t>лее жесткими являются тоталитарные государства. Они, как правило, устанавливают монополию на информа</w:t>
        <w:softHyphen/>
        <w:t>цию, подвергают контролю все сферы общественной жизнедеятельности человека.</w:t>
      </w:r>
    </w:p>
    <w:p>
      <w:pPr>
        <w:pStyle w:val="Normal"/>
        <w:ind w:firstLine="360"/>
        <w:rPr/>
      </w:pPr>
      <w:r>
        <w:rPr/>
        <w:t>Устойчивость политической жизни и ее непрерыв</w:t>
        <w:softHyphen/>
        <w:t>ность определяют разделение государств на стабильные и неустойчивые. Неустойчивые государства отличаются ча</w:t>
        <w:softHyphen/>
        <w:t>стой сменой президентов, правительств, конституций.</w:t>
      </w:r>
    </w:p>
    <w:p>
      <w:pPr>
        <w:pStyle w:val="Normal"/>
        <w:ind w:firstLine="360"/>
        <w:rPr/>
      </w:pPr>
      <w:r>
        <w:rPr/>
        <w:t>В зависимости от того, какая функция государства яв</w:t>
        <w:softHyphen/>
        <w:t>ляется главной, можно выделить военное государство, правовое или социальное. В военном государстве упор делается на армию, военно-промышленный комплекс, органы охраны порядка и безопасности и их развитие. Правовое государство стремится к расширению и защи</w:t>
        <w:softHyphen/>
        <w:t>те прав всех членов общества. Провозглашается верхо</w:t>
        <w:softHyphen/>
        <w:t>венство закона. Социальное государство стремится к смягчению и предупреждению социальных конфликтов.</w:t>
      </w:r>
    </w:p>
    <w:p>
      <w:pPr>
        <w:pStyle w:val="Normal"/>
        <w:ind w:firstLine="360"/>
        <w:rPr/>
      </w:pPr>
      <w:r>
        <w:rPr/>
        <w:t>Существенным признаком государства является сувере</w:t>
        <w:softHyphen/>
        <w:t>нитет. Государственный суверенитет — это выражение са</w:t>
        <w:softHyphen/>
        <w:t>мостоятельной, верховной и независимой воли населения определенной территории. Именно суверенитет способен провести различие между государством как политическим институтом и другими политическими институтами.</w:t>
      </w:r>
    </w:p>
    <w:p>
      <w:pPr>
        <w:pStyle w:val="Normal"/>
        <w:ind w:firstLine="360"/>
        <w:rPr/>
      </w:pPr>
      <w:r>
        <w:rPr/>
        <w:t>Правовое государство соблюдает принцип приоритет</w:t>
        <w:softHyphen/>
        <w:t>ности прав человека перед всеми иными коллективными целями и задачами, принцип верховенства закона, кото</w:t>
        <w:softHyphen/>
        <w:t>рый означает, что все равны перед законом, а законы отражают наиболее общие интересы граждан.</w:t>
      </w:r>
    </w:p>
    <w:p>
      <w:pPr>
        <w:pStyle w:val="Normal"/>
        <w:ind w:firstLine="360"/>
        <w:rPr/>
      </w:pPr>
      <w:r>
        <w:rPr/>
        <w:t>В правовом государстве действует принцип разделе</w:t>
        <w:softHyphen/>
        <w:t>ния властей, причем каждая ветвь власти является леги</w:t>
        <w:softHyphen/>
        <w:t>тимной. Людям свойственна высокая правовая культура. Согласно Конституции Российской Федерации Россий</w:t>
        <w:softHyphen/>
        <w:t>ское государство является правовым. Но это скорее пер</w:t>
        <w:softHyphen/>
        <w:t>спектива, которая может быть достигнута немалыми уси</w:t>
        <w:softHyphen/>
        <w:t>лиями всех и каждого человека в отдельности. Этому может способствовать становление гражданского обще</w:t>
        <w:softHyphen/>
        <w:t>ства.</w:t>
      </w:r>
    </w:p>
    <w:p>
      <w:pPr>
        <w:pStyle w:val="Normal"/>
        <w:ind w:firstLine="360"/>
        <w:rPr/>
      </w:pPr>
      <w:r>
        <w:rPr/>
        <w:t>Гражданское общество предполагает совокупность не</w:t>
        <w:softHyphen/>
        <w:t>политических отношений людей, социальных общно</w:t>
        <w:softHyphen/>
        <w:t>стей. Гражданское общество составляет основу государ</w:t>
        <w:softHyphen/>
        <w:t>ства, так как охватывает всю народную массу. Чем менее гражданское общество испытывает на себе влияние госу</w:t>
        <w:softHyphen/>
        <w:t>дарства и чем более оно контролирует государство, тем более общество является демократическим, а государство правовым.</w:t>
      </w:r>
    </w:p>
    <w:p>
      <w:pPr>
        <w:pStyle w:val="Normal"/>
        <w:ind w:firstLine="360"/>
        <w:rPr/>
      </w:pPr>
      <w:r>
        <w:rPr/>
        <w:t>В гражданском обществе все люди являются свобод</w:t>
        <w:softHyphen/>
        <w:t>ными собственниками своей рабочей силы. Они объеди</w:t>
        <w:softHyphen/>
        <w:t>няются между собой на основе общественного договора, который могут приостановить в любое время.</w:t>
      </w:r>
    </w:p>
    <w:p>
      <w:pPr>
        <w:pStyle w:val="Normal"/>
        <w:ind w:firstLine="360"/>
        <w:rPr/>
      </w:pPr>
      <w:r>
        <w:rPr/>
        <w:t>Гражданское общество — такое состояние общества, при котором каждый человек осуществляет свою деятель</w:t>
        <w:softHyphen/>
        <w:t>ность на основе законов, демонстрирует рациональное, сознательное поведение. Это общество, в котором госу</w:t>
        <w:softHyphen/>
        <w:t>дарство может не следить за исполнением законов, так как они практически не нарушаются. В таком понима</w:t>
        <w:softHyphen/>
        <w:t>нии гражданское общество является идеалом, утопией, мифом. Сегодняшней реалией является усиление роли государства в обществе. Наряду с экономической ролью государства усиливается его социальная роль, что связа</w:t>
        <w:softHyphen/>
        <w:t>но с необходимостью регулирования социальных послед</w:t>
        <w:softHyphen/>
        <w:t>ствий, перепадов производства, проведения политики, направленной на сглаживание и урегулирование конф</w:t>
        <w:softHyphen/>
        <w:t>ликтов. Усилившаяся потребность в регулировании соци</w:t>
        <w:softHyphen/>
        <w:t>альной жизни, обеспечении социальной стабильности, преодолении социальных конфликтов, предоставлении социальной помощи повысила требования к социальной роли государства. Разрастание государства порождает расширение международных взаимосвязей, формирова</w:t>
        <w:softHyphen/>
        <w:t>ние глобальной политической системы и соответствую</w:t>
        <w:softHyphen/>
        <w:t>щее развитие дипломатической, идеологической, разве</w:t>
        <w:softHyphen/>
        <w:t>дывательной служб государства.</w:t>
      </w:r>
    </w:p>
    <w:p>
      <w:pPr>
        <w:pStyle w:val="Normal"/>
        <w:ind w:firstLine="360"/>
        <w:rPr/>
      </w:pPr>
      <w:r>
        <w:rPr/>
        <w:t>Важным составляющим элементом государства явля</w:t>
        <w:softHyphen/>
        <w:t>ется идеология. Она помогает сплачивать подданных го</w:t>
        <w:softHyphen/>
        <w:t>сударства, мобилизует усилия в трудные для государства времена. В то же время создание государственной идео</w:t>
        <w:softHyphen/>
        <w:t>логии — долгий процесс, предполагающий наличие та</w:t>
        <w:softHyphen/>
        <w:t>кой идеи, которая бы отвечала современным интересам государства и была поддержана большинством.</w:t>
      </w:r>
    </w:p>
    <w:p>
      <w:pPr>
        <w:pStyle w:val="Heading3"/>
        <w:rPr/>
      </w:pPr>
      <w:r>
        <w:rPr/>
        <w:t>2. Типы идеологий</w:t>
      </w:r>
    </w:p>
    <w:p>
      <w:pPr>
        <w:pStyle w:val="Normal"/>
        <w:ind w:firstLine="360"/>
        <w:rPr/>
      </w:pPr>
      <w:r>
        <w:rPr/>
        <w:t>Политическая идеология представляет собой система</w:t>
        <w:softHyphen/>
        <w:t>тизированную совокупность идейных воззрений, выражаю</w:t>
        <w:softHyphen/>
        <w:t>щих и защищающих интересы той или иной общественной группы и требующих подчинения индивидуальных помыслов и поступков как можно большего числа людей соответ</w:t>
        <w:softHyphen/>
        <w:t>ствующим целям и задачам использования власти. Други</w:t>
        <w:softHyphen/>
        <w:t>ми словами, политическая идеология — это доктрина, обосновывающая притязания какой-либо группы на власть или ее использование и предусматривающая по</w:t>
        <w:softHyphen/>
        <w:t>этому ту или иную стратегию политических действий.</w:t>
      </w:r>
    </w:p>
    <w:p>
      <w:pPr>
        <w:pStyle w:val="Normal"/>
        <w:ind w:firstLine="360"/>
        <w:rPr/>
      </w:pPr>
      <w:r>
        <w:rPr/>
        <w:t>Функции идеологии прежде всего сводятся к овладе</w:t>
        <w:softHyphen/>
        <w:t>нию массовым политическим сознанием населения, к внедрению в него своих критериев оценки настоящего и будущего развития общества. Она определяет цели и за</w:t>
        <w:softHyphen/>
        <w:t>дачи, к которым люди должны стремиться. При этом идеология должна создавать положительный образ про</w:t>
        <w:softHyphen/>
        <w:t>водимой политики. Указывать на ее соответствие инте</w:t>
        <w:softHyphen/>
        <w:t>ресам того или иного класса. Идеология должна зани</w:t>
        <w:softHyphen/>
        <w:t>маться не столько пропагандой и распространением идеалов, ценностей, сколько стимулировать действия и поступки граждан в нужном направлении.</w:t>
      </w:r>
    </w:p>
    <w:p>
      <w:pPr>
        <w:pStyle w:val="Normal"/>
        <w:ind w:firstLine="360"/>
        <w:rPr/>
      </w:pPr>
      <w:r>
        <w:rPr/>
        <w:t>Выполняя свои политические функции, идеология стремится сплотить общество. Способность к сплочению населения будет зависеть от того, насколько идеи и по</w:t>
        <w:softHyphen/>
        <w:t>ложения идеологии соответствуют взглядам и предпоч</w:t>
        <w:softHyphen/>
        <w:t>тениям людей. В то же время, помимо рациональных по</w:t>
        <w:softHyphen/>
        <w:t>ложений, любая идеология представляет собой частично миф и некоторые цели предлагает населению воспринять на веру.</w:t>
      </w:r>
    </w:p>
    <w:p>
      <w:pPr>
        <w:pStyle w:val="Normal"/>
        <w:ind w:firstLine="360"/>
        <w:rPr/>
      </w:pPr>
      <w:r>
        <w:rPr/>
        <w:t>В тоталитарном обществе идеология стремится подчи</w:t>
        <w:softHyphen/>
        <w:t>нить себе нравственные, правовые, культурные, духовные регуляторы отношений.</w:t>
      </w:r>
    </w:p>
    <w:p>
      <w:pPr>
        <w:pStyle w:val="Normal"/>
        <w:ind w:firstLine="360"/>
        <w:rPr/>
      </w:pPr>
      <w:r>
        <w:rPr/>
        <w:t>Политическая идеология представляет собой духовное образование. Существуют следующие уровни идеологии:</w:t>
      </w:r>
    </w:p>
    <w:p>
      <w:pPr>
        <w:pStyle w:val="Normal"/>
        <w:ind w:firstLine="360"/>
        <w:rPr/>
      </w:pPr>
      <w:r>
        <w:rPr/>
        <w:t>1)  теоретический, на котором формулируются основ</w:t>
        <w:softHyphen/>
        <w:t>ные положения, интересы, идеалы класса, слоя, государ</w:t>
        <w:softHyphen/>
        <w:t>ства;</w:t>
      </w:r>
    </w:p>
    <w:p>
      <w:pPr>
        <w:pStyle w:val="Normal"/>
        <w:ind w:firstLine="360"/>
        <w:rPr/>
      </w:pPr>
      <w:r>
        <w:rPr/>
        <w:t>2) программный. Здесь принципы и идеалы переводят</w:t>
        <w:softHyphen/>
        <w:t>ся в лозунги, требования и программы и представляют собой основу для принятия управленческих решений;</w:t>
      </w:r>
    </w:p>
    <w:p>
      <w:pPr>
        <w:pStyle w:val="Normal"/>
        <w:ind w:firstLine="360"/>
        <w:rPr/>
      </w:pPr>
      <w:r>
        <w:rPr/>
        <w:t>3) актуализированный. Данный уровень характеризует степень освоения гражданами тех принципов и целей, которые предусматривает идеология.</w:t>
      </w:r>
    </w:p>
    <w:p>
      <w:pPr>
        <w:pStyle w:val="Normal"/>
        <w:ind w:firstLine="360"/>
        <w:rPr/>
      </w:pPr>
      <w:r>
        <w:rPr/>
        <w:t>Непрерывный обмен оценками, суждениями, инфор</w:t>
        <w:softHyphen/>
        <w:t>мацией об одних и тех же политических событиях способствуют рождению и распаду идеологий. Поэтому в большинстве тоталитарных обществ невозможна крити</w:t>
        <w:softHyphen/>
        <w:t>ка в адрес политической деятельности элиты.</w:t>
      </w:r>
    </w:p>
    <w:p>
      <w:pPr>
        <w:pStyle w:val="Normal"/>
        <w:ind w:firstLine="360"/>
        <w:rPr/>
      </w:pPr>
      <w:r>
        <w:rPr/>
        <w:t xml:space="preserve">Идеологии, рождающиеся на протяжении истории, основанные на либеральных, консервативных учениях, существенно отличались друг от друга. Марксистско-ле-нинистская идеология возникает в середине </w:t>
      </w:r>
      <w:r>
        <w:rPr>
          <w:lang w:val="en-US"/>
        </w:rPr>
        <w:t>XIX</w:t>
      </w:r>
      <w:r>
        <w:rPr/>
        <w:t xml:space="preserve"> в. и осо</w:t>
        <w:softHyphen/>
        <w:t>бое внимание уделяет революционным методам перехо</w:t>
        <w:softHyphen/>
        <w:t>да от капитализма к социализму. Социал-демократическая идеология предлагает постепенный эволюционный пере</w:t>
        <w:softHyphen/>
        <w:t>ход общества к демократическому строю, где присутству</w:t>
        <w:softHyphen/>
        <w:t>ют социальная справедливость и равенство граждан пе</w:t>
        <w:softHyphen/>
        <w:t>ред законом независимо от их общественного положения.</w:t>
      </w:r>
    </w:p>
    <w:p>
      <w:pPr>
        <w:pStyle w:val="Normal"/>
        <w:ind w:firstLine="360"/>
        <w:rPr/>
      </w:pPr>
      <w:r>
        <w:rPr/>
        <w:t>Достаточно интересными являются либеральная и кон</w:t>
        <w:softHyphen/>
        <w:t>сервативная идеологии. Либерализм основывается на иде</w:t>
        <w:softHyphen/>
        <w:t>ях Дж. Локка, А. Смита, Т. Гоббса, связывающих свободу личности с уважением прав человека, а также с системой частного владения. Основной политической идеей либе</w:t>
        <w:softHyphen/>
        <w:t>рализма выступает правовое равенство граждан. Важней</w:t>
        <w:softHyphen/>
        <w:t>шим достоинством политической системы провозглаша</w:t>
        <w:softHyphen/>
        <w:t>ется справедливость, а члены правительства обладают высокоморальными качествами гражданина.</w:t>
      </w:r>
    </w:p>
    <w:p>
      <w:pPr>
        <w:pStyle w:val="Normal"/>
        <w:ind w:firstLine="360"/>
        <w:rPr/>
      </w:pPr>
      <w:r>
        <w:rPr/>
        <w:t>В основу политической программы неолибералов лег</w:t>
        <w:softHyphen/>
        <w:t>ли идеи консенсуса управляющих и управляемых, необ</w:t>
        <w:softHyphen/>
        <w:t>ходимость участия масс в политическом процессе.</w:t>
      </w:r>
    </w:p>
    <w:p>
      <w:pPr>
        <w:pStyle w:val="Normal"/>
        <w:ind w:firstLine="360"/>
        <w:rPr/>
      </w:pPr>
      <w:r>
        <w:rPr/>
        <w:t>Консервативная идеология свободу понимает как по</w:t>
        <w:softHyphen/>
        <w:t>слушание государству, защищает привилегии, которыми обладают управляющие.</w:t>
      </w:r>
    </w:p>
    <w:p>
      <w:pPr>
        <w:pStyle w:val="Normal"/>
        <w:ind w:firstLine="360"/>
        <w:rPr/>
      </w:pPr>
      <w:r>
        <w:rPr/>
        <w:t xml:space="preserve">Во второй половине </w:t>
      </w:r>
      <w:r>
        <w:rPr>
          <w:lang w:val="en-US"/>
        </w:rPr>
        <w:t>XX</w:t>
      </w:r>
      <w:r>
        <w:rPr/>
        <w:t xml:space="preserve"> в. появляется неоконсерватив</w:t>
        <w:softHyphen/>
        <w:t>ное течение, которое делает упор на требование укрепле</w:t>
        <w:softHyphen/>
        <w:t>ния законности и порядка, противостояние любым на</w:t>
        <w:softHyphen/>
        <w:t>чинаниям, которые могли бы подорвать стабильность политической системы. У неоконсерваторов роль госу</w:t>
        <w:softHyphen/>
        <w:t>дарства усиливается, что может привести к перекладыва</w:t>
        <w:softHyphen/>
        <w:t>нию человеком своей индивидуальной ответственности на государство и снижению его гражданской активнос</w:t>
        <w:softHyphen/>
        <w:t>ти.</w:t>
      </w:r>
    </w:p>
    <w:p>
      <w:pPr>
        <w:pStyle w:val="Normal"/>
        <w:ind w:firstLine="360"/>
        <w:rPr/>
      </w:pPr>
      <w:r>
        <w:rPr/>
        <w:t>Христианско-демократическая идеология связывает</w:t>
      </w:r>
    </w:p>
    <w:p>
      <w:pPr>
        <w:pStyle w:val="Normal"/>
        <w:ind w:firstLine="360"/>
        <w:rPr/>
      </w:pPr>
      <w:r>
        <w:rPr/>
        <w:t>политическое развитие с деятельностью свободных и рав</w:t>
        <w:softHyphen/>
        <w:t>ноправных граждан, руководствующихся в своем поведе</w:t>
        <w:softHyphen/>
        <w:t>нии нормами религиозной морали. Под их влиянием в некоторых странах формируется новый политический менталитет, сочетающий взгляды и ценности, нормы и суждения людей о свободе, власти, средствах руководства</w:t>
      </w:r>
    </w:p>
    <w:p>
      <w:pPr>
        <w:pStyle w:val="Normal"/>
        <w:ind w:firstLine="360"/>
        <w:rPr/>
      </w:pPr>
      <w:r>
        <w:rPr/>
        <w:t>и управления.</w:t>
      </w:r>
    </w:p>
    <w:p>
      <w:pPr>
        <w:pStyle w:val="Normal"/>
        <w:ind w:firstLine="360"/>
        <w:rPr/>
      </w:pPr>
      <w:r>
        <w:rPr/>
        <w:t>Идеология, господствовавшая в советском обществе, рухнула вместе с ним. Современное российское государ</w:t>
        <w:softHyphen/>
        <w:t>ство нуждается в новой доктрине. И определенная рабо</w:t>
        <w:softHyphen/>
        <w:t>та в этом направлении проводится. Необходимо обозна</w:t>
        <w:softHyphen/>
        <w:t>чить круг стратегических интересов России, на основе чего и создать доктрину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Заключение</w:t>
      </w:r>
    </w:p>
    <w:p>
      <w:pPr>
        <w:pStyle w:val="Normal"/>
        <w:ind w:firstLine="360"/>
        <w:rPr/>
      </w:pPr>
      <w:r>
        <w:rPr/>
        <w:t>Как бы ни были важны в политической жизни фено</w:t>
        <w:softHyphen/>
        <w:t>мены политической психологии и массового сознания, идеология занимает одно из ведущих мест в политиче</w:t>
        <w:softHyphen/>
        <w:t>ской деятельности. Вопрос о соотношении идеологии, социально-политической и духовной жизни в настоящее время приобрел острую форму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деологическая и политическая картина российско</w:t>
        <w:softHyphen/>
        <w:t>го общества в данный момент довольно пестрая. Судя по наличию политических партий и движений, можно ска</w:t>
        <w:softHyphen/>
        <w:t>зать, что в нашем обществе сегодня соседствуют различные идеологические воззрения — это и марксистско-ленинские, и неоконсервативные, и либеральные, и националистиче</w:t>
        <w:softHyphen/>
        <w:t>ские. Поэтому для создания идеологии выбор достаточ</w:t>
        <w:softHyphen/>
        <w:t>но широк. Однако в современном российском обществе слышны призывы к деидеологизации. Американский социолог Д. Белл еще в 1988 г. писал, что любая идеоло</w:t>
        <w:softHyphen/>
        <w:t>гия обречена, она сама себя разрушает, в каком-то смыс</w:t>
        <w:softHyphen/>
        <w:t>ле дает ложную жизнь обществу. Другими словами, объясняется необязательность идеологии в государстве, якобы государство способно функционировать и разви</w:t>
        <w:softHyphen/>
        <w:t>ваться без общей идеи. Вряд ли таким образом можно ставить вопрос. Речь идет скорее о создан-ии такой идео</w:t>
        <w:softHyphen/>
        <w:t>логии, ценности которой не подавляли бы человека, его права и свободу, а наоборот, помогали ему ими пользо</w:t>
        <w:softHyphen/>
        <w:t>ваться.</w:t>
      </w:r>
    </w:p>
    <w:p>
      <w:pPr>
        <w:pStyle w:val="Normal"/>
        <w:ind w:firstLine="360"/>
        <w:rPr/>
      </w:pPr>
      <w:r>
        <w:rPr/>
        <w:t>Призывы к всеобщему отказу от идеологии несостоя</w:t>
        <w:softHyphen/>
        <w:t>тельны. Жизнь идеологических доктрин в современном мире отнюдь не прекращается, а продолжается. История еще не знает ни одной политической системы, которая бы не была связана с идеологическими ценностями. Ведь понимание таких общечеловеческих ценностей, как сво</w:t>
        <w:softHyphen/>
        <w:t>бода демократии, в различных уголках мира сегодня не</w:t>
        <w:softHyphen/>
        <w:t>однозначно. Сегодня мы имеем возможность говорить о различных типах демократии. Это лишь подтверждает сложность механизмов регулирования социальными, политическими, правовыми и другими процессами.</w:t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  <w:t>Дилигенский Г.Г. В поисках смысла и цели. М., 1986.</w:t>
      </w:r>
    </w:p>
    <w:p>
      <w:pPr>
        <w:pStyle w:val="Normal"/>
        <w:rPr/>
      </w:pPr>
      <w:r>
        <w:rPr/>
        <w:t>Зеркин ДМ. Основы политологии. Ростов н/Д, 1996.</w:t>
      </w:r>
    </w:p>
    <w:p>
      <w:pPr>
        <w:pStyle w:val="Normal"/>
        <w:rPr/>
      </w:pPr>
      <w:r>
        <w:rPr/>
        <w:t>Ильин И.А. О монархии и республике // Вопросы фи</w:t>
        <w:softHyphen/>
        <w:t>лософии. 1991. № 5.</w:t>
      </w:r>
    </w:p>
    <w:p>
      <w:pPr>
        <w:pStyle w:val="Normal"/>
        <w:rPr/>
      </w:pPr>
      <w:r>
        <w:rPr/>
        <w:t>Основы политологии / Под ред. В.П. Пугачева. М., 1992.</w:t>
      </w:r>
    </w:p>
    <w:p>
      <w:pPr>
        <w:pStyle w:val="Normal"/>
        <w:rPr/>
      </w:pPr>
      <w:r>
        <w:rPr/>
        <w:t>Политология: Энциклопедический словарь. М., 1993.</w:t>
      </w:r>
    </w:p>
    <w:p>
      <w:pPr>
        <w:pStyle w:val="Normal"/>
        <w:rPr/>
      </w:pPr>
      <w:r>
        <w:rPr/>
        <w:t>Шапиро И. Демократия и гражданское общество // Политические исследования. 1992. № 4.</w:t>
      </w:r>
    </w:p>
    <w:p>
      <w:pPr>
        <w:pStyle w:val="Normal"/>
        <w:rPr/>
      </w:pPr>
      <w:r>
        <w:rPr/>
        <w:t>Шпак В.Ю. Курс лекций по политологии. Ч. 2. Воро</w:t>
        <w:softHyphen/>
        <w:t>неж, 199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14:00Z</dcterms:created>
  <dc:creator>PC</dc:creator>
  <dc:description/>
  <cp:keywords/>
  <dc:language>en-US</dc:language>
  <cp:lastModifiedBy>USER</cp:lastModifiedBy>
  <dcterms:modified xsi:type="dcterms:W3CDTF">2008-04-06T13:41:00Z</dcterms:modified>
  <cp:revision>4</cp:revision>
  <dc:subject/>
  <dc:title>идеология реферат</dc:title>
</cp:coreProperties>
</file>