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ущность и функции коммерческого банка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ая и управленческая структура коммерческого банка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ое регулирование открытия, закрытия и реорганизации коммерческих банков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функции коммерческ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ирующем механизме банковской системы основная роль безусловно принадлежит банкам, так как они аккумулируют в стране основную долю кредитных ресурсов и предоставляют клиен</w:t>
        <w:softHyphen/>
        <w:t>там полный комплекс кредитно-финансов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 — это институт кредитно-банковской системы, орга</w:t>
        <w:softHyphen/>
        <w:t>низующий движение ссудного капитала с целью получения прибы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банка проявляется в его функциях. Банк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Аккумуляция и мобилизация денежного капитала. С помощью этой функции банков происходит сосредоточение временно свобод</w:t>
        <w:softHyphen/>
        <w:t>ных денежных средств юридических и физических лиц и превраще</w:t>
        <w:softHyphen/>
        <w:t>ние их в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осредничество в кредите. Данная функция определяется тем фактом, что прямые отношения между кредиторами и заемщиками невозможны из-за несовпадения суммы и срока капитала предлага</w:t>
        <w:softHyphen/>
        <w:t>емого в ссуду и потребностью заемщика в них. Банки, выполняя роль посредника в кредите, устраняют эти затруд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оздание, кредитных денег. Данная функция является особой функцией банков по созданию кредитных денег в виде банковских депозитов, которые используются с помощью чеков, пластиковых карточек, электронных пере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образуют депозиты, во-первых, принимая наличные день</w:t>
        <w:softHyphen/>
        <w:t>ги от своих клиентов, когда происходит замена одного вида денег (банкнот) другим видом (депозит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банк создает депозиты на основе выдачи банковских ссуд, приобретая у клиентов ценные бумаги и иностранную валюту и золото. В этом случае происходит обратный переход денег из безна</w:t>
        <w:softHyphen/>
        <w:t>личной формы в нали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. Осуществление расчетов в народном хозяйстве. В условиях совершенствования расчетных отношений в народном хозяйстве промышленно развитых стран все большая часть расчетов между юри</w:t>
        <w:softHyphen/>
        <w:t>дическими лицами осуществляется в безналичной форме и банки выступают организаторами и посредниками подобных расчетов. Они осуществляют платежи по поручению клиентов, принимают деньги на их счета и ведут учет всех их денежных поступлений и вы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Организация выпуска и размещения ценных бумаг. Через данную функцию реализуется роль банков в организации первичного и вто</w:t>
        <w:softHyphen/>
        <w:t>ричного рынков ценных бумаг в стране, которые, безусловно, допол</w:t>
        <w:softHyphen/>
        <w:t>няют систему кредита и взаимодействуют с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Оказание банками консультативных услуг. Данная функция свя</w:t>
        <w:softHyphen/>
        <w:t>зана с заинтересованностью банков в устойчивой, эффективной и прибыльной работе клиентов. В связи с этим банки осуществляют консультирование по вопросам повышения кредитоспособности сво</w:t>
        <w:softHyphen/>
        <w:t>их клиентов, оптимизации их расчетов, налогового планирования, проблемам составления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ая и управленческая структура коммерческ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изационная структура</w:t>
      </w:r>
      <w:r>
        <w:rPr>
          <w:sz w:val="28"/>
          <w:szCs w:val="28"/>
        </w:rPr>
        <w:t xml:space="preserve"> коммерческого банка определяется прежде всего его организационно-правовой формой собственности, которая и определяет организационную структуру банка, что, безу</w:t>
        <w:softHyphen/>
        <w:t>словно, находит свое отражение в уставе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т факт, что большинство коммерческих банков Рос</w:t>
        <w:softHyphen/>
        <w:t>сии имеет акционерную форму собственности, рассмотрим органи</w:t>
        <w:softHyphen/>
        <w:t>зационную структуру акционерного коммерческ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банка является общее собрание ак</w:t>
        <w:softHyphen/>
        <w:t>ционеров, которое созывается в установленном порядке, по мере необходимости, но не реже одного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й компетенции общего собрания акционеров находятся следующие вопросы деятельности б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изменение устава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совета директоров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отчета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анка и решение о формировании фондов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ликвидация филиалов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аудиторов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ежутках между собраниями акционеров общее руководство деятельностью банка осуществляет совет директоров банка, в ком</w:t>
        <w:softHyphen/>
        <w:t>петенции которого находится решение любых стратегических воп</w:t>
        <w:softHyphen/>
        <w:t>росов деятельности банка, кроме тех, которые отнесены к исключи-1сльной компетенции общею собрания акционеров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совета директоров банка председатель совета директоров банка, который избирается из состава совета ди</w:t>
        <w:softHyphen/>
        <w:t>ректоров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банка назначает исполнительный орган — прав</w:t>
        <w:softHyphen/>
        <w:t>ление банка и его руководителя — председателя Правления банка, который организует всю текущую деятельность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правленческая структура</w:t>
      </w:r>
      <w:r>
        <w:rPr>
          <w:sz w:val="28"/>
          <w:szCs w:val="28"/>
        </w:rPr>
        <w:t xml:space="preserve"> банка включает функциональные подразделения и службы, число которых определяется экономичес</w:t>
        <w:softHyphen/>
        <w:t>ким содержанием и объемом выполняемых банком операций, кото</w:t>
        <w:softHyphen/>
        <w:t>рые отражены в Лицензии на осуществление данным банком банков</w:t>
        <w:softHyphen/>
        <w:t>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 составе управленческой структуры коммерческого банка выделяют следующие подразделения и служ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позитных и вклад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ссов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работе с кли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бухгалтерского учета и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нутренне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упр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упр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е упр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ных бумаг и финансовых услуг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ркет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работе с филиальной сетью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храны и собственной безопасности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ое упр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-экономическ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все эти подразделения и службы можно объединить в пять бл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блок — блок общих вопросов управления банком включает подразделения планирования и прогнозирования деятельности банков. Назначение данного блока состоит в том, чтобы обеспечить це</w:t>
        <w:softHyphen/>
        <w:t>ленаправленное развитие банка, выполнение стоящих перед ним задач, регулировать его доходы и расходы, пополнять ресурсами, выполнять требования Центрального банка РФ по основным направ</w:t>
        <w:softHyphen/>
        <w:t>лениям деятельности (качеству активов, достаточности капитала, ликвидности и др.)- Чаще всего такие вопросы решаются в рамках планово-экономического у правления. Его деятельность сконцентриро</w:t>
        <w:softHyphen/>
        <w:t>вана на анализе текущей деятельности (доходы, расходы, прибыль, ликвидность), формирование уставного капитала, планирование де</w:t>
        <w:softHyphen/>
        <w:t>ятельности головного подразделения банка и филиалов, методи</w:t>
        <w:softHyphen/>
        <w:t>ческое обеспечение. Управление финансами может быть выделено в самостоятельн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охватывает организацию различных видов банковс</w:t>
        <w:softHyphen/>
        <w:t>ких услуг (кредитование, инвестирование, валютные, трастовые, дру</w:t>
        <w:softHyphen/>
        <w:t>гие активные операции). Сюда входит все, что связано с обслужива</w:t>
        <w:softHyphen/>
        <w:t>нием клиентов на коммерческих (платных) началах. Этот блок является центральным звеном деятельности банка, где зарабатыва</w:t>
        <w:softHyphen/>
        <w:t>ются его доходы. Сюда входят: кредитное управление, операцион</w:t>
        <w:softHyphen/>
        <w:t>ное управление, управление по операциям с ценными бумагами, управление по валютным операциям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ное управление концентрирует всю работу по формирова</w:t>
        <w:softHyphen/>
        <w:t>нию кредитного портфеля, кредитованию клиентов, контролю за обеспеченностью ссуд, контролю кредитной деятельности филиалов, анализу кредитных операций и их методическому обеспечению. Пер</w:t>
        <w:softHyphen/>
        <w:t>воначально в отделе формирования кредитного портфеля рассматри</w:t>
        <w:softHyphen/>
        <w:t>ваются заявки на получение кредитов, включая экспертизу контрак</w:t>
        <w:softHyphen/>
        <w:t>тов, технико-экономических обоснований, анализ финансового состояния заемщиков, их уставных документов. Здесь же готовятся предложения на кредитный комитет банка для рассмотрения вопро</w:t>
        <w:softHyphen/>
        <w:t>сов о выдаче крупных ссуд, изучаются предложения по предостав</w:t>
        <w:softHyphen/>
        <w:t>лению банковских гарантий, анализируется состояние и разрабатываются рекомендации по оптимизации структуры кредитного порт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едитном отделе сосредоточено оформление кредитных дого</w:t>
        <w:softHyphen/>
        <w:t>воров и подготовка распоряжений операционному управлению по выдаче или погашению ссуд, контроль за своевременным погашени</w:t>
        <w:softHyphen/>
        <w:t>ем долга и причитающихся процентов, оформление до</w:t>
        <w:softHyphen/>
        <w:t>полнительных соглашений о пролонгации кредитов, проводится систематический анализ финансового положения заемщика, разра</w:t>
        <w:softHyphen/>
        <w:t>батываются и принимаются меры по досрочному взысканию ссудной задолженности, ежемесячно представляется отчетность о состоянии кредитов и уплаченных процентах. Работники данного отдела дают рекомендации по оптимизации структуры кредитных вложений, внедряют новые формы и методы кредитования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контроля за обеспеченностью кредитов происходит оформление договоров залога и залоговых обязательств, осуществ</w:t>
        <w:softHyphen/>
        <w:t>ляется контроль за состоянием ценностей, принятых в залог, прово</w:t>
        <w:softHyphen/>
        <w:t>дятся мероприятия по возврату длительной просроченной задолжен</w:t>
        <w:softHyphen/>
        <w:t>ности, готовятся предложения по списанию безнадежных долгов, совершенствованию механизма погашения просроченных с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онтроля кредитной деятельности филиалов банка осуществляет надзор за соблюдением данными подразделениями установленных лимитов, рассматривает их заявки на лимиты, воз</w:t>
        <w:softHyphen/>
        <w:t>можность их превышения, проводит анализ, проверку состояния кредитной работы филиалов, готовит предложения по ее совершен</w:t>
        <w:softHyphen/>
        <w:t>ств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кредитного управления может функционировать отдел методологии и анализа, В его задачу входят разработка нормативных документов, регламентирующих кредитную деятельность банка, подготовка квартальных и годовых отчетов о данных операциях, ана</w:t>
        <w:softHyphen/>
        <w:t>лиз конъюнктуры кредитного рынка, динамика процентных ставок, внесение рекомендаций по совершенствованию структуры кредит</w:t>
        <w:softHyphen/>
        <w:t>ных вложения и процентных ставок. Данная работа банка обычно может быть сосредоточена и в планово-экономическом управлении банка, где наряду с методическим обеспечением кредитной деятель</w:t>
        <w:softHyphen/>
        <w:t>ности может быть организована работа по всем основным направ</w:t>
        <w:softHyphen/>
        <w:t>лениям банков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редитного управления банка часто включают отдел ре</w:t>
        <w:softHyphen/>
        <w:t>сурсов, привлекаемых для осуществления активных операций. С учетом конкретных условий данное подразделение банка может быть выделено в самостоятельное управление. В депозитных банках такое управление является основополаг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анковских услуг заметное место занимают расчетные опе</w:t>
        <w:softHyphen/>
        <w:t>рации, за выполнение которых банки получают комиссионное воз</w:t>
        <w:softHyphen/>
        <w:t>нагр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банка в сфере безналичных расчетов операци</w:t>
        <w:softHyphen/>
        <w:t>онное управление, которое осуществляет полное обслуживание по расчетным, текущим и ссудным счетам клиентов, а также операции по другим банковским сч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ункцией операционного управления является обслужива</w:t>
        <w:softHyphen/>
        <w:t>ние клиентов, заключающееся в приеме от предприятий, организаций и отдельных лиц платежных документов на списание с их счетов де</w:t>
        <w:softHyphen/>
        <w:t>нежных средств; приеме и выдаче расчетных чеков и последующем зачислении по ним денег на счета клиентов; проведении операций по аккредитивам, консультировании клиентов по вопросам правиль</w:t>
        <w:softHyphen/>
        <w:t>ного заполнения платежных документов, по тем или иным формам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банка находится и управление по операциям банка с ценными бумагами. Данное управление осуществляет прием, хранение, учет ценных бумаг, позволяя банку получать за эту работу опреде</w:t>
        <w:softHyphen/>
        <w:t>ленное комиссионное вознагр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амостоятельного звена аппарата управления может выступать управление валютных операций. Статистика однако свидетельствует о том, что далеко не все российские коммерческие банки имеют в своем составе валютный отдел. Это связано с тем, что ряд российских коммерческих банков до сих пор не имеет права на осуществление операций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призван обеспечить учет внутрибанковских расходов, учет собственной деятельности банка как коммерческого предприя</w:t>
        <w:softHyphen/>
        <w:t>тия. В данный финансовой блок входят такие управления, как бухгал</w:t>
        <w:softHyphen/>
        <w:t>терия, отдел внутрибанковских расчетов и корреспондентских отно</w:t>
        <w:softHyphen/>
        <w:t>шений, кассовое управление. В некоторых случаях к данному блоку относят и подразделения инкассации у тех банков, которые имеют разрешение на сбор наличных ден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— блок автоматизации также является обязатель</w:t>
        <w:softHyphen/>
        <w:t>ным элементом структуры коммерческого банка. Денежные потоки (кредитование, расчеты и прочие операции), которые проходят че</w:t>
        <w:softHyphen/>
        <w:t>рез современный банк, невозможно обработать вручную, нужен комплекс технических средств. Данный блок является техническим, обеспечивающим электронную обработку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блок получил название административного. В его состав прежде всего входит отдел управления персоналом банка, который обеспечивает набор сотрудников, повышение квалификации работников кредитного учреждения, прием, продвижение по службе и увольнение персонала.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му блоку относят и такие подразделения, как секретари</w:t>
        <w:softHyphen/>
        <w:t>ат, канцелярия, а также хозяйственные подразделения, осуществля</w:t>
        <w:softHyphen/>
        <w:t>ющие обслуживание здания банка, его хозяйственные и социальны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овое регулирование открытия, закрытия и реорганизации коммерческих банк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й банк (КБ) имеет право осуществлять банков</w:t>
        <w:softHyphen/>
        <w:t>ские операции, предусмотренные законом, только при условии ее го</w:t>
        <w:softHyphen/>
        <w:t>сударственной регистрации и при наличии лицензии Банка России. Порядок регистрации и лицензирования банков в Российской Феде</w:t>
        <w:softHyphen/>
        <w:t>рации определяется Федеральным законом «О банках и банковской деятельности» и Инструкцией Банка России «О порядке применения федеральных законов, регламентирующих процедуру регистрации кредитных организаций и лицензирования банковской деятельнос</w:t>
        <w:softHyphen/>
        <w:t>ти» от 23 июля 1998 г. № 75-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Б образуются на основе любой формы собственности как хо</w:t>
        <w:softHyphen/>
        <w:t>зяйственное общество (акционерное общество, общество с огра</w:t>
        <w:softHyphen/>
        <w:t>ниченной или дополнительной ответственнос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 совершает банковские операции на основе лицензии, вы</w:t>
        <w:softHyphen/>
        <w:t>данной Банком России. Банк России регистрирует КБ и ведет кни</w:t>
        <w:softHyphen/>
        <w:t>гу государственной регистрации КБ (за регистрацию КБ взимается сбор в размере, определяемом Банком России, но не более 1 % от объявленного уставного капитала К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выдается после государственной регистрации и полной оплаты объявленного устав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ями могут быть лица, участие которых в КБ не запре</w:t>
        <w:softHyphen/>
        <w:t>щено действующим законодательством. Учредители банка не имеют права выходить из состава участников в течение первых трех лет со дня его регистрации, т. е. полностью или частично изымать свою долю из уста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— юридические лица должны быть зарегистрирова</w:t>
        <w:softHyphen/>
        <w:t>ны в установленном порядке, действовать в течение трех лет, иметь устойчивое финансовое положение, выполнять обязательства перед федеральным бюджетом, бюджетами субъектов Российской Федера</w:t>
        <w:softHyphen/>
        <w:t>ции и местными бюджетами за последние три года, располагать сред</w:t>
        <w:softHyphen/>
        <w:t>ствами, удовлетворяющими требованиям Банка России, для внесе</w:t>
        <w:softHyphen/>
        <w:t>ния их в уставный капитал кредит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ь — юридическое лицо, не являющееся коммерческой организацией, должен иметь прибыль и своевременно выполнять обязательства перед бюд</w:t>
        <w:softHyphen/>
        <w:t>жетом в течение последних шести месяцев. Для определения доста</w:t>
        <w:softHyphen/>
        <w:t>точности средств учредителя для взносов в уставный капитал КБ учитываются показатель чистых активов и коэффициент текущей лик</w:t>
        <w:softHyphen/>
        <w:t>вид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долженности у юридического лица перед бюджетом независимо от имеющейся отсрочки по ее уплате является основа</w:t>
        <w:softHyphen/>
        <w:t>нием для отказа в приеме такого юридического лица в состав учре</w:t>
        <w:softHyphen/>
        <w:t>дителей кредит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гистрации и лицензирования КБ его учредители не позднее чем через месяц после подписания учредительных документов в со</w:t>
        <w:softHyphen/>
        <w:t>ответствии со ст. 14 Закона «О банках и банковской деятельности» представляют в территориальное учреждение Банка Росси следующие доку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ходатайством о государственной регистрации и выдаче лицензии на осуществление банковских опер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ный догово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кредитной организа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го собрания учре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копия платежного поручения) об уплате госу</w:t>
        <w:softHyphen/>
        <w:t>дарственной пошлины за регистрацию кредитной организа</w:t>
        <w:softHyphen/>
        <w:t>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удостоверенные копии свидетельств о государ</w:t>
        <w:softHyphen/>
        <w:t>ственной регистрации учредителей — юридических лиц, ауди</w:t>
        <w:softHyphen/>
        <w:t>торские заключения о достоверности их финансовой отчетно</w:t>
        <w:softHyphen/>
        <w:t>сти с приложением балансов и отчетов о прибылях и убытках за три последние года деятельности, а также подтверждения налоговых органов о выполнении обязательств перед бюдже</w:t>
        <w:softHyphen/>
        <w:t>том за последние три г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ларации о доходах учредителей — физических лиц, заверен</w:t>
        <w:softHyphen/>
        <w:t>ные органами налоговой службы и подтверждающие источни</w:t>
        <w:softHyphen/>
        <w:t>ки происхождения средств, вносимых в уставный капитал кре</w:t>
        <w:softHyphen/>
        <w:t>дитной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ы кандидатов на должности руководителей исполнитель</w:t>
        <w:softHyphen/>
        <w:t xml:space="preserve">ных органов и главного бухгалте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учредителей кредитной орган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включает в себя бизнес-план, на основании которого Банк России оцен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создаваемого КБ установленным требован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пособность КБ сохранять финансовую стабильность, выпол</w:t>
        <w:softHyphen/>
        <w:t>нять пруденциальные нормы деятельности и обязательные ре</w:t>
        <w:softHyphen/>
        <w:t>зервные требования с учетом возможностей влияние на ее деятельность взаимосвязанных учредителей и их корпоративных 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адекватность структуры управления КБ принимаемым рис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и также представляют документы, подтверждающие право собственности одного из них  здание (помещение), в кото</w:t>
        <w:softHyphen/>
        <w:t>ром будет располагаться банк, или обязательство арендодателя о предоставлении здания (помещения) в аренду в случае регистрации кредит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о регистрации прилагаются также расчетный баланс и план доходов, расходов и прибыли кредитной организации на первые три года деятельности отдельно на кажд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на должности руководителей должны иметь высшее юридическое или экономическое образование и опыт руководства отделом или иным подразделением кредитной организации, свя</w:t>
        <w:softHyphen/>
        <w:t>занный с осуществлением банковских операций, составляющий не менее одного года; при отсутствии специального образования не</w:t>
        <w:softHyphen/>
        <w:t>обходим опыт руководства таким подразделением в течение не ме</w:t>
        <w:softHyphen/>
        <w:t>нее двух лет. В анкетах кандидатов указывается также наличие или отсутствие су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ы на должности руководителей исполнительных органов и главного бухгалтера получили образование за границей, они должны представить заключение российского федерального органа по образованию о соответствии имеющихся иностранных документов об образовании российским дипломам. Если кандидаты являются иностранными гражданами, они должны представить ко</w:t>
        <w:softHyphen/>
        <w:t>пии документов, подтверждающих их право на осуществление тру</w:t>
        <w:softHyphen/>
        <w:t>довой деятельности на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КБ, создаваемый в виде акционерного общест</w:t>
        <w:softHyphen/>
        <w:t>ва, составляется из номинальной стоимости ее акций, приобретен</w:t>
        <w:softHyphen/>
        <w:t>ных учредителями. Уставный капитал КБ, создаваемой в виде об</w:t>
        <w:softHyphen/>
        <w:t>щества с ограниченной или дополнительной ответственностью, составляется из номинальной стоимости долей ее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 в уставный капитал могу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х активов (т. е. здание или помещение, в котором располагается кредитная организация, за исключением неза</w:t>
        <w:softHyphen/>
        <w:t>вершенного строительства), права собственности на которые должны быть документально подтвержд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неденежной части уставного капитала банка не должен превышать 20 %. Денежная оценка имущества, вносимого в оплату части уставного капитала при ее создании, производится по соглашению между ее учредителями и утверждается общим собрани</w:t>
        <w:softHyphen/>
        <w:t>ем учр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ием Банка России «О порядке оплаты долей (акций) кредитных организаций облигациями федерального займа с посто</w:t>
        <w:softHyphen/>
        <w:t>янным купонным доходом и денежными средствами» от 8 июня 1999 года № 571-У внесено уточнение: для взносов в уставный капи</w:t>
        <w:softHyphen/>
        <w:t>тал создаваемых и действующих кредитных организаций могут быть использованы облигации федерального займа (ОФЗ). Предельный размер части уставного капитала КБ, оплаченного ОФЗ, может со</w:t>
        <w:softHyphen/>
        <w:t>ставлять не более 25 % от его общего размера (с учетом ранее сде</w:t>
        <w:softHyphen/>
        <w:t>ланных взносов в виде ОФЗ). Цена облигаций в таком случае опреде</w:t>
        <w:softHyphen/>
        <w:t>ляется решением учредителей. Банк России рекомендует определять цену ОФЗ с таким расчетом, чтобы она была кратной номиналу ак</w:t>
        <w:softHyphen/>
        <w:t>ции (его части) или номинальной стоимости доли (ее ч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уставного капитала коммерческого банка не могут быть использо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и государственных внебюджет</w:t>
        <w:softHyphen/>
        <w:t>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денежные средства и иные объекты собственности, находящиеся в ведении федеральных органов (за исключением случаев, предусмотренных закон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денеж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редств бюджетов субъектов Российской Феде</w:t>
        <w:softHyphen/>
        <w:t>рации и органов местного самоуправления (свободных денежных средств и иных объектов собственности) для взносов в уставный ка</w:t>
        <w:softHyphen/>
        <w:t>питал КБ допускается на основе решений их исполнительных орга</w:t>
        <w:softHyphen/>
        <w:t>нов власти. Средства местного бюджета и земельные участки, нахо</w:t>
        <w:softHyphen/>
        <w:t>дящиеся в муниципальной собственности, на указанные цели использоваться не мог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более 5 % долей (акций) КБ в результате одной или нескольких сделок одним учредителем либо группой учредителей, связанных между собой соглашением, либо учредителями, являющи</w:t>
        <w:softHyphen/>
        <w:t>мися дочерними или зависимыми по отношению друг к другу, тре</w:t>
        <w:softHyphen/>
        <w:t>бует уведомления об этом Банка России. Приобретение указанны</w:t>
        <w:softHyphen/>
        <w:t>ми лицами более 20 % долей (акций) КБ требует предварительного согласия Банк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и (участники) КБ, резиденты и нерезиденты, вправе производить взносы в уставный капитал создаваемых и действующих КБ полностью или частично в иностранной валюте — в наличной и безналичной форме (юридические лица вносят валютные средства только в безналичной форме). Такой порядок установлен указанием Банка России «О порядке оплаты уставного капитала кредитных организаций иностранной валютой и отражения соответствующих операций по счетам бухгалтерского учета» от 19 марта 1999 года № 513-У. При этом для резидентов не требуется получения разреше</w:t>
        <w:softHyphen/>
        <w:t>ния Банка России на осуществление валютных операций, связанных с движением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нерезидентами долей (акций) КБ в иностранной валюте осуществляется после получения разрешения Банка России в соот</w:t>
        <w:softHyphen/>
        <w:t>ветствии с Положением «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</w:t>
        <w:softHyphen/>
        <w:t>го капитала зарегистрированной кредитной организации за счет средств нерезидентов» от 23 апреля 1997 г. № 4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и (участники) могут оплачивать в иностранной валюте акции (доли) КБ как имеющих, так и не имеющих лицензию на осу</w:t>
        <w:softHyphen/>
        <w:t>ществление банковских операций в иностранной валюте. Причем КБ, не имеющие названной лицензии, могут использовать поступа</w:t>
        <w:softHyphen/>
        <w:t>ющую в качестве взносов в уставный капитал валюту только на хо</w:t>
        <w:softHyphen/>
        <w:t>зяйственные цели для осуществления внешнеэкономической дея</w:t>
        <w:softHyphen/>
        <w:t>тельности без получения специального разрешения Банка России. При оплате акций (долей) КБ средствами в иностранной валюте могут использоваться единая европейская валюта евро и нацио</w:t>
        <w:softHyphen/>
        <w:t>нальные валюты следующих стран: Австралия, Австрия, Бельгия, Великобритания, Германия, Греция, Дания, Ирландия, Испания, Италия, Канада, Люксембург, Нидерланды, Новая Зеландия, Нор</w:t>
        <w:softHyphen/>
        <w:t>вегия, Португалия, США, Финляндия, Франция, Швеция, Швей</w:t>
        <w:softHyphen/>
        <w:t>цария, Яп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стоимость акций (долей) КБ, оплаченных иност</w:t>
        <w:softHyphen/>
        <w:t>ранной валютой, должна быть выражена в учредительных докумен</w:t>
        <w:softHyphen/>
        <w:t>тах только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одного месяца после получения уведомления о госу</w:t>
        <w:softHyphen/>
        <w:t>дарственной регистрации КБ его учредители должны оплатить 100 % уставного капитала — это обязательное условие для получения ли</w:t>
        <w:softHyphen/>
        <w:t>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созданному КБ могут быть выданы следующие виды лиценз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банковских операций со средствами в рублях (без права привлечения во вклады средств физических лиц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банковских операций со средствами в рублях и средств физических лиц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влечение во вклады и размещение драгоценн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банк может расширить свою деятельность путем получения дополнительных лицензий. Чтобы получить дополнитель</w:t>
        <w:softHyphen/>
        <w:t>ную лицензию, банк должен соответствовать следующим требова</w:t>
        <w:softHyphen/>
        <w:t>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в течение последних шести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тельных резерв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долженностей перед федеральным и другими бюджетами и государственными внебюджетными фонд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рганизационной структуры, включающей службу внутреннего контро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соответствующих технических условий и квалифицированн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му банку могут быть выданы следующие виды ли</w:t>
        <w:softHyphen/>
        <w:t>цензий на осуществление банковск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редствами в рублях и иностранной валюте (без права при</w:t>
        <w:softHyphen/>
        <w:t>влечения во вклады денежных средств физических лиц), кото</w:t>
        <w:softHyphen/>
        <w:t xml:space="preserve">рая дает право устанавливать корреспондентские отношения с неограниченным числом зарубежных бан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ивлечение во вклады и размещение драго</w:t>
        <w:softHyphen/>
        <w:t xml:space="preserve">ценных металлов может быть выдана при наличии лицензии (или одновременно с лицензией) на осуществление операций со средствами в рублях и иностранной валют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на привлечение денежных средств физических лиц в рубл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на привлечение во вклады денежных средств физических лиц в рублях и иностранной валюте. Генеральная лицензия может быть выдана банку, имеющему ли</w:t>
        <w:softHyphen/>
        <w:t>цензии на осуществление всех банковских операций со средствами в рублях и иностранной валюте и отвечающему требованию от</w:t>
        <w:softHyphen/>
        <w:t xml:space="preserve">носительно размера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, имеющий генеральную лицензию, имеет право создавать филиалы за границей и (или) приобретать доли (акции) в уставном капитале кредитных организаций-нерези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ь право на привлечение денежных средств физических лиц и Генеральную лицензию могут только банки, с даты регистрации которых прошло не менее дву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Б также могут расширять свою деятельность за счет получе</w:t>
        <w:softHyphen/>
        <w:t>ния дополнительных лиценз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лицензии предъявляются различные тре</w:t>
        <w:softHyphen/>
        <w:t>бования к минимальному размеру уставного капитала банка. В соот</w:t>
        <w:softHyphen/>
        <w:t>ветствии с указанием Банка России № 1053-У от 16.11.2001 года «О внесении изменений и дополнений в Указание Банка России от 24 июня 1999 года № 586-У «О минимальном размере уставного ка</w:t>
        <w:softHyphen/>
        <w:t>питала для вновь создаваемых кредитных организаций и минималь</w:t>
        <w:softHyphen/>
        <w:t>ном размере собственных средств (капитала) для банков, хода</w:t>
        <w:softHyphen/>
        <w:t>тайствующих о получении Генеральной лицензии на осуществление банковских операций» с 21 ноября 2001 года, минимальный размер уставного капитала для вновь создающихся банков в Российской Федерации — 5 млн евро; небанковской кредитной организации, ходатайствующей об изменении вида с небанковской кредитной организации на банк, — 5 млн евро; дочерней кредитной организа</w:t>
        <w:softHyphen/>
        <w:t>ции иностранного банка — 5 млн евро; для получения Генеральной лицензии сумма уставного капитала оставлена в размере 5 млн евро. Для уже зарегистрированных банков требований по увеличению их капитала пока не предъявля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зыва лицензии на осуществление банковских операций определен Положением Банка России «Об отзыве лицензии на осу</w:t>
        <w:softHyphen/>
        <w:t>ществление банковских операций у банков и иных кредитных орга</w:t>
        <w:softHyphen/>
        <w:t>низаций в РФ» от 2 апреля 1996 года № 264, новая редакция кото</w:t>
        <w:softHyphen/>
        <w:t>рого введена 10 марта 1999 года Указаниями № 509-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зыве лицензии на осуществление банковских опе</w:t>
        <w:softHyphen/>
        <w:t>раций принимается Комитетом банковского надзора Банка России на основании ходатайств главных управлений (национальных бан</w:t>
        <w:softHyphen/>
        <w:t>ков). Согласно ст. 20 Федерального закона «О банках и банковской деятельности» лицензия может быть отозвана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я недостоверности сведений, на основании которых выдана лиценз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и начала осуществления банковских операций более чем на год со дня выдачи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фактов недостоверности отчетных данных, задер</w:t>
        <w:softHyphen/>
        <w:t>жки более чем на 15 дней представления ежемесячной отчет</w:t>
        <w:softHyphen/>
        <w:t>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, в том числе однократного, банковских опе</w:t>
        <w:softHyphen/>
        <w:t>раций, не предусмотренных лиценз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 федеральных законов и нормативных актов Банка России, регулирующих банковскую де</w:t>
        <w:softHyphen/>
        <w:t>ятельность, если в течение года к КБ неоднократно приме</w:t>
        <w:softHyphen/>
        <w:t xml:space="preserve">нялись меры воздействия за подобные нар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и КБ удовлетворить требования кредиторов по денежным обязательствам и (или) исполнить обязанность по уплате обязательных платежей в течение одного месяца с на</w:t>
        <w:softHyphen/>
        <w:t>ступления даты их исполнения, если требования к КБ в сово</w:t>
        <w:softHyphen/>
        <w:t xml:space="preserve">купности составляют не менее 1000 минимальных размеров оплаты труда — МРОТ (это признаки банкротств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кратного в течение года неисполнения требований, со</w:t>
        <w:softHyphen/>
        <w:t>держащихся в исполнительных документах судов, арбитражных судов о взыскании денежных средств со счетов (вкладов) кли</w:t>
        <w:softHyphen/>
        <w:t>ентов КБ при наличии денежных средств на счетах (во вкла</w:t>
        <w:softHyphen/>
        <w:t>дах) эт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аннулируется при прекращении деятельности КБ по добровольному решению ее участников в порядке, предусмотренном Указанием Банка России «О порядке представления в Банк России ходатайства кредитной организации об аннулировании лицензии на осуществление банковских операций при прекращении деятельно</w:t>
        <w:softHyphen/>
        <w:t>сти в порядке ликвидации КБ на основании решения ее учредите</w:t>
        <w:softHyphen/>
        <w:t>лей (участников)» от 1 марта 2000 года № 749 -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ция № 75-И определяет порядок реорганизации кредитных организаций в форме слияния, присоединения, разделения, выделе</w:t>
        <w:softHyphen/>
        <w:t>ния и преобразования. При реорганизации КБ с созданием новой КБ Банк России рассматривает вопрос о выдаче ей (им) новых ли</w:t>
        <w:softHyphen/>
        <w:t>цензий на осуществление банковских операций. При этом прини</w:t>
        <w:softHyphen/>
        <w:t>маются во внимание лицензии, на основании которых действовали реорганизованные КБ; за регистрацию КБ, созданной в результате реорганизации, взимается сбор в размере 0,01 % от размера ее устав</w:t>
        <w:softHyphen/>
        <w:t>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— создание нового КБ с передачей ей всех прав и обязанностей двух или нескольких КБ и прекращением деятельности послед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оединение — прекращение деятельности одного или несколь</w:t>
        <w:softHyphen/>
        <w:t>ких КБ с передачей всех их прав и обязанностей другому К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— прекращение деятельности КБ с передачей всех прав и обязанностей вновь созданным общ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— создание одного или нескольких КБ с передачей им части прав и обязанностей реорганизуемой КБ без прекраще</w:t>
        <w:softHyphen/>
        <w:t>ния деятельности после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ние — изменение организационно-правовой формы К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слияния и присоединения банков регламентируются Положением Банка России «Об особенностях реорганизации банков в форме слияния и присоединения» от 30 декабря 1997 года № 12-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, к которому произошло присоединение, либо банк, воз</w:t>
        <w:softHyphen/>
        <w:t>никший в результате слияния, должен быть способен выполнять обязательные резервные требования и нормы дея</w:t>
        <w:softHyphen/>
        <w:t>тельности, в том числе норматив достаточности капитала. Мини</w:t>
        <w:softHyphen/>
        <w:t>мальный размер его собственных средств (капитала) должен состав</w:t>
        <w:softHyphen/>
        <w:t>лять не менее 1 млн евро; требования относительно минимального размера уставного капитала, установленные для вновь создаваемых банков, не при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за регистрацию банка, созданного в результате слияния или присоединения, составляет 0,01 % от величины его уставного капи</w:t>
        <w:softHyphen/>
        <w:t>тала. Если на основе реорганизующегося банка открывается фили</w:t>
        <w:softHyphen/>
        <w:t>ал, сбор за открытие филиала взимается в размере 100-кратного М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фирма (аудитор) готовит отчет о достоверности ба</w:t>
        <w:softHyphen/>
        <w:t>лансов и отчетов о прибылях и убытках реорганизующихся банков, заключение о возможности выполнения норм на основе сводного баланса, оценивает условия конвертации долей (ак</w:t>
        <w:softHyphen/>
        <w:t>ций) в доли (акции) вновь создающегос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или присоединение банков происходит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  Подготавливается договор о слиянии или присоеди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ведомляется территориальное учреждение Банка России о</w:t>
        <w:br/>
        <w:t>предстоящем слиянии или присоединении (не позднее чем за 30 дней</w:t>
        <w:br/>
        <w:t>до проведения общего собрания участников), ему передаются проекты договора, бизнес-плана, передаточных актов, устава, сводного</w:t>
        <w:br/>
        <w:t>баланса вновь образующегос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абочее совещание представителей территориальных учреждений Банка России с представителями реорганизующихся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бщее собрание участников каждого реорганизующегося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озднее 30 дней с даты принятия общим собранием решения о реорганизации кредиторы банков в письменной форме уведомляются о реорганиз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ся общее собрание участников всех банков, участвующих в реорганизации, на котором утверждаются учредительные</w:t>
        <w:br/>
        <w:t>документы, избирается совет директоров нового банка, образуются</w:t>
        <w:br/>
        <w:t>исполнительные органы, принимается решение о выпуске ценных</w:t>
        <w:br/>
        <w:t>бумаг, утверждается сводн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реорганизацией, представляются в</w:t>
        <w:br/>
        <w:t>территориальное учреждение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у, образовавшемуся в результате слияния, выдаются ли</w:t>
        <w:softHyphen/>
        <w:t>цензии, содержащие весь перечень банковских операций, которые имел право осуществлять каждый из сливающихся банков, либо Ге</w:t>
        <w:softHyphen/>
        <w:t>неральная лицензия, если хотя бы один из сливающихся банков имел такую лицен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соединении банка он сохраняет лицензии, на основании которых действовал до реорганизации, или ему выдается новая ли</w:t>
        <w:softHyphen/>
        <w:t>цензия на осуществление банковских операций (включая Генераль</w:t>
        <w:softHyphen/>
        <w:t>ную лицензию) в случае, если присоединяемый банк имел Генераль</w:t>
        <w:softHyphen/>
        <w:t>ную лицензию либо имел право осуществлять банковские операции, которые не содержались в лицензии присоединяем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 слиянии или присоединении может предусматривать разные способы конвертации акций (долей) реорганизуемых банков в акции (доли) нового банковск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онов Н.Г., Пессель М.А. Денежное обращение, кредит и банки: Учебник. — М.: Финстатинформ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ракова Л.Г. Экономический анализ деятельности коммерческого банка. — М.: Логос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ид Э., Каттер Р., Гилл Э., Смит Р. Коммерческие банки. Пер.с англ./ Под ред. В,М. Усоскина. — М.: СП «Космополис»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инская Е.Б. Операции коммерческих банков: российский и зарубежный оиыи - 2-е изд., nepepaб. и доп. — М.; Финансы и статистика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. Учебник / Под ред. Сенчагова В.К., Архипова А.И.. — М.: Проспект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инансы. Денежное обращение. Кредит: Учебник для вузов / Под ред. проф. Л.А. Дробозиной. — М.: ЮНИТИ. Финансы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00:00Z</dcterms:created>
  <dc:creator>Оля</dc:creator>
  <dc:description/>
  <dc:language>en-US</dc:language>
  <cp:lastModifiedBy>Оля</cp:lastModifiedBy>
  <dcterms:modified xsi:type="dcterms:W3CDTF">2004-04-02T14:15:00Z</dcterms:modified>
  <cp:revision>3</cp:revision>
  <dc:subject/>
  <dc:title>2</dc:title>
</cp:coreProperties>
</file>